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01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7.9; Last Update: Aug-12-2001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: martin@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malik@sv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sac.s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bke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.atomki.hu/paradise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externet.hu/pub/mirror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osb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50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1.5 MBytes of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MBUS.EXE    This utility reads data from all devices connected to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HW monitors, P.I.ROM, Scratch EEPROM, SPD DI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s to files SMBUS&lt;ADR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a check or wire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and convers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erms of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GeForce 256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executing the CPU benchmar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or another XMS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1.0  �  1.0  �   - 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M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M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Mobile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P-II/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P-III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Celeron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66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integr-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 ated 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2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****  � ****  �  1.0  �  1.0  �  1.0  �  1.0  �  1.0  �  1.0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 Intel/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810  � i810E � i820  � i840  � i815  �Corollary� i8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Whitney�       �Camino �Carmel �Solano �PROfusi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82810 � 82810E� 82820 � 82840 � 82815 �         � 828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GMCH  �  GMCH �       �      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Celeron�Celeron� P-II, � P-III � P-III �  P-III  �Penti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, � P-II, � P-III �       �       �  Xeon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-III � P-III �       �      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100  �  133  �  133  �  133  �  133  �   100   �400 Q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2   �   4   �   -   �    8 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56M �  256M �  1G   �  2G   � 512M  �   32G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SDRAM � SDRAM � RDRAM,� SDRAM,� PC133 �  SDRAM  � R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SDRAM �2-chnl � SDRAM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w/MTH � RDRAM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-   �    X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/ �82801Ax�82801Ax�82801Ax�82801AA�82801xA�         �82801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ICH/0 � ICH/0 � ICH/0 �  ICH  � ICH/2 �         �  ICH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 ***** �  2.2  � 66 MHz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(2x)  � (2x)  �  4x   �  4x   �  4x   �      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 1.0  �  1.0  �  1.0  �  1.0  �   1.0 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 ACPI 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2/4  �   4   �   4   �   4   �   4   �      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X   �   X   �   -   �   -   �  *1   �    - 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AC'97 � AC'97 � AC'97 � AC'97 � AC'97 �    -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- Supports PCI 2.2; and PCI64 (64-bit, 6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al 802806AA PCI64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  - Intergrated graphics adapter,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20E and i815E chipsets use i820/i815 North Bridge, but 80801BA I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A-100 and 2xUSB (4-por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15EP is i815E shipped without integrated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815EM is i815 with mob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MVP4  �  Pro  �ProPlus�Pro133 �Pro133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 8501  �82C691 �82C693 �82C693A�82C694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6,   � P-II, � P-II,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55C, � P-II  �Celeron� P-III,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,� K5,K6,� K5,K6,� K5,K6,� K5,K6,�       �       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M1,M2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  100  �  133  �  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768M  �  1G   �  1G   �  1.5G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FPM,EDO�FPM,EDO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SDRAM, �SDRAM,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VC DRAM�SDRAM2 �  VCM  �  VCM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   X   �   X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512M *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686A�82C596A�82C596A�82C596B�82C596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2  �  2.1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       � Mobile� VGA,  �       �       � APIC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Audio,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Mode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KX133 � KT133 � KM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VT8371 �VT8363 �VT83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Athlon �Athlon,�Athl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Dur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FSB freq. �  200  �  200  �  2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G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C100,� PC100,� PC1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PC133,� PC133,� PC133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VCM   � VCM   � VC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686A�82C686A�82C686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4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CPI �  ACPI �  AC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Savage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MD-750�AMD-760�AMD-7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     �       �   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AMD-751�AMD-761�AMD-76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Athlon �Athlon,�Athl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Duron  �Dur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FSB freq. �200 DDR�266 DDR�266 D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768M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C100 � DDR  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AMD-756�AMD-766�AMD-7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2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 1.0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CPI �  ACPI �  AC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4   �   5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  SiS  �  SiS  �  SiS  �  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  530  �  600  �  620  �  6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  530  �  600  �85C620 �85C6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54C, � P-II  � P-II 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 P55C, �       �       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 K5,K6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 M1,M2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 1.5G  �  1.5G �  1.5G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 SDRAM � FPM, 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       � EDO,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       � SDRAM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X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 256M *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 5595  � 5595  � 5595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       �       �     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  2.2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   X   �   X   �   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4   �   2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addin�Aladdin�Aladdin�Aladdin�Alad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III  �  IV   �  IV+  �   V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521 � M1531 � M1531 � M1541 � M156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 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55C, � P55C, � P55C, �P55C,K5�P55C,K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K5,K6,� K5,K6,� K5,K6,�K6,K6-2� K6-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,M2 � M1,M2 � M1,M2 � M1,M2 � K6-I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83   �  83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1G 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EDO,  � EDO,  � EDO,  � EDO,  � PC6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 SDRAM � PC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23 � M1533 � M1543 � M1543C� M15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2   �   3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   -   �   -   � Art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addin�Aladdin�Aladdin�CyblerB�Aladdin�Aladdin� MAGiK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ro I �Pro II �Pro III�Alad.i1�Pro IV � Pro 5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615 � M1621 � M1631 � M1632M� M1641/� M1651 � M16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M1641B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6   �  P-II � P-II, � Mobile� P-II, � P-II  �Athl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     � P-III,�       � P-III,� P-III,� Du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Celeron�       �Celeron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100  �  133  �  100  �100/133�  133  �266 D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G   �  2G   � 1.5G  �       � 1.5G  �  3G   �  3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EDO,  � SDRAM � EDO,SD� PC100,�PC1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SDRAM,�       � /DDR  � PC133,�PC16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VCM   �       �       � DDR   �PC2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-   �   X   �   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33 � M1543C� M1543D� M1535+� M1535D�M1535D+�M1535D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2  �  2.2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2x   �  2x   �  2x   �  4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2   �   2   �   4   �   4   �   4   �   5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nV TNT2�Trident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 AC'97 � AC'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hipsets (SiS) may cache only the half of the given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  Temps  Voltages  FAN  Interface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5        1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3SM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 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A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1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2     3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THMC50      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 FMS2701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-J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9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80        -       6       2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bond W83781D            3       7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    2       6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L784LR          3       4       2     SMBus       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MON35W82 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LPC61W492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5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7   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6     3      16       8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8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9     2       -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30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VT82C686 Internal      3       7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    1       4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950 LPC                3       8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18SM            1       1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0SM            2       4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5SM            2       5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requires an Intel 82371AB/EB PII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1AA/AB ICH/ICH0, 82801BA ICH2, ALI M7101, VIA 586B, 596A/B or 68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Bus Ho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obile Pentium II, Pentium II Mobile Module, Pentium II X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III Xeon Processors use the Maxim MX1617 (or compatible)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5 �  100.00 MB/s  � ATA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Some enhancements to MMX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/ KNI    = Internet Streaming SIMD Extensions (Katmai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128-bi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GA          = Plastic PGA (Pin Grid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GA         = Flip-Chip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ga    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VccCORE=1.7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, 400/66, 433/66, 4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66 and 533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L2 cache, 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333/66, 366/66, 400/66, 433/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6/66 MHz, 128K on-chip (full speed) L2 cache, BGA/Micro-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MC-1/MMC-2 (Mobile Module) package, Vcc_core=1.5,1.6,1.9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, 450/100, 500/100, 550/100, 600/100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/100 and 750/100 MHz, 128K on-chip (full speed)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A2/Micro-PGA2 or MMC-2 (Mobile Module)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_core=1.35-1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II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(full speed) L2 cache, VccCORE=1.5-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-cartridge/BGA or MMC-1/MMC-2 (Mobile Module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550/100, 600/100, 533B/133 and 600B/133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E, 512K half speed 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L2 cache, thermal sensor, P.I.ROM and scratch EE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E/100, 533EB/133, 550E/100, 600E/100, 600EB/133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7/133, 700/100, 733/133, 750/100, 800/100, 800EB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100, 866/133, 900/100, 933/133, 950/100, 1.0B GHz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.13 GHz/133, .18 �m, Slot 1/SECC2 or FC-PGA/Socket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full-speed L2 cache, 100/133 MHz F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5/1.7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8          500A/66, 533A/66, 566/66, 600/66, 633/66, 667/66, 7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3/66, 766/66 and 800/100 MHz, 128K on-chip ATC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GA (Socket 370), SSE, Coppermine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Mobile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(F)/100, 450(F)/100, 500(F)/100, 600-50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-500(S)/100, 700-550(S)/100, 750-600(S)/100, 800-65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-700(S)/100, 900-700(S)/100 and 1000-700(S)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A2, Micro-PGA2 or MMC2, 256K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 - SpeedStep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/133, 667/133, 700/100, 733/133, 800/133, 866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3/133 MHz and 1.0 GHz/133 with 256K full speed ATC L2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/100 with 1M and 2M of ATC, Slot 2, .18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na       - CPU + Memory controller + Graphics chip -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atin    - Intel Pentium(R) III Processo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512K L2 ATC, Differntial clocking, AGTL (1.2V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6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Intel Pentium(R) 4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: 1300/400, 1400/400, 1500/400 and 1700/4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ket 423, Quad pumped FSB (400 M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urst architecture: SSE-2, L1 Instruction Trac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ATC L2 cache, Rapid Execution Engine, 1.7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: built-in ACPI, Therm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Intel Xeon(TM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0/400, 1500/400, 1700/400, SMT (Simultaneous Multi-Th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L2 cache, 0-2MB L3 cache, Socket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ood   - Intel Pentium 4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copper interconnectors, 1.3 V, mPGA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AT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ia   - Intel Pentium 4 Xe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copper inter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Itanium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-64 EPIC architecture, IA-32 and HP PA-RISC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t 733 MHz, "engineering s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Kinley    - .18 �m, IA-64, wide-production of 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ison  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AM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ypton     - AMD-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A/5 were the first chips with some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 PR75, 90/60 PR90, 100/66 PR100 - SSA/5 (0.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/66 PR133, 116/66 PR166 - Am5k86 (0.3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3.3 V, Socke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          - AMD-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(0.35 �m), 266/66, 300/66 (0.2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ocket 7, VccCORE=2.9 or 3.2 or 2.2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-2        - AMD-K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FR, 300/100 AFR, 333/95 AFR, 350/100 AFR, 366/66 A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0/95 AFR, 400/100 AFQ, 400/100 AFR, 450/100 AHX, 450/100 A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5/95 AHX, 475/95 AFX, 500/100 AFX, 533/97 AFX, 550/100 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DNow!, Super7 Socket, VccCORE=2.2V (AFR, AFQ, AF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V (AGR) or 2.4V (AHX), 0.25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tooth  - AMD-K6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HX, 400/100 AFR, 450/100 AFX, 450/100 AH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On-chip integrated cache, 0.25 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2.2V (AFR, AFX) or 2.4V (AH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7         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200 A/C, 550/200 A/C, 600/200 A/C, 650/200 A/C, 700/200 A/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/200 A, 800/200 A, 850/200 A, 900/200 A, 950/200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 A MHz, 0.25 (C) and 0.18 (A) �m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L2 cache running at 1/2 (500-700), 2/5 (750-85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3 (900-1000) of core speed, MMX, 3DNow!, Sl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bird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 256K of full-speed L2 cache, .18 �m, Copper, 1.75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ning Data Transport, 200 MHz DDR FSB, Slot A/Socke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/200, 700/200, 750/200, 800/200, 850/200, 900/200, 95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, 1100/200, 1133/133, 1200/200, 1300/200 and 1333/13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ette    - Mobile Ath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64KB integrated L2 cache, 200 MHz FSB, Socket A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/200, 600/200, 650/200, 700/200, 750/200, 800/200, 85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900/2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omino    - AMD Athl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256KB integrated L2 cache, MPS support, SSE, enhanced TLB, thermal di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200, 900/200, 950/200 and 1000/2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an  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loosa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bred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n      - .13 �m, S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wHammer   - x86-64, 1-2 way MP,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dgeHammer - x86-64, 4-8 way MP,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ladimir Vylicil &lt;lada.vyl@atlas.cz&gt; - great testing and report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's support &lt;support@intel.com&gt; - excellent dox, insight C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Z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ian Richardson &lt;brianr@ami.com&gt;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nathan Teh Soon Yew &lt;j.teh@iname.com&gt; - MBPROB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ncent Chan &lt;vchan@ati.com&gt; - Art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usz Bubik &lt;bubik@levi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Mainka &lt;100112.213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rge Solonaru &lt;georges@mail.dntis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-wanderer &lt;the-wanderer@ho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viu Guseila &lt;silviug@pcnet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ladimir Afanasiev &lt;dxover@tcms12.rt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ek Borukalo &lt;Borukalo@CHIP.VOGEL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Stephan &lt;internettreff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zej Marcinczyk &lt;amarc@pg.gda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ter Co &lt;walter@asian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y Chen &lt;tomychen@tomail.com.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!jumper@jumper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1@post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4 keYGen 4 HWiNFO v4.0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5.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when you forget HWiNF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war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ru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iting for registered us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Superior wo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..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9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(unregistered) copy of HWiNFO is the distribu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WiNFO without any key file. This cop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not  be modified in any way.  It is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HWiNFO like a standalone program;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includes the shareware copy plu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 may use  the registered copy of HWiNFO  only when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license. It is not allowed to distribu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license means, that the user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for  non-commercial  purposes  only  (e.g.  for own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etc.). A commercial license enables the licens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stered copy of HWiNFO for commercial purpo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mount  selects the  amount of licensed copi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ithin  the registered subject.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bject  to use  only  one registered copy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license enables the license holder  to regis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ies of HWiNFO using the give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may be used  ONLY  by the  appropriate registe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only in such  a way, that doesn't  violate the licen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 limitations.  The name of license hol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 after running HWiNFO (the "Registered to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type and amount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is using the program legally, only when accep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e terms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the shareware copy of HWiNFO lik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 copy of HWiNFO o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the key file to person, which isn't gran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or se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olate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