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ab/>
        <w:tab/>
        <w:tab/>
      </w:r>
      <w:r>
        <w:rPr>
          <w:rFonts w:eastAsia="Times New Roman" w:cs="Times New Roman"/>
          <w:b/>
          <w:bCs/>
          <w:sz w:val="32"/>
          <w:szCs w:val="32"/>
          <w:u w:val="single"/>
        </w:rPr>
        <w:t>GoldWave Order Form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type in the following informati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ll Name (first &amp; last)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dres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ntry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-mail addres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Telephone (with Area Code)]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       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 you are using: v4.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--•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ldWave license/password: US$40, Can$55, UK£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ymen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[ ] Check/money order enclosed (payable to Chris Crai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[ ] VISA credit card (charged in Canadian curre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ISA numb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  ------   -------   ------   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pires:     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rdholder nam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ignatur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Comments/Suggestions]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 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mail this form to the address below.  Thank you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ster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ris Craig (GoldWa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.O. Box 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. John's, 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ADA  A1C 5H5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ab/>
        <w:tab/>
        <w:tab/>
        <w:tab/>
        <w:t>www.goldwa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