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charset ISO_8859-2:1987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rem source: ECMA registry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alias iso-ir-101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g1esc x2d42 &amp;g2esc x2e42 &amp;g3esc x2f4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alias ISO_8859-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alias ISO-8859-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alias latin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alias l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&amp;code 0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NU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H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SX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EX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Q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K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BL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B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F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V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FF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R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O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I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L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1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3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4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K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Y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B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N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M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B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F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G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P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!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b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O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%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&amp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(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)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*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+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-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.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0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1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3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4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5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6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7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8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9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=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?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B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F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G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J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K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M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Q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V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W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X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Y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&lt;(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/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)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_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 </w:t>
      </w:r>
      <w:r>
        <w:rPr>
          <w:rFonts w:cs="Times New Roman" w:ascii="Times New Roman" w:hAnsi="Times New Roman"/>
          <w:lang w:eastAsia="cs-CZ"/>
        </w:rPr>
        <w:t>'!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b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f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g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j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k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m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q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v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w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x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y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(!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!!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!)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?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A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O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BH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H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N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L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A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HJ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V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D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U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I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3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1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2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MW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G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G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G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I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T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PM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C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(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u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E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--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.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G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z.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(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*X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0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Y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ss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(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a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l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c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e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i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d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>d/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n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&g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o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-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r&lt;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0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"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u: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y'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t,</w:t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  <w:lang w:eastAsia="cs-CZ"/>
        </w:rPr>
        <w:t xml:space="preserve"> </w:t>
      </w:r>
      <w:r>
        <w:rPr>
          <w:rFonts w:cs="Times New Roman" w:ascii="Times New Roman" w:hAnsi="Times New Roman"/>
          <w:lang w:eastAsia="cs-CZ"/>
        </w:rPr>
        <w:t>'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</w:tabs>
      <w:spacing w:lineRule="auto" w:line="360" w:before="120" w:after="120"/>
      <w:jc w:val="left"/>
      <w:outlineLvl w:val="0"/>
    </w:pPr>
    <w:rPr>
      <w:rFonts w:eastAsia="Symbo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left"/>
      <w:outlineLvl w:val="1"/>
    </w:pPr>
    <w:rPr>
      <w:rFonts w:eastAsia="Symbo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eastAsia="Symbol"/>
      <w:b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32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Times New Roman" w:hAnsi="Times New Roman" w:cs="Times New Roman"/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3:57:00Z</dcterms:created>
  <dc:creator>Peter Gašparovič</dc:creator>
  <dc:description/>
  <dc:language>en-US</dc:language>
  <cp:lastModifiedBy>Peter Gašparovič</cp:lastModifiedBy>
  <dcterms:modified xsi:type="dcterms:W3CDTF">1999-04-09T08:32:00Z</dcterms:modified>
  <cp:revision>2</cp:revision>
  <dc:subject/>
  <dc:title>&amp;charset ISO_8859-2:1987</dc:title>
</cp:coreProperties>
</file>