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96"/>
        </w:rPr>
      </w:pPr>
      <w:r>
        <w:rPr>
          <w:color w:val="000000"/>
          <w:sz w:val="96"/>
        </w:rPr>
        <w:t>RFC Archive</w:t>
      </w:r>
    </w:p>
    <w:p>
      <w:pPr>
        <w:pStyle w:val="Normal"/>
        <w:jc w:val="center"/>
        <w:rPr>
          <w:color w:val="008000"/>
          <w:sz w:val="44"/>
        </w:rPr>
      </w:pPr>
      <w:r>
        <w:rPr>
          <w:color w:val="000000"/>
          <w:sz w:val="44"/>
        </w:rPr>
        <w:t>MAIL PROTOCOLS</w:t>
      </w:r>
    </w:p>
    <w:p>
      <w:pPr>
        <w:pStyle w:val="Normal"/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1.Transport Protocols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2.Access Protocols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3.Formats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4.Interfaceing to other mailsystems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5.Privac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6.News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7.Compression Formats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8.Representation Formats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9.Manegm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Transport protocol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u w:val="single"/>
        </w:rPr>
        <w:t xml:space="preserve">MTP, SMTP &amp; Related,  </w:t>
      </w:r>
      <w:r>
        <w:rPr>
          <w:b/>
          <w:u w:val="single"/>
        </w:rPr>
        <w:t>Current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FC 821 - Simple Mail Transfer Protocol (Replaces RFC 788)</w:t>
      </w:r>
    </w:p>
    <w:p>
      <w:pPr>
        <w:pStyle w:val="Normal"/>
        <w:rPr/>
      </w:pPr>
      <w:r>
        <w:rPr/>
        <w:t xml:space="preserve">RFC 974 - Mail routing and the domain system </w:t>
      </w:r>
    </w:p>
    <w:p>
      <w:pPr>
        <w:pStyle w:val="Normal"/>
        <w:rPr/>
      </w:pPr>
      <w:r>
        <w:rPr/>
        <w:t xml:space="preserve">RFC 1047 - Duplicate messages and SMTP </w:t>
      </w:r>
    </w:p>
    <w:p>
      <w:pPr>
        <w:pStyle w:val="Normal"/>
        <w:rPr/>
      </w:pPr>
      <w:r>
        <w:rPr/>
        <w:t xml:space="preserve">RFC 1090 - SMTP on X.25 </w:t>
      </w:r>
    </w:p>
    <w:p>
      <w:pPr>
        <w:pStyle w:val="Normal"/>
        <w:rPr/>
      </w:pPr>
      <w:r>
        <w:rPr/>
        <w:t xml:space="preserve">RFC 1428 - Transition of Internet Mail from Just-Send-8 to 8Bit-SMTP/MIME </w:t>
      </w:r>
    </w:p>
    <w:p>
      <w:pPr>
        <w:pStyle w:val="Normal"/>
        <w:rPr/>
      </w:pPr>
      <w:r>
        <w:rPr/>
        <w:t xml:space="preserve">RFC 1429 - Listserv Distribute Protocol </w:t>
      </w:r>
    </w:p>
    <w:p>
      <w:pPr>
        <w:pStyle w:val="Normal"/>
        <w:rPr/>
      </w:pPr>
      <w:r>
        <w:rPr/>
        <w:t xml:space="preserve">RFC 1641 - Using Unicode with MIME </w:t>
      </w:r>
    </w:p>
    <w:p>
      <w:pPr>
        <w:pStyle w:val="Normal"/>
        <w:rPr/>
      </w:pPr>
      <w:r>
        <w:rPr/>
        <w:t>RFC 1652 - SMTP Service Extension for 8bit-MIMEtransport (Replaces RFC 1426)</w:t>
      </w:r>
    </w:p>
    <w:p>
      <w:pPr>
        <w:pStyle w:val="Normal"/>
        <w:rPr/>
      </w:pPr>
      <w:r>
        <w:rPr/>
        <w:t xml:space="preserve">RFC 1711 - Classifications in E-mail Routing </w:t>
      </w:r>
    </w:p>
    <w:p>
      <w:pPr>
        <w:pStyle w:val="Normal"/>
        <w:rPr/>
      </w:pPr>
      <w:r>
        <w:rPr/>
        <w:t xml:space="preserve">RFC 1830 - SMTP Service Extensions for Transmission of Large and Binary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 xml:space="preserve">MIME Messages         </w:t>
      </w:r>
    </w:p>
    <w:p>
      <w:pPr>
        <w:pStyle w:val="Normal"/>
        <w:rPr/>
      </w:pPr>
      <w:r>
        <w:rPr/>
        <w:t xml:space="preserve">RFC 1845 - SMTP Service Extension for Checkpoint/Restart </w:t>
      </w:r>
    </w:p>
    <w:p>
      <w:pPr>
        <w:pStyle w:val="Normal"/>
        <w:rPr/>
      </w:pPr>
      <w:r>
        <w:rPr/>
        <w:t xml:space="preserve">RFC 1846 - SMTP 521 reply code </w:t>
      </w:r>
    </w:p>
    <w:p>
      <w:pPr>
        <w:pStyle w:val="Normal"/>
        <w:rPr/>
      </w:pPr>
      <w:r>
        <w:rPr/>
        <w:t>RFC 1869 - SMTP Service Extensions (Replaces RFC 1651)</w:t>
      </w:r>
    </w:p>
    <w:p>
      <w:pPr>
        <w:pStyle w:val="Normal"/>
        <w:rPr/>
      </w:pPr>
      <w:r>
        <w:rPr/>
        <w:t xml:space="preserve">RFC 1870 - SMTP Service Extension for Message Size Declaration (Replaces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RFC  1653)</w:t>
      </w:r>
    </w:p>
    <w:p>
      <w:pPr>
        <w:pStyle w:val="Normal"/>
        <w:rPr/>
      </w:pPr>
      <w:r>
        <w:rPr/>
        <w:t xml:space="preserve">RFC 1891 - SMTP Service Extension for Delivery Status Notifications </w:t>
      </w:r>
    </w:p>
    <w:p>
      <w:pPr>
        <w:pStyle w:val="Normal"/>
        <w:rPr/>
      </w:pPr>
      <w:r>
        <w:rPr/>
        <w:t xml:space="preserve">RFC 1893 - Enhanced Mail System Status Codes </w:t>
      </w:r>
    </w:p>
    <w:p>
      <w:pPr>
        <w:pStyle w:val="Normal"/>
        <w:rPr/>
      </w:pPr>
      <w:r>
        <w:rPr/>
        <w:t xml:space="preserve">RFC 1985 - SMTP Service Extension for Remote Message Queue Starting </w:t>
      </w:r>
    </w:p>
    <w:p>
      <w:pPr>
        <w:pStyle w:val="Normal"/>
        <w:rPr/>
      </w:pPr>
      <w:r>
        <w:rPr/>
        <w:t xml:space="preserve">RFC 2034 - SMTP Service Extension for Returning Enhanced Error Codes </w:t>
      </w:r>
    </w:p>
    <w:p>
      <w:pPr>
        <w:pStyle w:val="Normal"/>
        <w:rPr/>
      </w:pPr>
      <w:r>
        <w:rPr/>
        <w:t xml:space="preserve">RFC 2152 - UTF-7 - A Mail-Safe Transformation Format of Unicode (Replaces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 xml:space="preserve">RFC 16422) </w:t>
      </w:r>
    </w:p>
    <w:p>
      <w:pPr>
        <w:pStyle w:val="Normal"/>
        <w:rPr/>
      </w:pPr>
      <w:r>
        <w:rPr/>
        <w:t>RFC 2197 - SMTP Service Extension for Command Pipelining (Replaces RFC 1854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MTP, SMTP &amp; Related, </w:t>
      </w:r>
      <w:r>
        <w:rPr>
          <w:b/>
        </w:rPr>
        <w:t>Old</w:t>
      </w:r>
      <w:r>
        <w:rPr/>
        <w:t xml:space="preserve"> </w:t>
      </w:r>
    </w:p>
    <w:p>
      <w:pPr>
        <w:pStyle w:val="Normal"/>
        <w:rPr/>
      </w:pPr>
      <w:r>
        <w:rPr/>
        <w:t>RFC 772 - Mail Transfer Protocol (Replaced by RFC 780)</w:t>
      </w:r>
    </w:p>
    <w:p>
      <w:pPr>
        <w:pStyle w:val="Normal"/>
        <w:rPr/>
      </w:pPr>
      <w:r>
        <w:rPr/>
        <w:t xml:space="preserve">RFC 780 - Mail Transfer Protocol (Replaces RFC 772, Replaced by RFC 788) </w:t>
      </w:r>
    </w:p>
    <w:p>
      <w:pPr>
        <w:pStyle w:val="Normal"/>
        <w:rPr/>
      </w:pPr>
      <w:r>
        <w:rPr/>
        <w:t xml:space="preserve">RFC 788 - Simple Mail Transfer Protocol (Replaces RFC 780, Replaced by RFC 821) RFC 1425 - SMTP Service Extensions (Replaced by RFC 1651) </w:t>
      </w:r>
    </w:p>
    <w:p>
      <w:pPr>
        <w:pStyle w:val="Normal"/>
        <w:rPr/>
      </w:pPr>
      <w:r>
        <w:rPr/>
        <w:t xml:space="preserve">RFC 1426 - SMTP Service Extension for 8bit-MIMEtransport (Replaced by 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 xml:space="preserve">RFC 1652) </w:t>
      </w:r>
    </w:p>
    <w:p>
      <w:pPr>
        <w:pStyle w:val="Normal"/>
        <w:rPr/>
      </w:pPr>
      <w:r>
        <w:rPr/>
        <w:t xml:space="preserve">RFC 1427 - SMTP Service Extension for Message Size Declaration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653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64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UTF-7 - A Mail-Safe Transformation Format of Unicode (Replaced by RFC 2152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65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MTP Service Extension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425, Replaced by RFC 1869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65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MTP Service Extension for Message Size Declaration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427, Replaced by RFC 1870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5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MTP Service Extension for Command Pipelining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219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P - Internet Mail Access Protocol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17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nteractive Mail Access Protocol - Version 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1064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20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nteractive Mail Access Protocol - Version 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1064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3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Authentication mechanism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3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COMPATIBILITY WITH IMAP2 AND IMAP2BI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3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DISTRIBUTED ELECTRONIC MAIL MODELS IN IMAP4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6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NTERNET MESSAGE ACCESS PROTOCOL - VERSION 4rev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730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6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COMPATIBILITY WITH IMAP2BI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6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nternet Message Access Protocol - Obsolete Syntax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8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ACL extension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8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QUOTA extension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88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non-synchroniziong literal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7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IDLE command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8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Multi-Accessed Mailbox Practic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9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 URL Schem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9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Mailbox Referral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9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/POP AUTHorize Extension for Simple Challenge/Respons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2095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22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4 Login Referrals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Old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06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nteractive Mail Access Protocol - Version 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176 and RFC 1203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3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NTERNET MESSAGE ACCESS PROTOCOL - VERSION 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2060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9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/POP AUTHorize Extension for Simple Challenge/Respons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219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CMAIL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05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CMAIL: A distributed mail system for personal computer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993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Old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98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CMAIL: A distributed mail system for personal computer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993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99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CMAIL: A distributed mail system for personal computer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984, Replaced by RFC 105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 - Post Office Protocol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93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ost Office Protocol - Version 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918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08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ost Office Protocol - Version 3: Extended service offering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3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OP3 AUTHentication command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939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ost Office Protocol - Version 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725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9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AP/POP AUTHorize Extension for Simple Challenge/Response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Informational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95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ome Observations on Implementations of the Post Office Protocol (POP3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Old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918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ost Office Protocol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937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08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ost Office Protocol - Version 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225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22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ost Office Protocol - Version 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081, Replaced by RFC 1460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46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ost Office Protocol - Version 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225, Replaced by RFC 1725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2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ost Office Protocol - Version 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460, Replaced by RFC 193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s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339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Remote Mail Checking Protocol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3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Local Mail Transfer Protoc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2 &amp; MIME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82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tandard for the format of ARPA Internet text messag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733, Updated by RFC 987 and RFC 1148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049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Content-type header field for Internet messag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Updated by RFC 1154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34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A User Agent Configuration Mechanism For Multimedia Mail Format Information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34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mplications of MIME for Internet Mail Gateway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34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Character Mnemonics &amp; Character Set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35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A Format for E-mailing Bibliographic Record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428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ransition of Internet Mail from Just-Send-8 to 8Bit-SMTP/MIM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43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Extension of MIME Content-Types to a New Medium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45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Conventions for Encoding the Vietnamese Language VISCII: VIetnamese Standard Code for Information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nterchange VIQR: VIetnamese Quoted-Readable Specification Revision 1.1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468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Japanese Character Encoding for Internet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489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Registration of a Cyrillic Character Se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0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Encoding Header Field for Internet Messag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154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2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A User Agent Configuration Mechanism For Multimedia Mail Format Information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28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rinciples of Operation for the TPC.INT Subdomain: Remote Printing -- Technical Procedur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RFC 1486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29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rinciples of Operation for the TPC.INT Subdomain: Remote Printing -- Administrative Polici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RFC 1486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3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rinciples of Operation for the TPC.INT Subdomain: General Principles and Policy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5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SO-2022-JP-2: Multilingual Extension of ISO-2022-JP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5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Hebrew Character Encoding for Internet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5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Handling of Bi-directional Texts in MIM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5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Korean Character Encoding for Internet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66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Using the Internet DNS to Distribute RFC1327 Mail Address Mapping Tabl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0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rinciples of Operation for the TPC.INT Subdomain: Radio Paging -- Technical Procedur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569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4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ME Encapsulation of Macintosh files - MacMIM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4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ME Content Type for BinHex Encoded Fil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6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ags for the Identification of Langu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76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ME Encapsulation of EDI Object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0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Communicating Presentation Information in Internet Messages: The Content-Disposition Header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1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Character Sets ISO-10646 and ISO-10646-J-1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4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ASCII Printable Characters-Based Chinese Character Encoding for Internet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4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HZ - A Data Format for Exchanging Files of Arbitrarily Mixed Chinese and ASCII character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4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ultimedia E-mail (MIME) User Agent Checklist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820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4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ecurity Multiparts for MIME: Multipart/Signed and Multipart/Encrypted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48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ME Object Security Servic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6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Content-MD5 Header Field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544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7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essage/External-Body Content-ID Access Typ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7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GML Media Typ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9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Multipart/Report Content Type for the Reporting of Mail System Administrative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9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An Extensible Message Format for Delivery Status Notification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9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Application/CALS-1840 Content-typ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9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text/enriched MIME Content-typ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563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91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Voice Profile for Internet Mail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92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Chinese Character Encoding for Internet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92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uggested Additional MIME Types for Associating Document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94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Greek Character Encoding for Electronic Mail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99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GP Message Exchange Format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1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ME Security with Pretty Good Privacy (PGP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1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Definition of the URL MIME External-Body Access-Typ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45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ultipurpose Internet Mail Extensions (MIME) Part One: Format of Internet Message Bodi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521, Updated by RFC 2184 and RFC 2231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4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ultipurpose Internet Mail Extensions (MIME) Part Two: Media Typ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521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4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MIME (Multipurpose Internet Mail Extensions) Part Three: Message Header Extensions for Non-ASCII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ext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522, Updated by RFC 2184 and RFC 2231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48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ultipurpose Internet Mail Extensions (MIME) Part Four: Registration Procedur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590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49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ultipurpose Internet Mail Extensions (MIME) Part Five: Conformance Criteria and Exampl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521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7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Common Internet Message Header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7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Model Primary Content Type for Multipurpose Internet Mail Extension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1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ME E-mail Encapsulation of Aggregate Documents, such as HTML (MHTML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1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MIME Multipart/Related Content-typ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872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5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XER (Mime Internet X.400 Enhanced Relay): Mapping between X.400 and RFC 822/MIM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Updated RFC 822, Replaces RFC 987, 1026, 1138, 1148, 1327, 1495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5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apping between X.400 and RFC-822/MIME Message Bodi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58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X.400 Image Body Part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59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A MIME Body Part for FAX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6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Carrying PostScript in X.400 and MIME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6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A MIME Body Part for ODA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8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Communicating Presentation Information in Internet Messages: The Content-Disposition Header Field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Updates RFC 1806, Updated by RFC 2184 and RFC 2231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23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ME Parameter Value and Encoded Word Extensions: Character Sets, Languages, and Continuation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Updates RFC 2045, RFC 2047 and RFC 2183, Replaces RFC 2184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237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Japanese Character Encoding for Internet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279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UTF-8, a transformation format of ISO 1064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2044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Old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56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tandardizing Network Mail Header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Updated by RFC 680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72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roposed official standard for the format of ARPA Network messag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733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73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tandard for the format of ARPA network text messag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561, RFC 680 and RFC 724, Replaced by RFC 822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15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Encoding Header Field for Internet Messag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Updates RFC 1049, Replaced by RFC 1505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34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MIME (Multipurpose Internet Mail Extensions): Mechanisms for Specifying and Describing the Format of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Internet Message Bodi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521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34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Representation of Non-ASCII Text in Internet Message Header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522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48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An Experiment in Remote Printing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528 and RFC 1529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21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MIME (Multipurpose Internet Mail Extensions) Part One: Mechanisms for Specifying and Describing the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Format of Internet Message Bodi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341, Updated by RFC 1590, Replaced by RFC 2045, RFC 2046 and RFC 2049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2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ME (Multipurpose Internet Mail Extensions) Part Two: Message Header Extensions for Non-ASCII Text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342, Replaced by RFC 2047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2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text/enriched MIME Content-typ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563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4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Content-MD5 Header Field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864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63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text/enriched MIME Content-typ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s RFC 1523, Replaced by RFC 1896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69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rinciples of Operation for the TPC.INT Subdomain: Radio Paging -- Technical Procedure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703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59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edia Type Registration Procedur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Updates RFC 1521, Replaced by RFC 2048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20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ultimedia E-mail (MIME) User Agent Checklist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1844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1872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he MIME Multipart/Related Content-type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2112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04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UTF-8, a transformation format of Unicode and ISO 1064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Replaced by RFC 2279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2184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IME Parameter Value and Encoded Word Extensions: Character Sets, Languages, and Continuation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(Updates RFC 2045, RFC 2047 and RFC 2183, Replaced by RFC 2231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886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oposed standard for message header munging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934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oposed standard for message encapsulation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153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Digest message format </w:t>
      </w:r>
    </w:p>
    <w:p>
      <w:pPr>
        <w:pStyle w:val="Normal"/>
        <w:rPr/>
      </w:pPr>
      <w:r>
        <w:rPr/>
        <w:t xml:space="preserve">UUCP Mail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RFC 976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UUCP Mail Interchange Format Stand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ing to other mail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138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apping between X.400(1988) / ISO 10021 and RFC 82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Updates RFC 1026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494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Equivalences between 1988 X.400 and RFC-822 Message Bodies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495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apping between X.400 and RFC-822 Message Bodi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Updates RFC 1327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496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Rules for downgrading messages from X.400/88 to X.400/84 when MIME content-types are present in th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Updates RFC 1328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50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X.400 Use of Extended Character Sets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506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A tutorial on gatewaying between X.400 and Internet mail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615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igrating from X.400(84) to X.400(88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616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X.400(1988) for the Academic and Research Community in Europe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648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ostmaster Convention for X.400 Operations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649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Operational Requirements for X.400 Management Domains in the GO-MHS Community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685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Writing X.400 O/R Names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216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aXIM-11 - Mapping between X.400 / Internet mail and Mail-11 mail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s RFC 1405) </w:t>
      </w:r>
    </w:p>
    <w:p>
      <w:pPr>
        <w:pStyle w:val="Normal"/>
        <w:rPr/>
      </w:pPr>
      <w:r>
        <w:rPr/>
        <w:t xml:space="preserve">Old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987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apping between X.400 and RFC 82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Updates RFC 822, Updated by RFC 1026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026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apping between X.400 and RFC-82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Updates RFC 987, Updated by RFC 1138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148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apping between X.400 (1988) / ISO 10021 and RFC 82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s RFC 987, Replaced by RFC 1327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327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apping between X.400(1988) / ISO 10021 and RFC 82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Updates RFC 822, Replaced by RFC 1495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328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X.400 1988 to 1984 downgrading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Updated by RFC 1496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405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apping between X.400(1984/1988) and Mail-11 (DECnet mail)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d by RFC 2162) </w:t>
      </w:r>
    </w:p>
    <w:p>
      <w:pPr>
        <w:pStyle w:val="Normal"/>
        <w:rPr/>
      </w:pPr>
      <w:r>
        <w:rPr/>
        <w:t xml:space="preserve">RFC 1137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Mapping between full RFC 822 and RFC 822 with restricted encod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319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The MD2 Message-Digest Algorithm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Updates RFC 1115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421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ivacy Enhancement for Internet Electronic Mail: Part I: Message Encryption and Authentication Procedur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s RFC 1113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42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ivacy Enhancement for Internet Electronic Mail: Part II: Certificate-Based Key Managemen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s RFC 1114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423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ivacy Enhancement for Internet Electronic Mail: Part III: Algorithms, Modes, and Identifier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s RFC 1115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424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ivacy Enhancement for Internet Electronic Mail: Part IV: Key Certification and Related Services </w:t>
      </w:r>
    </w:p>
    <w:p>
      <w:pPr>
        <w:pStyle w:val="Normal"/>
        <w:rPr/>
      </w:pPr>
      <w:r>
        <w:rPr/>
        <w:t xml:space="preserve">Old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989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ivacy enhancement for Internet electronic mail: Part I: Message encipherment and authentication procedur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d by RFC 1040 and RFC 1113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040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ivacy enhancement for Internet electronic mail: Part I: Message encipherment and authentication procedur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s RFC 989, Replaced by RFC 1113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113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ivacy enhancement for Internet electronic mail: Part I - message encipherment and authentication procedur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s RFC 989 and RFC 1040, Replaced by RFC 1421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114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ivacy enhancement for Internet electronic mail: Part II - certificate-based key management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d by RFC 1422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115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ivacy enhancement for Internet electronic mail: Part III - algorithms, modes, and identifier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Updated by RFC 1319, Replaced by RFC 142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977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Network News Transfer Protocol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036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Standard for interchange of USENET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s RFC 850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204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essage Posting Protocol (MPP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31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essage Send Protocol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s RFC 1159) </w:t>
      </w:r>
    </w:p>
    <w:p>
      <w:pPr>
        <w:pStyle w:val="Normal"/>
        <w:rPr/>
      </w:pPr>
      <w:r>
        <w:rPr/>
        <w:t xml:space="preserve">Old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850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Standard for interchange of USENET messages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d by RFC 1036)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159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essage Send Protocol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Replaced by RFC 131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ssion Form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314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A File Format for the Exchange of Images in the Internet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950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ZLIB Compressed Data Format Specification version 3.3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951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DEFLATE Compressed Data Format Specification version 1.3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95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GZIP file format specification version 4.3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2083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NG (Portable Network Graphics) Specification Version 1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tion Form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003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Issues in Defining an Equations Representation Standard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019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Report of the Workshop on Environments for Computational Mathematics July 30, 1987 ACM SIGGRAPH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Conference Anaheim Convention Center, Anaheim, Califor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e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rent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1211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Problems with the Maintenance of Large Mailing Lists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RFC 2142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MAILBOX NAMES FOR COMMON SERVICES, ROLES AND FUN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FC 1168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Intermail and Commercial Mail Relay servic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</w:tabs>
      <w:spacing w:lineRule="auto" w:line="360" w:before="120" w:after="120"/>
      <w:jc w:val="left"/>
      <w:outlineLvl w:val="0"/>
    </w:pPr>
    <w:rPr>
      <w:rFonts w:eastAsia="Symbo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left"/>
      <w:outlineLvl w:val="1"/>
    </w:pPr>
    <w:rPr>
      <w:rFonts w:eastAsia="Symbo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eastAsia="Symbol"/>
      <w:b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32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Times New Roman" w:hAnsi="Times New Roman" w:cs="Times New Roman"/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6:06:00Z</dcterms:created>
  <dc:creator>Peter Gašparovič</dc:creator>
  <dc:description/>
  <dc:language>en-US</dc:language>
  <cp:lastModifiedBy>Peter Gašparovič</cp:lastModifiedBy>
  <dcterms:modified xsi:type="dcterms:W3CDTF">1999-04-09T16:22:00Z</dcterms:modified>
  <cp:revision>3</cp:revision>
  <dc:subject/>
  <dc:title>RFC Archive</dc:title>
</cp:coreProperties>
</file>