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Lokalizace ArcReader 8.3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>
          <w:b/>
          <w:bCs/>
        </w:rPr>
        <w:t>Lokalizace ArcReader 8.3 je určena výhradně pro volně šiřitelnou, samostatnou (tzv. „Stand Alone“) aplikaci ArcReader 8.3</w:t>
      </w:r>
      <w:r>
        <w:rPr/>
        <w:t xml:space="preserve">, tj.  aplikaci ArcReader fungující na počítači, na kterém není nainstalován žádný licenčně vázaný software z rodiny ArcGIS Desktop (ArcView, ArcEditor nebo ArcInfo). </w:t>
      </w:r>
    </w:p>
    <w:p>
      <w:pPr>
        <w:pStyle w:val="TextBodyIndent"/>
        <w:spacing w:before="240" w:after="0"/>
        <w:ind w:left="0" w:hanging="0"/>
        <w:rPr/>
      </w:pPr>
      <w:r>
        <w:rPr/>
        <w:t xml:space="preserve">Do českého jazyka je lokalizováno </w:t>
      </w:r>
      <w:r>
        <w:rPr>
          <w:b/>
          <w:bCs/>
        </w:rPr>
        <w:t>uživatelské rozhraní</w:t>
      </w:r>
      <w:r>
        <w:rPr/>
        <w:t>. Z nápovědy je lokalizována pouze plovoucí nápověda (tzv. „tooltips“) a stručná nápověda ve stavové řádce okna aplikace ArcRea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b/>
          <w:bCs/>
          <w:sz w:val="28"/>
        </w:rPr>
        <w:t>Instalace lokalizace</w:t>
      </w:r>
    </w:p>
    <w:p>
      <w:pPr>
        <w:pStyle w:val="TextBody"/>
        <w:spacing w:before="240" w:after="0"/>
        <w:rPr/>
      </w:pPr>
      <w:r>
        <w:rPr>
          <w:b/>
          <w:bCs/>
        </w:rPr>
        <w:t>V operačním systému nastavte jako výchozí jazyk pro místní nastavení češtinu</w:t>
      </w:r>
      <w:r>
        <w:rPr/>
        <w:t xml:space="preserve"> (Ovládací panely – Místní nastavení – Jazyk, resp.: Control Panels – Regional Settings – Language)</w:t>
      </w:r>
    </w:p>
    <w:p>
      <w:pPr>
        <w:pStyle w:val="TextBody"/>
        <w:spacing w:before="120" w:after="0"/>
        <w:rPr/>
      </w:pPr>
      <w:r>
        <w:rPr/>
        <w:t>Před instalací lokalizace musí být řádně nainstalována originální anglická verze aplikace ArcReader 8.3. V okamžiku instalace lokalizace nesmí být ArcReader spuštěn.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nstalaci lokalizace provedete spuštěním </w:t>
      </w:r>
      <w:r>
        <w:rPr>
          <w:rFonts w:cs="Arial" w:ascii="Arial" w:hAnsi="Arial"/>
          <w:b/>
          <w:bCs/>
          <w:sz w:val="22"/>
        </w:rPr>
        <w:t>instalačního program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AR83_CZ_v1.exe</w:t>
      </w:r>
      <w:r>
        <w:rPr>
          <w:rFonts w:cs="Arial" w:ascii="Arial" w:hAnsi="Arial"/>
          <w:sz w:val="22"/>
        </w:rPr>
        <w:t>. Veškerou další činnost provádějte dle pokynů instalačního programu.</w:t>
      </w:r>
    </w:p>
    <w:p>
      <w:pPr>
        <w:pStyle w:val="TextBody"/>
        <w:spacing w:before="120" w:after="0"/>
        <w:rPr/>
      </w:pPr>
      <w:r>
        <w:rPr/>
        <w:t>Kromě vlastní instalace lokalizace instalační program učiní i několik kroků potřebných pro případnou pozdější odinstalaci lokalizace a návrat k originální anglické verzi uživatelského rozhraní:</w:t>
      </w:r>
    </w:p>
    <w:p>
      <w:pPr>
        <w:pStyle w:val="TextBody"/>
        <w:ind w:left="142" w:hanging="142"/>
        <w:rPr/>
      </w:pPr>
      <w:r>
        <w:rPr/>
        <w:t>- v adresáři ArcReader uloží soubory install.log, unwise.exe a unwise.ini, které provádějí automatickou odinstalaci,</w:t>
      </w:r>
    </w:p>
    <w:p>
      <w:pPr>
        <w:pStyle w:val="TextBody"/>
        <w:ind w:left="142" w:hanging="142"/>
        <w:rPr/>
      </w:pPr>
      <w:r>
        <w:rPr/>
        <w:t>- do zvolené skupiny správce programů (výchozí nastavení je ArcGIS) doplní ikonu pro automatickou odinstalaci lokalizace.</w:t>
      </w:r>
    </w:p>
    <w:p>
      <w:pPr>
        <w:pStyle w:val="Zkladntextodsazen3"/>
        <w:spacing w:before="0" w:after="0"/>
        <w:ind w:left="1276" w:hanging="709"/>
        <w:rPr/>
      </w:pPr>
      <w:r>
        <w:rPr/>
      </w:r>
    </w:p>
    <w:p>
      <w:pPr>
        <w:pStyle w:val="Zkladntextodsazen3"/>
        <w:spacing w:before="0" w:after="0"/>
        <w:ind w:left="0" w:hanging="0"/>
        <w:rPr/>
      </w:pPr>
      <w:r>
        <w:rPr/>
      </w:r>
    </w:p>
    <w:p>
      <w:pPr>
        <w:pStyle w:val="Zkladntextodsazen3"/>
        <w:spacing w:before="0" w:after="0"/>
        <w:ind w:left="0" w:hanging="0"/>
        <w:rPr/>
      </w:pPr>
      <w:r>
        <w:rPr/>
      </w:r>
    </w:p>
    <w:p>
      <w:pPr>
        <w:pStyle w:val="Zkladntextodsazen3"/>
        <w:spacing w:before="0" w:after="0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  <w:t>Přechod zpět na originální anglickou verzi (odinstalace lokalizace)</w:t>
      </w:r>
    </w:p>
    <w:p>
      <w:pPr>
        <w:pStyle w:val="TextBody"/>
        <w:spacing w:before="120" w:after="0"/>
        <w:rPr/>
      </w:pPr>
      <w:r>
        <w:rPr/>
        <w:t xml:space="preserve">Před zahájením odinstalace lokalizace vypněte aplikaci ArcReader, pokud je spuštěna. </w:t>
      </w:r>
    </w:p>
    <w:p>
      <w:pPr>
        <w:pStyle w:val="Zkladntextodsazen3"/>
        <w:ind w:left="0" w:hanging="0"/>
        <w:rPr/>
      </w:pPr>
      <w:r>
        <w:rPr/>
        <w:t>Postupem „Start -&gt; Programy -&gt; ArcGIS -&gt; Odinstalace češtiny pro ArcReader“ spusťte odinstalaci. (Uvedený postup platí při použití výchozího nastavení pro uložení ikony pro odistalaci). V průběhu automatické odinstalace dbejte pokynů uvedených v odinstalačním programu.</w:t>
      </w:r>
    </w:p>
    <w:p>
      <w:pPr>
        <w:pStyle w:val="Zkladntextodsazen3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ipomínky k lokalizaci zasílejte prosím na adresu mfanta@arcdata.c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slední aktualizace 8.4.2003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2" w:hanging="142"/>
      <w:jc w:val="both"/>
      <w:outlineLvl w:val="2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42" w:hanging="142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left="284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7:06:00Z</dcterms:created>
  <dc:creator>mfanta</dc:creator>
  <dc:description/>
  <dc:language>en-US</dc:language>
  <cp:lastModifiedBy>mfanta</cp:lastModifiedBy>
  <cp:lastPrinted>2002-09-24T12:06:00Z</cp:lastPrinted>
  <dcterms:modified xsi:type="dcterms:W3CDTF">2003-04-08T11:21:00Z</dcterms:modified>
  <cp:revision>36</cp:revision>
  <dc:subject/>
  <dc:title>Lokalizace ArcView 8</dc:title>
</cp:coreProperties>
</file>