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IPAN 1.0, (C) R.Flogaus-Faust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t Virus Taipan.438A aus dem Speicher, nicht aber von Datentrg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BENUTZUNG UMSONST, ABER AUF EIGENE GEFAHR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