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Span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8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ROSEBBS.TXT for full address, Email, PGP ke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emoving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Boot from a virus free disc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K_SPANSK c: -r to clean you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Boot from HDD. Work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Repeat steps 1-3 to ensure that the viru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can all your disc with K_SPAN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 This cleaner can handle and remove multiple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cleaner will NOT detect generation-1 (Germs)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AV people like me have such stuff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the viru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ka.4250 (known also as the Elvira and Spanska_II virus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and difficult PC virus, which has been spread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inary posting in several newsgroups during September 1997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s have been made to at least the groups: alt.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binaries.pictures and alt.cracks.  Spanska seems to be in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cember 1997.  Currently five variants (Spanska.4250.A-E)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leaned by the killer! Please note that K_Spans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scanner that can determine the different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 is slow polymorph, but its polymorph engin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number generator is based on the current dat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only change its decryption the next day!  Besides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has several tricks in its decyptors to avoid detection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uristic analyzers.  RHBVS will flag some decry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 The main virus body has an anti-heuristic struct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ifferent tricks to fool code analyzers and disassembl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son K-Spanska must emulate the virus decryptor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eaning.  This can take up to two or three seconds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a software emulator NOT a trac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ka goes resident using MCB when starting an infect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eems to be inactive when starting it from the D:  drive (bug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ka uses file length stealth to hide its presence (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imes).  Beside that it's a memory resident virus with n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(besides its polymorph en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ka.4250 does not infect files starting with these two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  (AVAST, A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  (Dr. 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  (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 (FINDVI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  (FINDVI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  (GU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  (INVIRC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 (N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  (TB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  (VirScan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  (VSHIELD, Virus Schutz S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disables it's stealth routine when a file starting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etters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 (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 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  (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 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 (R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ka does not infect COMMAND.COM and COM files that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500 bytes or bigger than 56000 bytes.  When executed, Spanska.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infects the file C:\WINDOWS\WIN.COM (variant A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 will infect COMMAND.CO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ka.4250 activates if an infected file is executed when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30 and the second fields is less or equal than 16.  Span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crolling message with one of the following texts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COM - Warning: DEMO.COM requires a reboot to ex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IR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and Whit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me feel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IR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. Reviens. Res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is rep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'aime ton mou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IR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ja con ojos v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es un grito de v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canto de liber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o different variants the killer uses a CRC32 checksu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new variant, the checksum is print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will NOT work. Please send a virus sample to ROSE SW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nt to the clea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, suggestions and missed viruses to ROSE S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Gh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o Sch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Oct-98    1.00     Added the Spanska.4250.G, Spanska.4250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nska.4249.A and Spanska.4249.B variants.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-Feb-98    0.93     Changed file access mode again to fix sh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cleaning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-Feb-98    0.92     Files are now opened in compatible mode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 Ghisler. Fixed th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-Jan-98    0.91     Initial release for ROSE av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nhanc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-Jan-98    0.90     Initial release for Virnet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