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N8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97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removing the Nightfall/Neuroquila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Run MBR-Kill in order to clean the MBR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ed with Neuroquila. Note: Neuroquila MUST BE ACTIVE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Boot from a virus free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Run K_N8fall c: -r to clean you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Boot from HDD. Work for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Repeat steps 2-3 to ensure that the virus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Scan all your floppy disc with k-n8fall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-Kill is a generic MBR virus remover and is part of the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VSPxxxx.RAR). Check the file ROSEBBS.TXT for your nearest V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VirScan Plus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strucked by a virus:  Send me the infected fil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possible for testing!)  and I will try to make a clea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only handle filenames with at least 25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(including paths).  If you have longer filenames (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/Win-NT supports IMHO only 255 chars) you have to m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vell Netware this is a easy job, just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ny bugs or virus variants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ndle then write ROSE Softwareentwicklung, addres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Please add an SAE if you what to receive your personal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Bitte ausreichend frankierten R�ckumschlag beif�gen, falls ich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Virenkiller zuschicken s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by ROS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