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1999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W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ollst�ndige Adresse, inkl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ail, FAX, Telefon &amp; PGP ke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he Datei:   ROSEBBS.TX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alphRoth@gmx.net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members.tripod.de/rose_sw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Delwi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fdisk /mbr or MBR-Kill in order to clean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K-Delwin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can all your disc with k-delw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-Kill is a generic MBR virus remover and is part of the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VSPxxxx.RAR). Check the file ROSEBBS.TXT for your nearest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VirScan Plus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description taken from the CM-Bas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                MBR, 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: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: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SIZE:           6S, 17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            AT 0/0/1 TO 0/0/6 (HARD), APPENDING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:                INT01, INT13, 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: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ING: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VITY:            5 (MBR)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NESS:         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_DATE: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_DAMAGE:       vertical trembling of the actua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ied execution of WI?.* (e.g. WI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_DAMAGE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AMAGE_TRIGGER:       ((MBR-infection-date) AND 0723h) + (5 day's, 5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MAGE_TRIGGER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_EFFECTS: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_TRIGGER:      (OPEN or EXEC) and (LengthEXE &gt; 3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DISPLAYED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OT_DISPLAYED:     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_HOOKED:      01h, 13h, 1Ch, 21h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EC_IN_MEMORY:      INT21h; AX=FD1Ch -&gt; AX=02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EC_ON_DISK:        MBR[1Eh,1Fh] = 04h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_BY:            BSI (GISA) / V2, Hubert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_BY:       BSI (GISA) / V2, Hubert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DATE:     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:  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5 DELWIN 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Delwin.1759, Goblin.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typ:     Residenter EXE/MBR-Infektor, Verschl�s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       EXE-Programme 1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toren:     1+4+1 Sektoren (MBR/Code/Ko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ziert:    EXE-Programme ("EXE"-Endung und "MZ"-Test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tome:      Bildschirmflackern, falsche DOS-Vers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     In Deutschland ist die 1759 Variant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en: Von  Delwin existieren  zur Zeit  zwei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Delwin.1199  der auch als Goblin.1199 bekann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.1759. Nur  die 1759-Byte  Variante ist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stark  verbreitet, sie unterscheidet sich von der 1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Variante  durch die Datei-Stealthfunktionen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rzeren  Variante  fehlen.  Delwin.1759  enth�lt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WIN", Delwin.1199 den Text "GOBL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ktionsmechanismus:  Wird   ein  mit  Delwin  inf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gestartet,  entschl�sselt sich  der Virus 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im  Speicher. Der  Code ist  nur mit einer st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ungsroutine  kodiert   (XOR  [1199]   bzw.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759]), der  Virus kann  also leicht  anhand einer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erden.  Mit der  selbstdefinierten Interrupt  21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AX=FD1Ch  erkennt  der  Virus,  ob  er  bereit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 aktiv  ist  (R�ckgabewert:  AX=02E3h).  Die  1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e verwendet die Werte: AX=E67E -&gt; AX=1981? Ist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ts aktiv, �berspringt er seine Installationsrout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t  sofort   zum   urspr�nglichen   Programmstart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Wirtprogramms. Ist der Virus noch nicht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ermittelt  Delwin per  INT 21h, AH=52h das DOS-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t eine  eigene INT  1-Routine  (CPU-Einzelschr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s) und versucht durch Tracing den urspr�nglichen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stplatte/ Diskette)  zu ermitteln. Als Dummy-Funk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 Tracer   benutzt  Delwin   ein  Lesezugriff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. Anhand  des eingelesenen  Sektors 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 ob  die Partition  bereits infiziert  wurde,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der Fall verseucht der Virus nun den Partitionss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urspr�ngliche  Sektor wird nach Spur 0, Kopf 0, Se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rt (0/0/2),  der Viruscode  (4  Sektoren)  nach  0/0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.   dort    vorhandene   Daten,    wie   etwa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manager werden hierbei �berschrieben. Der MB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infiziert,  indem die  ersten 46  Bytes durch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etzt werden  (Loader). Bevor  der Viruscode in die Sp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rieben  wird,   ermittelt  der   Virus   das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datum, ermittelt  ein Datum  ungef�hr 5  Mona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kunft und  speichert diesen Wert im zu sichernden Cod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Ermitteln  des Wertes  liest der  Virus  die  Wer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n Uhr direkt aus dem CMO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 das   Infizieren  abgeschlossen   wurde,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tprogramm gestartet.  Delwin wird  durch das 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EXE-Programmen  nicht resident. Wird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 gestartet, bleibt der Viruscode aus dem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im  Speicher. Der DOS-Speicher wird dadurch um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 reduziert  und  der  Interrupt  13h  (Sektorzugri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egt. Der  Virus wartet  dann solange bis DOS gela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 21h-Segment unterhalb von 800h) und klinkt sich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  INT    21h   (Dateistealth,    Infektion),   INT 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ktorstealth-Routinen) und INT 1Ch (Schadensfunktion)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Ch  wird nur  dann belegt, wenn das beim Infiz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festgelegte  Systemdatum erreicht  ist.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3h-Routine  beinhaltet   die  Stealthfunktion 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, s�mtliche Zugriffe auf den infizierte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auf  die bei  Spur 0,  Kopf 0,  Sektor 2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bere Kopie  umgeleitet. Wichtig: Ist der Virus aktiv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er  verseuchte  Partitionssektor  weder  erkannt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eini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ktionsstrategie: Delwin  infiziert Programme bei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H=3Dh, 6Ch),  beim Umbenennen (AH=56H), Starten (AX=4B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ie unter bestimmten Umst�nden beim Setzen des Datei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X=5701). INT 24h wird ausgeschaltet um Fehlermeld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gesch�tzten  Disketten   zu  vermeiden.   Der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EXE-Programme,  wobei Programm die mit "SC"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"VI"   anfangen  nicht   infiziert  werden.  D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nur EXE-Dateien, die ".EXE" als Dateiendung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ft aber auch noch ob die EXE-Signatur "MZ"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mu�  das Programm  l�nger als 2048 Bytes s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keine  internen Overlays  enthalten (Windows-EX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nicht infiziert). Der Virus setzt das Sekundenfel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  auf   62   und   benutzt   diesen   Wer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erkennung    beim     Infizieren    und     f�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funktionen. Der  Virus umgeht  die Dateiattribu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nd  beh�lt bis  auf die �nderung des Sekundenfeld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die  alte  Dateiuhrzeit  bei.  Ist  der  Virus  aktiv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filtert  er alle  Zugriff auf  infizier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das  die Dateien  sauber erscheinen und den alt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 alte Dateil�nge haben. Die Funktion zum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l�nge  pr�ft ob  das aktuell  laufende Program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B-Namen den Eintrag "DS" enth�lt. Damit wird vermied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SDK durch  die  Stealthfunktionen  des  Virus  irrt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im Dateisystem findet ('Ung�ltige Programmgr��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densfunktion: Wird  ein Programm mit dem Namen "WIN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artet (Windows,  WIN.COM) gibt  der Virus  bei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 AH=30h  (DOS-Versionsnummer  ermitteln) 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2.10,   Hersteller  IBM   an.  Dieser   Wert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rweise  von   OS/2  zur�ckgeliefert,  Windows 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den  Startvorgang  ab.  Die  Zeitgeber  Routin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 ver�ndert in Abh�ngigkeit des Systemzeitgebers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bei  40:6Ch) das  Register 0Fh  des CR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Resultat  ist  ein  schnelles  vertikales  Flack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ung: Der  Virus mu�  zuerst aus  dem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.  Dies erfolgt  durch das Programm MBR-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von  einer virenfreien  Diskette boot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-Killer "K-DELWIN" mit folgenden Parametern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-delwin c: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t least 67+1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This is a limitation (and I think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S-DOS box of NT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2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Delwin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 and documentatio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for free (just like Freewar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ful and you want to see it improved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hink could be helpful, that means Email, virus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