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_1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87-98 (ALL RIGHTS RESERV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ROSE Softwareentwicklung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ipl.-Ing. (FH) Ralph Roth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inkenweg 24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 78658 Zimmern o. R.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for removing the vi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note that the name of the cleaner will change, so I label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K_VIRU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Boot from a virus free disc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Run K_VIRUS c: -r to clean your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) Boot from HDD. Work for a few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) Repeat steps 1-3 to ensure that the virus is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) Scan all your disc with K_VIRU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is cleaner can handle and remove multiple inf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_1479 (Name steht noch nicht f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:    KeyClick.1479, KeyPress.1479, Duplet.14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 Entdeckung: 14-Mai-97, in Nord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s Auftreten: Jan/Feb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km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Virus durchsucht/ver�ndert die MCB-Kette (153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r��e (Dateischreibzugriff): 147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r��e (Programmstart bis Dateiende): 1479 bis 149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Virus infiziert COM und EX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Virus infiziert Programme beim Ausf�hren (speicherres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Virus manipuliert den Datei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Virus h�ngt sich an das Ende d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Virus pr�ft auf .EXE-Programmheader ("MZ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Virus aktualisiert Dateidatum- und Uhrzeit beim Infiz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Virus umgeht READ-ONLY, HIDDEN oder SYSTEM Datei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Virus ist speicher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Virus benutzt INT 21h,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Virus benutzt undokumentierte Interruptfunktion (Selbsterkennu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/AX:FFFF=BX:1234 21/F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Virus verschiebt seinen Code im Speicher (1535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Virus spricht den Lautsprecher an (Klickger�us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Virus manipuliert die Tastatur und f�gt ein Kl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Tastendruck hin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Virus ver�ndert BIOS Datenbereich (Tastat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Keine Schadensfunktionen oder Tex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