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6"/>
        </w:rPr>
      </w:pPr>
      <w:r>
        <w:rPr>
          <w:sz w:val="26"/>
        </w:rPr>
        <w:t>Slovníček pojmů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hadow/>
        </w:rPr>
        <w:t>B2B</w:t>
      </w:r>
      <w:r>
        <w:rPr/>
        <w:t xml:space="preserve"> (business-to-business) - obchodování mezi firmami. Zkratka je spojována zejména s využitím Internetu pro zjednodušení komunikace v obchodním řetězci. U obchodování B2B se zpravidla jedná o dlouhodobější obchodní vztah, který je mnohdy i smluvně podchycen, zatímco v případě obchodů B2C je zákazník až do momentu finální objednávky většinou neznám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shadow/>
        </w:rPr>
        <w:t>B2C</w:t>
      </w:r>
      <w:r>
        <w:rPr/>
        <w:t xml:space="preserve"> (business-to-</w:t>
      </w:r>
      <w:r>
        <w:rPr>
          <w:lang w:val="en-US"/>
        </w:rPr>
        <w:t>consumer</w:t>
      </w:r>
      <w:r>
        <w:rPr/>
        <w:t>) prodej zboží koncovému zákazníkovi prostřednictvím Internetu nebo jiných technologií – tedy bez fyzického kontaktu zákazníka s obchodníkem . Umožňuje prodej zboží, ale také nabídku běžných služeb, nebo služeb čistě internetových. Tato forma obchodu je u nás zatím nejobvyklejš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shadow/>
        </w:rPr>
        <w:t xml:space="preserve">B2E </w:t>
      </w:r>
      <w:r>
        <w:rPr/>
        <w:t>(business-to-employees) tedy služby, produkty poskytované firmou zaměstnanců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shadow/>
        </w:rPr>
        <w:t>C2C</w:t>
      </w:r>
      <w:r>
        <w:rPr/>
        <w:t xml:space="preserve"> (</w:t>
      </w:r>
      <w:r>
        <w:rPr>
          <w:lang w:val="en-US"/>
        </w:rPr>
        <w:t>consumer</w:t>
      </w:r>
      <w:r>
        <w:rPr/>
        <w:t>-to-</w:t>
      </w:r>
      <w:r>
        <w:rPr>
          <w:lang w:val="en-US"/>
        </w:rPr>
        <w:t>consumer</w:t>
      </w:r>
      <w:r>
        <w:rPr/>
        <w:t>) – burzy, výměny, aukce, kde Internet je prostředníkem mezi nabízející a poptávající osobou. Servery poskytující tyto služby plní bezplatně roli koncentrátora nabídek, moderují obchodní případy, poskytují obchodujícím stranám střechu nad hlavou, v případě aukcí hrají roli aukcionář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shadow/>
        </w:rPr>
        <w:t>E2E</w:t>
      </w:r>
      <w:r>
        <w:rPr/>
        <w:t xml:space="preserve"> (exchange-to-exchange) – elektronické burzy vzájemně propojené a obchodující vzájemně mezi sebo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shadow/>
        </w:rPr>
        <w:t>E-komerce</w:t>
      </w:r>
      <w:r>
        <w:rPr/>
        <w:t xml:space="preserve"> (e-byznys, e-</w:t>
      </w:r>
      <w:r>
        <w:rPr>
          <w:lang w:val="de-DE"/>
        </w:rPr>
        <w:t>bussines</w:t>
      </w:r>
      <w:r>
        <w:rPr/>
        <w:t>) – elektronická komerce, elektronický obchod. Znamená obchodní, komerční aktivity, nehmotnou elektronickou formou. V současné době tedy s využitím sítě Internet. V podstatě slova se jedná o veškeré komerční aktivity, nejen vlastní prodej (informační kanály, sdílení informací, reklama, prezentace, prodej atd.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hadow/>
        </w:rPr>
        <w:t>E-mail</w:t>
      </w:r>
      <w:r>
        <w:rPr/>
        <w:t xml:space="preserve"> – (Electronic Mail, mail) Elektronická pošta, dopis elektronické pošty, nejčastěji krátká textová zpráva přenesená po síti z jednoho počítače na druhý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hadow/>
        </w:rPr>
        <w:t>Internet</w:t>
      </w:r>
      <w:r>
        <w:rPr>
          <w:b/>
          <w:bCs/>
        </w:rPr>
        <w:t xml:space="preserve"> </w:t>
      </w:r>
      <w:r>
        <w:rPr/>
        <w:t>– globální světová počítačová síť, kterou tvoří velký počet dílčích sítí, jejichž společným komunikačním jazykem je protokol TCP/IP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hadow/>
        </w:rPr>
        <w:t>Nová ekonomika</w:t>
      </w:r>
      <w:r>
        <w:rPr/>
        <w:t xml:space="preserve"> (digitální ekonomika, internetová ekonomika) – urychlená, náklady šetřící a otevřená ekonomika těžící z rozmachu komunikačních technologií (nový pohled na staré zákony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shadow/>
        </w:rPr>
        <w:t>On-line</w:t>
      </w:r>
      <w:r>
        <w:rPr/>
        <w:t xml:space="preserve"> (online) – na síti, síťový, dostupný po síti. Je-li něco označeno přívlastkem </w:t>
      </w:r>
      <w:r>
        <w:rPr>
          <w:lang w:val="en-US"/>
        </w:rPr>
        <w:t>online</w:t>
      </w:r>
      <w:r>
        <w:rPr/>
        <w:t xml:space="preserve">, lze to používat dálkově prostřednictvím sítě, nejčastěji Internetu. Opak je </w:t>
      </w:r>
      <w:r>
        <w:rPr>
          <w:lang w:val="en-US"/>
        </w:rPr>
        <w:t>offline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hadow/>
        </w:rPr>
        <w:t>Portál</w:t>
      </w:r>
      <w:r>
        <w:rPr/>
        <w:t xml:space="preserve"> – internetový rozcestník, brána do Internetu. Je to server, kde každý uživatel najde odkazy na internetové stránky s požadovaným obsahem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hadow/>
        </w:rPr>
        <w:t>Server</w:t>
      </w:r>
      <w:r>
        <w:rPr/>
        <w:t xml:space="preserve"> – specificky upravený počítač pro provoz v síti, jedná se o článek, který často slouží více subjektům, tvoří ho hardware a softwarové vybaven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shadow/>
        </w:rPr>
        <w:t>WWW</w:t>
      </w:r>
      <w:r>
        <w:rPr/>
        <w:t xml:space="preserve"> – </w:t>
      </w:r>
      <w:r>
        <w:rPr>
          <w:lang w:val="en-US"/>
        </w:rPr>
        <w:t xml:space="preserve">World Wide Web </w:t>
      </w:r>
      <w:r>
        <w:rPr/>
        <w:t>– nejrozšířenější část Internetu. Jedná se o visuelní část sloužící převážně k prezentací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shadow/>
        </w:rPr>
        <w:t>Odkazy</w:t>
      </w:r>
      <w:r>
        <w:rPr/>
        <w:t xml:space="preserve"> (hypertextové odkazy, ukazatele, linky, </w:t>
      </w:r>
      <w:r>
        <w:rPr>
          <w:lang w:val="en-US"/>
        </w:rPr>
        <w:t>links</w:t>
      </w:r>
      <w:r>
        <w:rPr/>
        <w:t>) – Části webových stránek (obecně hypertextových dokumentů), vedoucí na další stránky či prvky. Klepnutí myší na odkaz přenese uživatele na odkazovanou stránku / prvek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íslo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3:26:00Z</dcterms:created>
  <dc:creator>ff</dc:creator>
  <dc:description/>
  <dc:language>en-US</dc:language>
  <cp:lastModifiedBy>ff</cp:lastModifiedBy>
  <cp:lastPrinted>2001-01-22T17:13:00Z</cp:lastPrinted>
  <dcterms:modified xsi:type="dcterms:W3CDTF">2001-04-03T15:10:00Z</dcterms:modified>
  <cp:revision>7</cp:revision>
  <dc:subject/>
  <dc:title/>
</cp:coreProperties>
</file>