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eličiny internetové reklamy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20"/>
      </w:tblGrid>
      <w:tr>
        <w:trPr/>
        <w:tc>
          <w:tcPr>
            <w:tcW w:w="259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caps/>
              </w:rPr>
            </w:pPr>
            <w:r>
              <w:rPr/>
              <w:t>Ad Request</w:t>
            </w:r>
          </w:p>
        </w:tc>
        <w:tc>
          <w:tcPr>
            <w:tcW w:w="6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Žádost o zaslání reklamního proužku od klienta, který právě načítá WWW stránku.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d Requests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očet žádostí o zaslání reklamních proužků za určité období. V praxi označováno za synonymum Impresions.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lick</w:t>
            </w:r>
          </w:p>
          <w:p>
            <w:pPr>
              <w:pStyle w:val="Normal"/>
              <w:rPr/>
            </w:pPr>
            <w:r>
              <w:rPr/>
              <w:t>(odkliknutí)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Udává počet kliknutí na reklamní proužek za časové období. Úspěšné načtení stránky, a niž reklama odkazovala, lze označit jako Click-Through (viz. CTR)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CPT </w:t>
            </w:r>
          </w:p>
          <w:p>
            <w:pPr>
              <w:pStyle w:val="Normal"/>
              <w:rPr/>
            </w:pPr>
            <w:r>
              <w:rPr/>
              <w:t>(Cost per Thousand)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Cena za tisíc zhlédnutí reklamního proužku. Často se též používá zkratka CMP (Cost per Mille) odvozená z latinského slova Mille - tisíc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CR </w:t>
            </w:r>
          </w:p>
          <w:p>
            <w:pPr>
              <w:pStyle w:val="Normal"/>
              <w:rPr/>
            </w:pPr>
            <w:r>
              <w:rPr/>
              <w:t>(Click Rate)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činnost reklamního proužku. Vyjadřuje podíl počtu uživatelů, kteří klikli na daný reklamní proužek (či jinou reklamní plochu) vůči počtu zobrazení tohoto proužku </w:t>
            </w:r>
          </w:p>
          <w:p>
            <w:pPr>
              <w:pStyle w:val="Normal"/>
              <w:rPr/>
            </w:pPr>
            <w:r>
              <w:rPr/>
              <w:t>CR = Clicks/Impressions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CTR </w:t>
            </w:r>
          </w:p>
          <w:p>
            <w:pPr>
              <w:pStyle w:val="Normal"/>
              <w:rPr/>
            </w:pPr>
            <w:r>
              <w:rPr/>
              <w:t>(Click-Through Rate)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ktéž označuje účinnost reklamního proužku. Na rozdíl od CR (Clik Rate) však udává poměr mezi množstvím uživatelů, kteří se po kliknutí na danou reklamu skutečně dostali na stránky zadavatele reklamy, a počtem zhlédnutí dané reklamy </w:t>
              <w:br/>
              <w:t>CRT = Click-Through/Impressions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TR Efficiency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icient úspěšnosti prokliknutí. Udává, jaké množství uživatelů, kteří kliknuli na reklamní proužek. </w:t>
              <w:br/>
              <w:t>CTR Efficiency = CTR/CR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it, Hits</w:t>
            </w:r>
          </w:p>
          <w:p>
            <w:pPr>
              <w:pStyle w:val="Normal"/>
              <w:rPr/>
            </w:pPr>
            <w:r>
              <w:rPr/>
              <w:t>(požadavek na server)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Udává počet všech „http“ požadavků (např. požadavek na zaslání textu stránky, jednotlivých obrázků a dalších elementů) na server za dané období.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mpressions</w:t>
            </w:r>
          </w:p>
          <w:p>
            <w:pPr>
              <w:pStyle w:val="Normal"/>
              <w:rPr/>
            </w:pPr>
            <w:r>
              <w:rPr/>
              <w:t>(zhlédnutí)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Udává počet zobrazení konkrétní reklamy (např. reklamního proužku) za určité časové období (obvykle délka reklamní kampaně).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Page Views </w:t>
            </w:r>
          </w:p>
          <w:p>
            <w:pPr>
              <w:pStyle w:val="Normal"/>
              <w:rPr/>
            </w:pPr>
            <w:r>
              <w:rPr/>
              <w:t>(počet zhlédnutí stránek)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Udává počet zobrazených stránek serveru za určité časové období. Pro účely vzájemného srovnání se obvykle udává počet zhlédnutých stránek za měsíc.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Unique Hosts </w:t>
            </w:r>
          </w:p>
          <w:p>
            <w:pPr>
              <w:pStyle w:val="Normal"/>
              <w:rPr/>
            </w:pPr>
            <w:r>
              <w:rPr/>
              <w:t>(různé IP adresy)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aktéž Unique Sites, Unique IPs. Udává počet rozdílných IP adres, z nichž bylo za dané období na server přistupováno (každá uživatel sítě má jedinečné číslo – IP adresu, při každém připojení je jiná (většinou).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View Time </w:t>
            </w:r>
          </w:p>
          <w:p>
            <w:pPr>
              <w:pStyle w:val="Normal"/>
              <w:rPr/>
            </w:pPr>
            <w:r>
              <w:rPr/>
              <w:t>(doba návštěvy)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Určuje dobu, po kterou návštěvník serveru pobýval na stránkách serveru.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Visit </w:t>
            </w:r>
          </w:p>
          <w:p>
            <w:pPr>
              <w:pStyle w:val="Normal"/>
              <w:rPr/>
            </w:pPr>
            <w:r>
              <w:rPr/>
              <w:t>(návštěva)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Za návštěvu se považuje vstup uživatele na www server prostřednictvím prohlížeče WWW stránek. Za vstup můžeme považovat načtení první WWW stránky ze server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18"/>
        </w:rPr>
        <w:t>Zdroj: Stuchlík P., Marketing na Internetu, Praha, Grada Publishing, 2000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íslo 15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14:57:00Z</dcterms:created>
  <dc:creator>ff</dc:creator>
  <dc:description/>
  <dc:language>en-US</dc:language>
  <cp:lastModifiedBy>ff</cp:lastModifiedBy>
  <cp:lastPrinted>2001-01-22T18:05:00Z</cp:lastPrinted>
  <dcterms:modified xsi:type="dcterms:W3CDTF">2001-01-24T13:20:00Z</dcterms:modified>
  <cp:revision>9</cp:revision>
  <dc:subject/>
  <dc:title>a</dc:title>
</cp:coreProperties>
</file>