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) Základní makroekonomické veličiny a jejich měření</w:t>
      </w:r>
    </w:p>
    <w:p>
      <w:pPr>
        <w:pStyle w:val="Normal"/>
        <w:jc w:val="both"/>
        <w:rPr/>
      </w:pPr>
      <w:r>
        <w:rPr>
          <w:b/>
        </w:rPr>
        <w:t>Makroekonomie</w:t>
      </w:r>
      <w:r>
        <w:rPr/>
        <w:t xml:space="preserve"> studuje chování národního hospodářství vcelku. Předmětem zkoumání je výše celkového produktu národního hospodářství, tempo jeho růstu, vývoj zaměstnanosti a nezaměstnanosti, cenové hladiny, problematika makroek. stabilizačni politiky a zahraničně ekonomické vztahy republiky.</w:t>
      </w:r>
    </w:p>
    <w:p>
      <w:pPr>
        <w:pStyle w:val="Normal"/>
        <w:jc w:val="both"/>
        <w:rPr/>
      </w:pPr>
      <w:r>
        <w:rPr>
          <w:b/>
        </w:rPr>
        <w:t>Hlavní cíle hospodářské politiky:</w:t>
      </w:r>
      <w:r>
        <w:rPr/>
        <w:tab/>
        <w:tab/>
        <w:t>1) vysoká úroveň a tempo růstu celkového produktu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2) vysoká míra zaměstnanosti a nízká míra nezaměstnanosti</w:t>
      </w:r>
    </w:p>
    <w:p>
      <w:pPr>
        <w:pStyle w:val="Normal"/>
        <w:jc w:val="both"/>
        <w:rPr/>
      </w:pPr>
      <w:r>
        <w:rPr/>
        <w:tab/>
        <w:tab/>
        <w:tab/>
        <w:tab/>
        <w:tab/>
        <w:t>3) nízká míra inflace (stabilita cenové hladiny)</w:t>
      </w:r>
    </w:p>
    <w:p>
      <w:pPr>
        <w:pStyle w:val="Normal"/>
        <w:jc w:val="both"/>
        <w:rPr/>
      </w:pPr>
      <w:r>
        <w:rPr/>
        <w:tab/>
        <w:tab/>
        <w:tab/>
        <w:tab/>
        <w:tab/>
        <w:t>4) vyrovnaná platební bilance</w:t>
      </w:r>
    </w:p>
    <w:p>
      <w:pPr>
        <w:pStyle w:val="Normal"/>
        <w:jc w:val="both"/>
        <w:rPr/>
      </w:pPr>
      <w:r>
        <w:rPr/>
        <w:t xml:space="preserve">Agregátní poptávku a nabídku vyjadřujeme pouze v peněžní podobě. </w:t>
      </w:r>
      <w:r>
        <w:rPr>
          <w:b/>
          <w:u w:val="single"/>
        </w:rPr>
        <w:t>Národní produkt Q</w:t>
      </w:r>
      <w:r>
        <w:rPr/>
        <w:t xml:space="preserve"> - peněžní sumarizace veškerých statků a služeb poskytovaných ekonomikou.</w:t>
      </w:r>
    </w:p>
    <w:p>
      <w:pPr>
        <w:pStyle w:val="Normal"/>
        <w:jc w:val="both"/>
        <w:rPr/>
      </w:pPr>
      <w:r>
        <w:rPr>
          <w:b/>
          <w:u w:val="single"/>
        </w:rPr>
        <w:t>Agregátní poptávka AD</w:t>
      </w:r>
      <w:r>
        <w:rPr/>
        <w:t xml:space="preserve"> - představuje celkové výdaje v ekonomice, tj. výdaje domácností, firem, vlád, případně zahraničních subjektů, za dané období. Křivka AD klesá z leva doprava, protože spotřeba subjektů se s klesající cenovou hladinou zvyšuje.</w:t>
      </w:r>
    </w:p>
    <w:p>
      <w:pPr>
        <w:pStyle w:val="Normal"/>
        <w:jc w:val="both"/>
        <w:rPr/>
      </w:pPr>
      <w:r>
        <w:rPr>
          <w:b/>
          <w:u w:val="single"/>
        </w:rPr>
        <w:t>Agregátní nabídka AS</w:t>
      </w:r>
      <w:r>
        <w:rPr/>
        <w:t xml:space="preserve"> - označuje celkovou nabídku všech statků a služeb v národním hospodářství v peněžní podobě. </w:t>
      </w:r>
      <w:r>
        <w:rPr>
          <w:b/>
        </w:rPr>
        <w:t>V krátkém období</w:t>
      </w:r>
      <w:r>
        <w:rPr/>
        <w:t xml:space="preserve"> bude AS reagovat na vzestup cenové hladiny pozivně a bude stoupat zleva doprava a to proto, neboť náklady firem jsou fixní a pokud roste cenová hladina P, je pro tyto firmy výhodné zvyšovat nabídku. </w:t>
      </w:r>
      <w:r>
        <w:rPr>
          <w:b/>
        </w:rPr>
        <w:t>V dlouhém období</w:t>
      </w:r>
      <w:r>
        <w:rPr/>
        <w:t xml:space="preserve"> se náklady přizpůsobují vývoji P a proto </w:t>
      </w:r>
      <w:r>
        <w:rPr>
          <w:b/>
        </w:rPr>
        <w:t>nabídka</w:t>
      </w:r>
      <w:r>
        <w:rPr/>
        <w:t xml:space="preserve"> v dlouhém období vlastně </w:t>
      </w:r>
      <w:r>
        <w:rPr>
          <w:b/>
        </w:rPr>
        <w:t>na</w:t>
      </w:r>
      <w:r>
        <w:rPr/>
        <w:t xml:space="preserve"> </w:t>
      </w:r>
      <w:r>
        <w:rPr>
          <w:b/>
        </w:rPr>
        <w:t>změny</w:t>
      </w:r>
      <w:r>
        <w:rPr/>
        <w:t xml:space="preserve"> </w:t>
      </w:r>
      <w:r>
        <w:rPr>
          <w:b/>
        </w:rPr>
        <w:t>cenové hladiny</w:t>
      </w:r>
      <w:r>
        <w:rPr/>
        <w:t xml:space="preserve"> </w:t>
      </w:r>
      <w:r>
        <w:rPr>
          <w:b/>
        </w:rPr>
        <w:t>P nereaguje</w:t>
      </w:r>
      <w:r>
        <w:rPr/>
        <w:t>.</w:t>
      </w:r>
    </w:p>
    <w:p>
      <w:pPr>
        <w:pStyle w:val="Normal"/>
        <w:jc w:val="both"/>
        <w:rPr/>
      </w:pPr>
      <w:r>
        <w:rPr>
          <w:b/>
          <w:u w:val="single"/>
        </w:rPr>
        <w:t>Potenciální produkt Qp</w:t>
      </w:r>
      <w:r>
        <w:rPr/>
        <w:t xml:space="preserve"> - označuje národní produkt vytvořený při plném využití ekonomických zdrojů, který je dlouhodobě udržitelný. Tento potenciální produkt odpovídá dlouhodobé agregátní nabídce ASL.</w:t>
      </w:r>
    </w:p>
    <w:p>
      <w:pPr>
        <w:pStyle w:val="Normal"/>
        <w:jc w:val="both"/>
        <w:rPr/>
      </w:pPr>
      <w:r>
        <w:rPr>
          <w:b/>
        </w:rPr>
        <w:t>Bod makroekonomické rovnováhy E</w:t>
      </w:r>
      <w:r>
        <w:rPr/>
        <w:t xml:space="preserve"> - bod, v němž se protíná krátkodobá křivka AS a křivka AD. Pokud je tento bod nalevo od Qp, dochází k nevyužívání zdrojů ekonomiky. Jestliže se rovnovážný bod nachází vpravo od Qp, dochází k nadměrnému zatěžování ekonomických zdrojů, což je provázeno vysokou inflací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114935</wp:posOffset>
                </wp:positionV>
                <wp:extent cx="0" cy="16230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.05pt" to="28.55pt,1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59055</wp:posOffset>
                </wp:positionV>
                <wp:extent cx="0" cy="15328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.65pt" to="142.15pt,1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P</w:t>
        <w:tab/>
        <w:tab/>
        <w:tab/>
        <w:tab/>
        <w:tab/>
        <w:tab/>
        <w:tab/>
        <w:tab/>
        <w:t>P - cenová hladin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3175</wp:posOffset>
                </wp:positionV>
                <wp:extent cx="1971675" cy="1172210"/>
                <wp:effectExtent l="6985" t="1270" r="6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7172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428" h="10800">
                              <a:moveTo>
                                <a:pt x="9171" y="123"/>
                              </a:moveTo>
                              <a:arcTo wR="10800" hR="10800" stAng="-5920358" swAng="5920358"/>
                              <a:lnTo>
                                <a:pt x="10800" y="10800"/>
                              </a:lnTo>
                              <a:close/>
                            </a:path>
                            <a:path fill="none" w="12428" h="10800">
                              <a:moveTo>
                                <a:pt x="9171" y="123"/>
                              </a:moveTo>
                              <a:arcTo wR="10800" hR="10800" stAng="-5920358" swAng="592035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428,10800" path="l0,21600xee" stroked="t" o:allowincell="f" style="position:absolute;margin-left:42.6pt;margin-top:0.25pt;width:155.2pt;height:92.25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3175</wp:posOffset>
                </wp:positionV>
                <wp:extent cx="1532890" cy="1082040"/>
                <wp:effectExtent l="635" t="127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95pt;margin-top:0.25pt;width:120.65pt;height:85.15pt;flip:y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ASL</w:t>
        <w:tab/>
        <w:tab/>
        <w:t xml:space="preserve">  ASS</w:t>
        <w:tab/>
        <w:tab/>
        <w:tab/>
        <w:t>Q - národní produk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Qp - potenciální produk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 - agregátní poptáv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SS - krátkodobá agregátní nabíd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SL - dlouhodobá agregátní nabíd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 - bod makroekonomické rovnová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E</w:t>
        <w:tab/>
        <w:tab/>
        <w:t xml:space="preserve">          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132080</wp:posOffset>
                </wp:positionV>
                <wp:extent cx="252476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0.4pt" to="227.3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Qp</w:t>
      </w:r>
      <w:r>
        <w:rPr/>
        <w:tab/>
        <w:tab/>
        <w:t>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kroekonomické ukazatele</w:t>
      </w:r>
      <w:r>
        <w:rPr/>
        <w:t xml:space="preserve"> - charakterizují výkonnost národního hospodářství. Existuji dva druhy veliči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kové veličiny - vyjadřují změnu stavu za jisté období (měsíc, pololetí, rok, apod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ové veličiny - určuji velikost dané veličiny (např. stav HDP k 1.1.2000)</w:t>
      </w:r>
    </w:p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>Hrubý domácí produkt HDP</w:t>
      </w:r>
    </w:p>
    <w:p>
      <w:pPr>
        <w:pStyle w:val="Normal"/>
        <w:jc w:val="both"/>
        <w:rPr/>
      </w:pPr>
      <w:r>
        <w:rPr>
          <w:i/>
        </w:rPr>
        <w:t>Definice</w:t>
      </w:r>
      <w:r>
        <w:rPr/>
        <w:t xml:space="preserve"> - je to celková peněžní hodnota toků statků a služeb vytvořená za dané období (zpravidla 1 rok) výrobními faktory v národním hospodářství bez ohledu na to, jsou-li vlastněny občany státu, nebo cizinci.</w:t>
      </w:r>
    </w:p>
    <w:p>
      <w:pPr>
        <w:pStyle w:val="Normal"/>
        <w:jc w:val="both"/>
        <w:rPr/>
      </w:pPr>
      <w:r>
        <w:rPr>
          <w:i/>
        </w:rPr>
        <w:t>Měření HDP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výdajová metoda</w:t>
      </w:r>
      <w:r>
        <w:rPr/>
        <w:t>, která sečítá hodnotu všech finálních statků a služeb prodávaných firmami domácnostem. Hlavní složky HD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ní výdaje na spotřebu C (statky dlouhodobého užití, statky krátkodobého užití, služb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rubé soukromé domácí investice I (fixní investice firem, změny stavu zásob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ládní výdaje na nákup statků a služeb 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ldo obchodní bilance (čisté vývozy) NX: hodnota vývozů EX - hodnota dovozů IM</w:t>
      </w:r>
    </w:p>
    <w:p>
      <w:pPr>
        <w:pStyle w:val="Normal"/>
        <w:spacing w:before="120" w:after="120"/>
        <w:jc w:val="center"/>
        <w:rPr/>
      </w:pPr>
      <w:r>
        <w:rPr/>
        <w:t>HDP = C + I + G + EX - I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HDP = C + I + G + N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ůchodová metoda</w:t>
      </w:r>
      <w:r>
        <w:rPr/>
        <w:t xml:space="preserve"> - sečítáme všechny důchody, které drží vlastnící výrobních faktorů. Patří zd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zdy a platy - veškeré náklady firem spojené s jejich zaměstnan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nta - příjmy z půdy a nemovitost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istý úrok  : úroky přijaté - úroky zaplace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isky - zisky firem a samostatně výdělečných jedinců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pisy - odpisy investičního majetku podnik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římé daně z podnikání (DPH, spotřební daně)</w:t>
      </w:r>
    </w:p>
    <w:p>
      <w:pPr>
        <w:pStyle w:val="Normal"/>
        <w:jc w:val="both"/>
        <w:rPr/>
      </w:pPr>
      <w:r>
        <w:rPr>
          <w:b/>
        </w:rPr>
        <w:t>Hrubý národní produkt HNP</w:t>
      </w:r>
      <w:r>
        <w:rPr/>
        <w:t xml:space="preserve"> - vyjadřuje hodnotu statků a služeb, vytvořených za dané období výrobními faktory ve vlastnictví občanů příslušné země, ať už tyto statky vyrobili na území dané země, nebo v zahraničí.</w:t>
      </w:r>
    </w:p>
    <w:p>
      <w:pPr>
        <w:pStyle w:val="Normal"/>
        <w:jc w:val="both"/>
        <w:rPr/>
      </w:pPr>
      <w:r>
        <w:rPr>
          <w:b/>
        </w:rPr>
        <w:t>Stínová ekonomika</w:t>
      </w:r>
      <w:r>
        <w:rPr/>
        <w:t xml:space="preserve"> - činnosti, které nejsou zdaňovány, jsou produkovány mimo oficiální ekonomiku, nejsou vykazovány v oficiálních statistikách.</w:t>
      </w:r>
    </w:p>
    <w:p>
      <w:pPr>
        <w:pStyle w:val="Normal"/>
        <w:jc w:val="both"/>
        <w:rPr/>
      </w:pPr>
      <w:r>
        <w:rPr/>
        <w:t xml:space="preserve">HDP je základem soustavy národních účtů pro zjišťování výkonnosti ekonomik jednotlivých zemí. Systém národních účtů umožňuje srovnávat makroekonomické ukazatele jednotlivých zemí. Nejvetší vypovídací hodnotu má potom </w:t>
      </w:r>
      <w:r>
        <w:rPr>
          <w:b/>
        </w:rPr>
        <w:t>HDP na jednoho obyvatel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Osobní důchod Y</w:t>
      </w:r>
      <w:r>
        <w:rPr/>
        <w:t xml:space="preserve"> - zahrnuje všechny důchody, které získávají domácnosti. Část důchodu je ve formě </w:t>
      </w:r>
      <w:r>
        <w:rPr>
          <w:b/>
        </w:rPr>
        <w:t>transferů TR</w:t>
      </w:r>
      <w:r>
        <w:rPr/>
        <w:t>, což jsou jednosměrné příjmy, kdy se neplatí „něco za něco“, ale stát vyplácí např. sociální podporu apod.</w:t>
      </w:r>
    </w:p>
    <w:p>
      <w:pPr>
        <w:pStyle w:val="Normal"/>
        <w:jc w:val="both"/>
        <w:rPr/>
      </w:pPr>
      <w:r>
        <w:rPr>
          <w:b/>
        </w:rPr>
        <w:t>Disponibilní důchod YD</w:t>
      </w:r>
      <w:r>
        <w:rPr/>
        <w:t>- bere v úvahu i zdanění a získáme jej odečtením všech daní z osobních příjmů od osobního důchod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YD = Y - Daně + TR</w:t>
      </w:r>
    </w:p>
    <w:p>
      <w:pPr>
        <w:pStyle w:val="Normal"/>
        <w:jc w:val="both"/>
        <w:rPr/>
      </w:pPr>
      <w:r>
        <w:rPr>
          <w:b/>
        </w:rPr>
        <w:t>Nominální HDP</w:t>
      </w:r>
      <w:r>
        <w:rPr/>
        <w:t xml:space="preserve"> - jedná se o HDP v běžných cenách daného roku. Pro zjištění skutečné výkonnosti národního hospodářství v čase však musíme makroekonomické ukazatele očistit od vlivu změn cenové hladiny P. Vlivy změn cenové hladiny se vylučují pomocí </w:t>
      </w:r>
      <w:r>
        <w:rPr>
          <w:b/>
        </w:rPr>
        <w:t>cenových indexů</w:t>
      </w:r>
      <w:r>
        <w:rPr/>
        <w:t xml:space="preserve">, na jejichž základě získáváme </w:t>
      </w:r>
      <w:r>
        <w:rPr>
          <w:b/>
        </w:rPr>
        <w:t>reálný HDP</w:t>
      </w:r>
      <w:r>
        <w:rPr/>
        <w:t>, který je vyjádřen ve stálých cenách čili cenách vztažených k určitému výchozímu roku.</w:t>
      </w:r>
    </w:p>
    <w:p>
      <w:pPr>
        <w:pStyle w:val="Normal"/>
        <w:jc w:val="both"/>
        <w:rPr/>
      </w:pPr>
      <w:r>
        <w:rPr/>
        <w:t>Cenové indexy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ex spotřebitelských cen CPI - je cenový index, který porovnává náklady na koš vybraných komodit v běžném a v základním období. Index tedy měří relativní cenové změny vybraného souboru spotřebních statků, pravidelně zakupovaného průměrnou domácností. Váhy vycházejí z přehledů o rodinných výdajích, čímž se sleduje aktuální struktura nákupního chování. Statky, které zaujímají větší podíl na výdajích, proto v indexu obdrží vyšší váh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ex cen výrobců - zahrnuje řadu položek, se kterými obchodují jednotlivé firmy. Je tedy mnohem širší než index spotřebitelských cen.</w:t>
      </w:r>
    </w:p>
    <w:p>
      <w:pPr>
        <w:pStyle w:val="Normal"/>
        <w:numPr>
          <w:ilvl w:val="0"/>
          <w:numId w:val="1"/>
        </w:numPr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látorHD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Deflátor HDP - odráží změny cen všech statků a služeb na trhu. Je to podíl nominálního HDP a reálného HDP.</w:t>
      </w:r>
    </w:p>
    <w:p>
      <w:pPr>
        <w:pStyle w:val="Normal"/>
        <w:jc w:val="both"/>
        <w:rPr/>
      </w:pPr>
      <w:r>
        <w:rPr>
          <w:b/>
        </w:rPr>
        <w:t>Potenciální HDP</w:t>
      </w:r>
      <w:r>
        <w:rPr/>
        <w:t xml:space="preserve"> (označení HDP</w:t>
      </w:r>
      <w:r>
        <w:rPr>
          <w:vertAlign w:val="subscript"/>
        </w:rPr>
        <w:t>P</w:t>
      </w:r>
      <w:r>
        <w:rPr/>
        <w:t>) - produkt při plné zaměstnanosti a při výrobě na hranici produkčních možností. Skutečné hodnoty HDP jsou však odlišné od potenciálních. Proto platí:</w:t>
      </w:r>
    </w:p>
    <w:p>
      <w:pPr>
        <w:pStyle w:val="Normal"/>
        <w:jc w:val="both"/>
        <w:rPr>
          <w:lang w:val="en-US"/>
        </w:rPr>
      </w:pPr>
      <w:r>
        <w:rPr/>
        <w:tab/>
        <w:tab/>
        <w:t>HDP &lt; HDP</w:t>
      </w:r>
      <w:r>
        <w:rPr>
          <w:vertAlign w:val="subscript"/>
        </w:rPr>
        <w:t>P</w:t>
      </w:r>
      <w:r>
        <w:rPr/>
        <w:tab/>
        <w:tab/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ab/>
        <w:tab/>
        <w:t>zdroje nejsou plně využity - recesní mezera</w:t>
      </w:r>
    </w:p>
    <w:p>
      <w:pPr>
        <w:pStyle w:val="Normal"/>
        <w:jc w:val="both"/>
        <w:rPr/>
      </w:pPr>
      <w:r>
        <w:rPr>
          <w:lang w:val="en-US"/>
        </w:rPr>
        <w:tab/>
        <w:tab/>
        <w:t>HDP &gt; HDP</w:t>
      </w:r>
      <w:r>
        <w:rPr>
          <w:vertAlign w:val="subscript"/>
          <w:lang w:val="en-US"/>
        </w:rPr>
        <w:t>P</w:t>
      </w:r>
      <w:r>
        <w:rPr>
          <w:lang w:val="en-US"/>
        </w:rPr>
        <w:tab/>
        <w:tab/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ab/>
        <w:tab/>
        <w:t>přílišné využití zdrojů - inflační mezera</w:t>
      </w:r>
    </w:p>
    <w:p>
      <w:pPr>
        <w:pStyle w:val="Normal"/>
        <w:spacing w:before="60" w:after="60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Hospodářský růst</w:t>
      </w:r>
    </w:p>
    <w:p>
      <w:pPr>
        <w:pStyle w:val="Normal"/>
        <w:jc w:val="both"/>
        <w:rPr/>
      </w:pPr>
      <w:r>
        <w:rPr/>
        <w:t xml:space="preserve">Hospodářský růst je procesem, jímž se zvyšuje schopnost národního hospodářství vyrábět statky a služby. Hospodářský růst chápeme jako zvyšování množství statků a služeb, které ekonomika vyrábí, proto ho vyjadřujeme pomocí reálných veličin. Nejčastěji se tento růst vyjadřuje pomocí přírůstku reálného </w:t>
      </w:r>
      <w:r>
        <w:rPr>
          <w:b/>
        </w:rPr>
        <w:t>HDP na jednoho obyvatele</w:t>
      </w:r>
      <w:r>
        <w:rPr/>
        <w:t>. Za zdravou ekonomiku považujeme takovou, která je schopna dlouhodobě udržovat hospodářský růst.</w:t>
      </w:r>
    </w:p>
    <w:p>
      <w:pPr>
        <w:pStyle w:val="Normal"/>
        <w:jc w:val="both"/>
        <w:rPr/>
      </w:pPr>
      <w:r>
        <w:rPr/>
        <w:t>Zdroje ekonomického růs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růstek nabídky pracovních s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růstek fyzického kapitálu - lepší vybavenost práce kapitálem, vyšší produktivita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yšování investic do lidského kapitálu - vzdělanější pracovní síla je produktivnějš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ý pokrok - efektivnější využívání lidských a kapitálových zdroj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ízení a organizace výrob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spory z rozsahu výroby a ze specializace</w:t>
      </w:r>
    </w:p>
    <w:p>
      <w:pPr>
        <w:pStyle w:val="Normal"/>
        <w:spacing w:before="60" w:after="60"/>
        <w:jc w:val="center"/>
        <w:rPr>
          <w:b/>
          <w:b/>
          <w:u w:val="single"/>
        </w:rPr>
      </w:pPr>
      <w:r>
        <w:rPr>
          <w:b/>
          <w:u w:val="single"/>
        </w:rPr>
        <w:t>Hospodářský cyklus</w:t>
      </w:r>
    </w:p>
    <w:p>
      <w:pPr>
        <w:pStyle w:val="Normal"/>
        <w:jc w:val="both"/>
        <w:rPr/>
      </w:pPr>
      <w:r>
        <w:rPr/>
        <w:t>Hospodářský cyklus je opakující se nesoulad mezi potenciálním produktem a skutečným produktem národního hospodářství. Pokud je skutečný reálný HDP nižší než potenciální, znamená to, že národní hospodářství plně nevyužívá ekonomické zdroje; je zde značná míra nedobrovolné nezaměstnanosti. Pokud je reálný HDP vyšší než potenciální, jsou zdroje přetěžovány a ekonomika si hledá cestu k rovnováze pomocí zvýšení inflace.</w:t>
      </w:r>
    </w:p>
    <w:p>
      <w:pPr>
        <w:pStyle w:val="Normal"/>
        <w:jc w:val="both"/>
        <w:rPr/>
      </w:pPr>
      <w:r>
        <w:rPr>
          <w:b/>
        </w:rPr>
        <w:t>Fáze hospodářského cyklu</w:t>
      </w:r>
      <w:r>
        <w:rPr/>
        <w:t>:</w:t>
        <w:tab/>
        <w:t>1) expanze</w:t>
        <w:tab/>
        <w:tab/>
        <w:t>3) recese</w:t>
      </w:r>
    </w:p>
    <w:p>
      <w:pPr>
        <w:pStyle w:val="Normal"/>
        <w:jc w:val="both"/>
        <w:rPr/>
      </w:pPr>
      <w:r>
        <w:rPr/>
        <w:tab/>
        <w:tab/>
        <w:tab/>
        <w:tab/>
        <w:t>2) vrchol</w:t>
        <w:tab/>
        <w:tab/>
        <w:t>4) sed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101600</wp:posOffset>
                </wp:positionV>
                <wp:extent cx="1262380" cy="1352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kud HDP klesal po dvě po sobě následující čtvrtletí, říkáme, že došlo k </w:t>
                            </w:r>
                            <w:r>
                              <w:rPr>
                                <w:b/>
                              </w:rPr>
                              <w:t>recesi</w:t>
                            </w:r>
                            <w:r>
                              <w:rPr/>
                              <w:t xml:space="preserve">. Je-li recese zvláště hluboká, označuje se jako </w:t>
                            </w:r>
                            <w:r>
                              <w:rPr>
                                <w:b/>
                              </w:rPr>
                              <w:t>depres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06.5pt;mso-wrap-distance-left:9.05pt;mso-wrap-distance-right:9.05pt;mso-wrap-distance-top:0pt;mso-wrap-distance-bottom:0pt;margin-top:8pt;mso-position-vertical-relative:text;margin-left:34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kud HDP klesal po dvě po sobě následující čtvrtletí, říkáme, že došlo k </w:t>
                      </w:r>
                      <w:r>
                        <w:rPr>
                          <w:b/>
                        </w:rPr>
                        <w:t>recesi</w:t>
                      </w:r>
                      <w:r>
                        <w:rPr/>
                        <w:t xml:space="preserve">. Je-li recese zvláště hluboká, označuje se jako </w:t>
                      </w:r>
                      <w:r>
                        <w:rPr>
                          <w:b/>
                        </w:rPr>
                        <w:t>depres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45720</wp:posOffset>
                </wp:positionV>
                <wp:extent cx="0" cy="13525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3.6pt" to="21.4pt,1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135890</wp:posOffset>
                </wp:positionV>
                <wp:extent cx="2975610" cy="124714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12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6" h="1964">
                              <a:moveTo>
                                <a:pt x="0" y="994"/>
                              </a:moveTo>
                              <a:cubicBezTo>
                                <a:pt x="331" y="568"/>
                                <a:pt x="663" y="142"/>
                                <a:pt x="994" y="142"/>
                              </a:cubicBezTo>
                              <a:cubicBezTo>
                                <a:pt x="1325" y="142"/>
                                <a:pt x="1680" y="710"/>
                                <a:pt x="1988" y="994"/>
                              </a:cubicBezTo>
                              <a:cubicBezTo>
                                <a:pt x="2296" y="1278"/>
                                <a:pt x="2532" y="1964"/>
                                <a:pt x="2840" y="1846"/>
                              </a:cubicBezTo>
                              <a:cubicBezTo>
                                <a:pt x="3148" y="1728"/>
                                <a:pt x="3526" y="568"/>
                                <a:pt x="3834" y="284"/>
                              </a:cubicBezTo>
                              <a:cubicBezTo>
                                <a:pt x="4142" y="0"/>
                                <a:pt x="4414" y="71"/>
                                <a:pt x="4686" y="14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6,1964" path="m0,994c331,568,663,142,994,142c1325,142,1680,710,1988,994c2296,1278,2532,1964,2840,1846c3148,1728,3526,568,3834,284c4142,0,4414,71,4686,142e" stroked="t" o:allowincell="f" style="position:absolute;margin-left:21.4pt;margin-top:10.7pt;width:234.25pt;height:98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45720</wp:posOffset>
                </wp:positionV>
                <wp:extent cx="90170" cy="18034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6pt" to="78.15pt,1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HDP</w:t>
      </w:r>
      <w:r>
        <w:rPr/>
        <w:tab/>
        <w:tab/>
        <w:t xml:space="preserve">   vrch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</wp:posOffset>
                </wp:positionH>
                <wp:positionV relativeFrom="paragraph">
                  <wp:posOffset>114935</wp:posOffset>
                </wp:positionV>
                <wp:extent cx="270510" cy="54102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9.05pt" to="71.0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0</wp:posOffset>
                </wp:positionH>
                <wp:positionV relativeFrom="paragraph">
                  <wp:posOffset>59055</wp:posOffset>
                </wp:positionV>
                <wp:extent cx="5410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.65pt" to="142.0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90170" cy="541020"/>
                <wp:effectExtent l="5080" t="635" r="2540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42.05pt,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 rec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37465</wp:posOffset>
                </wp:positionV>
                <wp:extent cx="36068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95pt" to="305.35pt,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>čas</w:t>
      </w:r>
    </w:p>
    <w:p>
      <w:pPr>
        <w:pStyle w:val="Normal"/>
        <w:jc w:val="both"/>
        <w:rPr/>
      </w:pPr>
      <w:r>
        <w:rPr/>
        <w:tab/>
        <w:tab/>
        <w:t>expanz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5180</wp:posOffset>
                </wp:positionH>
                <wp:positionV relativeFrom="paragraph">
                  <wp:posOffset>106045</wp:posOffset>
                </wp:positionV>
                <wp:extent cx="360680" cy="180340"/>
                <wp:effectExtent l="254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35pt" to="191.7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sedl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4. Základní makroekonomické veličiny a jejich měře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0:29:00Z</dcterms:created>
  <dc:creator>Gymnázium</dc:creator>
  <dc:description/>
  <dc:language>en-US</dc:language>
  <cp:lastModifiedBy>Gymnázium</cp:lastModifiedBy>
  <cp:lastPrinted>2000-05-03T07:55:00Z</cp:lastPrinted>
  <dcterms:modified xsi:type="dcterms:W3CDTF">2000-05-03T08:11:00Z</dcterms:modified>
  <cp:revision>228</cp:revision>
  <dc:subject/>
  <dc:title>4) Základní makroekonomické veličiny a jejich měření</dc:title>
</cp:coreProperties>
</file>