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658"/>
      </w:tblGrid>
      <w:tr>
        <w:trPr>
          <w:trHeight w:val="360" w:hRule="exac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 OSSZ (PSSZ) došlo dne: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říjmech a výdajích osoby samostatně výdělečně činné a dalších údajích podle § 15 odst. 1 záko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. 589/1992 Sb., o pojistném na sociální zabezpečení a příspěvku na státní politiku zaměstnanosti,</w:t>
      </w:r>
    </w:p>
    <w:p>
      <w:pPr>
        <w:pStyle w:val="Normal"/>
        <w:jc w:val="center"/>
        <w:rPr/>
      </w:pPr>
      <w:r>
        <w:rPr/>
        <w:t>ve znění pozdějších předpisů, za rok 1998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za osoby samostatně výdělečně činné se považují i osoby, které spolupracují při výkonu samostatné výdělečné činn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Údaje o osobě samostatně výdělečně činné (OSVČ), která tiskopis předkládá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141"/>
        <w:gridCol w:w="3261"/>
        <w:gridCol w:w="424"/>
        <w:gridCol w:w="851"/>
        <w:gridCol w:w="1162"/>
        <w:gridCol w:w="965"/>
        <w:gridCol w:w="566"/>
        <w:gridCol w:w="284"/>
        <w:gridCol w:w="136"/>
        <w:gridCol w:w="1531"/>
      </w:tblGrid>
      <w:tr>
        <w:trPr>
          <w:trHeight w:val="360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439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745323</w: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7878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9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variabilní symbol u OSSZ (PSSZ)</w:t>
            </w:r>
          </w:p>
        </w:tc>
        <w:tc>
          <w:tcPr>
            <w:tcW w:w="2517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21322643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méno a příjmení</w:t>
            </w:r>
          </w:p>
        </w:tc>
        <w:tc>
          <w:tcPr>
            <w:tcW w:w="932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Pavlína Krátká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rvalý pobyt</w:t>
            </w:r>
          </w:p>
        </w:tc>
        <w:tc>
          <w:tcPr>
            <w:tcW w:w="723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10 00 Praha 1, Žitná 582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166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02/2583265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7507" w:type="dxa"/>
            <w:gridSpan w:val="8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 xml:space="preserve">v roce 1998 jsem byl/a/ poživatelem důchodu starobního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1100534396"/>
            <w:bookmarkStart w:id="1" w:name="__Fieldmark__6_110053439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/ invalidníh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1100534396"/>
            <w:bookmarkStart w:id="3" w:name="__Fieldmark__7_110053439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* v období od 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Datum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o</w:t>
            </w:r>
          </w:p>
        </w:tc>
        <w:tc>
          <w:tcPr>
            <w:tcW w:w="15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Datum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datum zahájení samostatné výdělečné činnosti (spolupráce)</w:t>
            </w:r>
          </w:p>
        </w:tc>
        <w:tc>
          <w:tcPr>
            <w:tcW w:w="591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Datum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.6.1995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10989" w:type="dxa"/>
            <w:gridSpan w:val="1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uvede se datum posledního zahájení – znovuzahájení samostatné výdělečné činnosti – spolupráce)</w:t>
            </w:r>
          </w:p>
        </w:tc>
      </w:tr>
      <w:tr>
        <w:trPr>
          <w:trHeight w:val="360" w:hRule="exact"/>
        </w:trPr>
        <w:tc>
          <w:tcPr>
            <w:tcW w:w="10989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ňové přiznání zpracovává a předkládá daňový poradce a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100534396"/>
            <w:bookmarkStart w:id="5" w:name="__Fieldmark__11_110053439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/ n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100534396"/>
            <w:bookmarkStart w:id="7" w:name="__Fieldmark__12_110053439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*</w:t>
            </w:r>
          </w:p>
        </w:tc>
      </w:tr>
      <w:tr>
        <w:trPr>
          <w:trHeight w:val="360" w:hRule="exact"/>
        </w:trPr>
        <w:tc>
          <w:tcPr>
            <w:tcW w:w="634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finančním úřadem prodloužená lhůta pro předložení daňového přiznání do:</w:t>
            </w:r>
          </w:p>
        </w:tc>
        <w:tc>
          <w:tcPr>
            <w:tcW w:w="4644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Datum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rozhodnutím ze dne</w:t>
            </w:r>
          </w:p>
        </w:tc>
        <w:tc>
          <w:tcPr>
            <w:tcW w:w="326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Datum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91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1098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Údaje o osobě samostatně výdělečně činné, se kterou je spolupráce vykonávána:</w:t>
      </w:r>
    </w:p>
    <w:p>
      <w:pPr>
        <w:pStyle w:val="TextBody"/>
        <w:jc w:val="both"/>
        <w:rPr/>
      </w:pPr>
      <w:r>
        <w:rPr/>
        <w:t>(vyplní se v případě, že tiskopis předkládá OSVČ, která spolupracuje při výkonu samostatné výdělečné činnosti, popř. vykonává samostatnou výdělečnou činnost a současně spolupracuje s jinou OSVČ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3826"/>
        <w:gridCol w:w="2978"/>
        <w:gridCol w:w="850"/>
        <w:gridCol w:w="1666"/>
      </w:tblGrid>
      <w:tr>
        <w:trPr>
          <w:trHeight w:val="360" w:hRule="exac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439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iabilní symbol u OSSZ (PSSZ)</w:t>
            </w:r>
          </w:p>
        </w:tc>
        <w:tc>
          <w:tcPr>
            <w:tcW w:w="251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méno a příjmení</w:t>
            </w:r>
          </w:p>
        </w:tc>
        <w:tc>
          <w:tcPr>
            <w:tcW w:w="932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rvalý pobyt</w:t>
            </w:r>
          </w:p>
        </w:tc>
        <w:tc>
          <w:tcPr>
            <w:tcW w:w="723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166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* vhodné zaškrtně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245" w:leader="none"/>
          <w:tab w:val="left" w:pos="9356" w:leader="none"/>
        </w:tabs>
        <w:rPr/>
      </w:pPr>
      <w:r>
        <w:rPr/>
        <w:t>ČSSZ – 89 324 0</w:t>
        <w:tab/>
        <w:t>I/99</w:t>
      </w:r>
      <w:r>
        <w:br w:type="page"/>
      </w:r>
    </w:p>
    <w:p>
      <w:pPr>
        <w:pStyle w:val="Normal"/>
        <w:tabs>
          <w:tab w:val="clear" w:pos="720"/>
          <w:tab w:val="left" w:pos="5245" w:leader="none"/>
          <w:tab w:val="left" w:pos="9356" w:leader="none"/>
        </w:tabs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835"/>
        <w:gridCol w:w="567"/>
        <w:gridCol w:w="2835"/>
        <w:gridCol w:w="1559"/>
        <w:gridCol w:w="1417"/>
        <w:gridCol w:w="709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SVČ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SS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jmy ze samostatné výdělečné činnosti (spolupráce)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Uvedou se příjmy ze všech samostatných výdělečných činností (spoluprací), které OSVČ v r. 1998 vykonávala. Za příjem se považuje též příjem osoby samostatně výdělečně činné dosažený výkonem samostatné výdělečné činnosti, i když se tento příjem pro účely daně z příjmu fyzických osob považuje za příjem ze závislé činnosti nebo ostatní příj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Lin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 700 00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ýdaje vynaložené na dosažení, zajištění a udržení příjmů ze samostatné výdělečné činnosti (spolupráce)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Uvedou se výdaje vynaložené na dosažení, zajištění a udržení příjmů ze všech samostatných výdělečných činností (spoluprací), které OSVČ v r. 1998 vykonávala. Osoby, které jsou pouze společníky veřejné obchodní společnosti, komplementáři komanditní společnosti a OSVČ, které účtují v soustavě podvojného účetnictví, výdaje neuvádějí]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Lin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924 326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říjmy po odpočtu výdajů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/>
              <w:t>(Řádek 1 – řádek 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775 674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amostatnou výdělečnou činnost (spolupráci) jsem v r. 1998 vykonával/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2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Datum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1.1.1998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Datum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31.12.1998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b/>
                <w:b/>
              </w:rPr>
            </w:pPr>
            <w:r>
              <w:rPr>
                <w:b/>
              </w:rPr>
              <w:t>tj. měsíců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Započtou se i měsíce, v nichž byla samostatná výdělečná činnost (spolupráce) vykonávána i jen po část kalendářního měsíce a kalendářní měsíce, v nichž po celý měsíc měla OSVČ nárok na nemocenské z nemocenského pojištění OSVČ, popř. pobírala takové nemocenské**, nebo vykonávala službu v ozbrojených silách (civilní službu) nebo pobírala peněžitou pomoc v mateřství (peněžitou pomoc) z nemocenského pojištění OSVČ]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3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ůměrný měsíční příjem pro účast na důchodovém pojištění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Řádek 3 : řádek 4 po odpočtu měsíců, ve kterých po celý kalendářní měsíc OSVČ měla nárok nebo pobírala nemocenské z nemocenského pojištění OSVČ**, vykonávala službu v ozbrojených silách (civilní službu) nebo pobírala peněžitou pomoc v mateřství (peněžitou pomoc) z nemocenského pojištění OSVČ. OSVČ, které nedosáhly průměrný měsíční příjem ve výši 2950 Kč a nepřihlásily se k důchodovému pojištění na rok 1998 řádky 6 – 8 nevyplňují a v řádku 9 uvedou 0]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ind w:left="175" w:hanging="0"/>
              <w:jc w:val="both"/>
              <w:rPr/>
            </w:pPr>
            <w:r>
              <w:rPr>
                <w:b/>
                <w:i/>
                <w:sz w:val="18"/>
              </w:rPr>
              <w:t>OSVČ, která na rok 1998 nepodala přihlášku k účasti na důchodovém pojištění a v roce 1998 nedosáhla průměrného měsíčního příjmu z výkonu samostatné výdělečné činnosti po odpočtu výdajů alespoň 2950 Kč, má možnost se přihlásit k účasti na důchodovém pojištění na rok 1998 na třetí straně tohoto tiskopisu</w:t>
            </w:r>
            <w:r>
              <w:rPr>
                <w:b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64 64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ypočtený vyměřovací základ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/>
              <w:t>(Řádek 3 x 0,35 zaokrouhleno na celé koruny směrem naho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271 486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>
                <w:b/>
                <w:sz w:val="24"/>
              </w:rPr>
              <w:t>Minimální vyměřovací základ</w:t>
            </w:r>
            <w:r>
              <w:rPr/>
              <w:t xml:space="preserve"> (zaokrouhleno na celé koruny směrem nahoru)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Uvede se částka z řádku 6, maximálně 486 000 Kč, minimálně částka 17 700 Kč. Částka 17 700 Kč se sníží o 1 457 Kč za každý kalendářní měsíc v r. 1998, v něm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ani jeden den netrvala účast na důchodovém pojištění OSV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po celý kalendářní měsíc měla OSVČ nárok na nemocenské z nemocenského pojištění OSVČ, popř. pobírala takové nemocenské*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po celý kalendářní měsíc vykonávala OSVČ službu v ozbrojených silách (civilní služb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po celý kalendářní měsíc pobírala OSVČ peněžitou pomoc v mateřství (peněžitou pomoc) z nemocenského pojištění OSVČ</w:t>
            </w:r>
          </w:p>
          <w:p>
            <w:pPr>
              <w:pStyle w:val="Zkladntext3"/>
              <w:rPr/>
            </w:pPr>
            <w:r>
              <w:rPr/>
              <w:t>Pokud je částka z řádku 6 vyšší než minimální částka 17 700 Kč, popř. snížená za každý kalendářní měsíc, v němž trvaly důvody pro snížení minimálního vyměřovacího základu, uvede se částka z řádku 6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Maximální vyměřovací základ 486 000 Kč se sníží o částku 40 500 Kč za každý kalendářní měsíc, v němž po celý měsíc trvaly důvody pro snížení minimálního vyměřovacího základu]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271 486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>
                <w:b/>
                <w:sz w:val="24"/>
              </w:rPr>
              <w:t>Určený vyměřovací základ</w:t>
            </w:r>
            <w:r>
              <w:rPr/>
              <w:t xml:space="preserve"> (zaokrouhleno na celé koruny směrem nahoru)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(Částku určí OSVČ – tato částka však nemůže být nižší než částka v řádku 7 a vyšší než 486 000 Kč případně snížených o 40 500 Kč za každý kalendářní měsíc, v němž trvaly důvody pro snížení minimálního vyměřovacího základu, viz poučení k řádku 7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Line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271 486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vbloku"/>
        <w:rPr/>
      </w:pPr>
      <w:r>
        <w:rPr/>
        <w:t>** u poživatelů starobních a invalidních důchodů se dobou pobírání nemocenského rozumí i doba pracovní neschopnosti po uplynutí podpůrčí doby pro poskytování nemocenského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81"/>
        <w:gridCol w:w="4182"/>
        <w:gridCol w:w="1045"/>
        <w:gridCol w:w="10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jistné na důchodové pojištění a příspěvek na státní politiku zaměstnanosti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/>
              <w:t>(Řádek 8 x 0,296 zaokrouhleno na celé koruny směrem nahoru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80 36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hrn záloh na pojistné zaplacených na důchodové pojištění a příspěvek na státní politiku zaměstnanosti (29,6% měsíčního vyměřovacího základu) za jednotlivé kalendářní měsíce roku 1998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[Do tohoto úhrnu se nezapočítává zaplacené pojistné na nemocenské pojištění (4,4%), jehož jste byl/a dobrovolně zúčastněn/a]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74 00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ozdíl mezi řádkem 9 a 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 = přeplatek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6 36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= doplatek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9356" w:leader="none"/>
        </w:tabs>
        <w:ind w:left="284" w:right="1983" w:hanging="284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701"/>
        <w:gridCol w:w="465"/>
        <w:gridCol w:w="839"/>
        <w:gridCol w:w="2949"/>
        <w:gridCol w:w="170"/>
        <w:gridCol w:w="1531"/>
      </w:tblGrid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850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Doplatek pojistného na důchodové pojištění a příspěvku na státní politiku zaměstnanosti</w:t>
            </w:r>
          </w:p>
        </w:tc>
      </w:tr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 výši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6 360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č byl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5_1100534396"/>
            <w:bookmarkStart w:id="9" w:name="__Fieldmark__35_110053439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* / bud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6_1100534396"/>
            <w:bookmarkStart w:id="11" w:name="__Fieldmark__36_110053439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* uhrazen z účtu čísl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7_1100534396"/>
            <w:bookmarkStart w:id="13" w:name="__Fieldmark__37_110053439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*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4753/0800</w:t>
            </w:r>
          </w:p>
        </w:tc>
      </w:tr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hrazen pošt. poukázkou dn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8_1100534396"/>
            <w:bookmarkStart w:id="15" w:name="__Fieldmark__38_110053439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*</w:t>
            </w:r>
          </w:p>
        </w:tc>
        <w:tc>
          <w:tcPr>
            <w:tcW w:w="15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Datum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1"/>
        <w:gridCol w:w="850"/>
        <w:gridCol w:w="709"/>
        <w:gridCol w:w="1559"/>
        <w:gridCol w:w="3686"/>
      </w:tblGrid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Přeplatek na pojistném na důchodové pojištění a příspěvku na státní politiku zaměstnanosti</w:t>
            </w:r>
          </w:p>
        </w:tc>
      </w:tr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 výši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č  vraťte, pokud nemám vůči OSSZ (PSSZ) splatný závazek,</w:t>
            </w:r>
          </w:p>
        </w:tc>
      </w:tr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 účet čísl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1_1100534396"/>
            <w:bookmarkStart w:id="17" w:name="__Fieldmark__41_110053439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*</w:t>
            </w:r>
          </w:p>
        </w:tc>
        <w:tc>
          <w:tcPr>
            <w:tcW w:w="3118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št. poukázkou na moji adresu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3_1100534396"/>
            <w:bookmarkStart w:id="19" w:name="__Fieldmark__43_110053439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*</w:t>
            </w:r>
          </w:p>
        </w:tc>
        <w:tc>
          <w:tcPr>
            <w:tcW w:w="524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tabs>
          <w:tab w:val="clear" w:pos="5245"/>
          <w:tab w:val="clear" w:pos="9356"/>
        </w:tabs>
        <w:rPr/>
      </w:pPr>
      <w:r>
        <w:rPr/>
        <w:t>Výše zálohy na pojistné na důchodové pojištění a pojistného na nemocenské pojištění na rok 1999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045"/>
        <w:gridCol w:w="10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jnižší měsíční vyměřovací základ pro placení záloh na pojistné na důchodové pojištění a příspěvek na státní politiku zaměstnanosti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(Řádek 6 : řádek 4 zaokrouhleno na celé koruny směrem nahoru)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Pokud je nejnižší měsíční vyměřovací základ nižší než 1525 Kč, uvede se částka 1525 Kč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Pokud je nejnižší měsíční vyměřovací základ vyšší než 40 500 Kč, uvede se částka 40 500 K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22 624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/>
            </w:pPr>
            <w:r>
              <w:rPr/>
              <w:t>Nejnižší měsíční záloha na pojistné na důchodové pojištění a příspěvek na státní politiku zaměstnanosti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both"/>
              <w:rPr/>
            </w:pPr>
            <w:r>
              <w:rPr/>
              <w:t>(Řádek 12 x 0,296 zaokrouhleno na celé koruny směrem nahoru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6 697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jnižší pojistné na nemocenské pojištění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rPr/>
            </w:pPr>
            <w:r>
              <w:rPr/>
              <w:t>(Řádek 12 x 0,044 zaokrouhleno na celé koruny směrem nahoru)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996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lkem (platí v případě, že OSVČ platí zálohy na pojistné na důchodové pojištění a příspěvek na státní politiku zaměstnanosti a je zároveň účastna nemocenského pojištění)</w:t>
            </w:r>
          </w:p>
          <w:p>
            <w:pPr>
              <w:pStyle w:val="Normal"/>
              <w:rPr/>
            </w:pPr>
            <w:r>
              <w:rPr/>
              <w:t>(Řádek 13 + řádek 14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jc w:val="right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  <w:t>7 693</w:t>
            </w:r>
            <w:r/>
            <w:r>
              <w:rPr>
                <w:sz w:val="22"/>
                <w:b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tabs>
          <w:tab w:val="clear" w:pos="5245"/>
          <w:tab w:val="clear" w:pos="9356"/>
        </w:tabs>
        <w:rPr>
          <w:sz w:val="20"/>
        </w:rPr>
      </w:pPr>
      <w:r>
        <w:rPr>
          <w:sz w:val="20"/>
        </w:rPr>
        <w:t>PROHLAŠUJI, že všechny údaje uvedené v tomto PŘEHLEDU jsou pravdivé a že ohlásím OSSZ (PSSZ) všechny změny uvedených údajů, a to do 8 dnů ode dne, kdy jsem se o změně dozvěděl/a.</w:t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686"/>
        <w:gridCol w:w="3969"/>
        <w:gridCol w:w="425"/>
        <w:gridCol w:w="529"/>
      </w:tblGrid>
      <w:tr>
        <w:trPr>
          <w:trHeight w:val="360" w:hRule="exact"/>
        </w:trPr>
        <w:tc>
          <w:tcPr>
            <w:tcW w:w="675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Datum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/>
              </w:rPr>
            </w:r>
            <w:r>
              <w:rPr>
                <w:sz w:val="22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/>
              </w:rPr>
              <w:t>27.3.1999</w:t>
            </w:r>
            <w:r/>
            <w:r>
              <w:rPr>
                <w:sz w:val="22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gridSpan w:val="2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Zkladntext2"/>
              <w:tabs>
                <w:tab w:val="clear" w:pos="5245"/>
                <w:tab w:val="clear" w:pos="9356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 OSVČ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Vyplní pouze ta OSVČ, která nedosáhla v roce 1998 průměrného měsíčního příjmu z výkonu samostatné výdělečné činnosti po odpočtu </w:t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8"/>
        </w:rPr>
      </w:pPr>
      <w:r>
        <w:rPr>
          <w:b w:val="false"/>
          <w:sz w:val="18"/>
        </w:rPr>
        <w:t>výdajů alespoň 2950 Kč (řádek 5) a chce být v roce 1998 účastna důchodového pojištění osob samostatně výdělečně činných</w:t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Zkladntext2"/>
        <w:tabs>
          <w:tab w:val="clear" w:pos="5245"/>
          <w:tab w:val="clear" w:pos="9356"/>
        </w:tabs>
        <w:jc w:val="center"/>
        <w:rPr>
          <w:sz w:val="18"/>
        </w:rPr>
      </w:pPr>
      <w:r>
        <w:rPr>
          <w:sz w:val="18"/>
        </w:rPr>
        <w:t>Přihláška</w:t>
      </w:r>
    </w:p>
    <w:p>
      <w:pPr>
        <w:pStyle w:val="Zkladntext2"/>
        <w:tabs>
          <w:tab w:val="clear" w:pos="5245"/>
          <w:tab w:val="clear" w:pos="9356"/>
        </w:tabs>
        <w:jc w:val="center"/>
        <w:rPr>
          <w:sz w:val="18"/>
        </w:rPr>
      </w:pPr>
      <w:r>
        <w:rPr>
          <w:sz w:val="18"/>
        </w:rPr>
        <w:t>k účasti na důchodovém pojištění osob samostatně výdělečně činných na rok 1998.</w:t>
      </w:r>
    </w:p>
    <w:p>
      <w:pPr>
        <w:pStyle w:val="Zkladntext2"/>
        <w:tabs>
          <w:tab w:val="clear" w:pos="5245"/>
          <w:tab w:val="clear" w:pos="9356"/>
        </w:tabs>
        <w:rPr>
          <w:sz w:val="18"/>
        </w:rPr>
      </w:pPr>
      <w:r>
        <w:rPr>
          <w:sz w:val="18"/>
        </w:rPr>
        <w:t>Vzhledem k tomu, že jsem v roce 1998 nedosáhl/a zákonem stanoveného příjmu pro povinnou účast na důchodovém pojištění osob</w:t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20"/>
        </w:rPr>
      </w:pPr>
      <w:r>
        <w:rPr>
          <w:sz w:val="18"/>
        </w:rPr>
        <w:t>samostatně výdělečně činných, přihlašuji se k této účasti dnem podání přehledu.</w:t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686"/>
        <w:gridCol w:w="3969"/>
        <w:gridCol w:w="425"/>
        <w:gridCol w:w="529"/>
      </w:tblGrid>
      <w:tr>
        <w:trPr>
          <w:trHeight w:val="360" w:hRule="exact"/>
        </w:trPr>
        <w:tc>
          <w:tcPr>
            <w:tcW w:w="675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ne: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Datum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9" w:type="dxa"/>
            <w:tcBorders>
              <w:bottom w:val="dotted" w:sz="4" w:space="0" w:color="000000"/>
            </w:tcBorders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4" w:type="dxa"/>
            <w:gridSpan w:val="2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75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Zkladntext2"/>
              <w:tabs>
                <w:tab w:val="clear" w:pos="5245"/>
                <w:tab w:val="clear" w:pos="9356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pis OSVČ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Zkladntext2"/>
              <w:tabs>
                <w:tab w:val="clear" w:pos="5245"/>
                <w:tab w:val="clear" w:pos="9356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Zkladntext2"/>
        <w:tabs>
          <w:tab w:val="clear" w:pos="5245"/>
          <w:tab w:val="clear" w:pos="9356"/>
        </w:tabs>
        <w:rPr>
          <w:b w:val="false"/>
          <w:b w:val="false"/>
          <w:sz w:val="16"/>
        </w:rPr>
      </w:pPr>
      <w:r>
        <w:rPr>
          <w:b w:val="false"/>
          <w:sz w:val="16"/>
        </w:rPr>
        <w:t>* vhodné zaškrtněte</w:t>
      </w:r>
    </w:p>
    <w:sectPr>
      <w:type w:val="nextPage"/>
      <w:pgSz w:w="11906" w:h="16838"/>
      <w:pgMar w:left="567" w:right="56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  <w:tab w:val="left" w:pos="935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45" w:leader="none"/>
        <w:tab w:val="left" w:pos="9356" w:leader="none"/>
      </w:tabs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5245" w:leader="none"/>
        <w:tab w:val="left" w:pos="9356" w:leader="none"/>
      </w:tabs>
    </w:pPr>
    <w:rPr>
      <w:b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5245" w:leader="none"/>
        <w:tab w:val="left" w:pos="9356" w:leader="none"/>
      </w:tabs>
      <w:jc w:val="both"/>
    </w:pPr>
    <w:rPr/>
  </w:style>
  <w:style w:type="paragraph" w:styleId="Textvbloku">
    <w:name w:val="Text v bloku"/>
    <w:basedOn w:val="Normal"/>
    <w:qFormat/>
    <w:pPr>
      <w:tabs>
        <w:tab w:val="clear" w:pos="720"/>
        <w:tab w:val="left" w:pos="5245" w:leader="none"/>
        <w:tab w:val="left" w:pos="9356" w:leader="none"/>
      </w:tabs>
      <w:ind w:left="284" w:right="198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hle~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9:51:00Z</dcterms:created>
  <dc:creator>Gymnázium</dc:creator>
  <dc:description/>
  <dc:language>en-US</dc:language>
  <cp:lastModifiedBy>Gymnázium</cp:lastModifiedBy>
  <dcterms:modified xsi:type="dcterms:W3CDTF">2000-08-23T10:09:00Z</dcterms:modified>
  <cp:revision>10</cp:revision>
  <dc:subject/>
  <dc:title>Přehled o příjmech a výdajích osoby samostatně výdělečně činn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kt">
    <vt:lpwstr>Office PLUS!</vt:lpwstr>
  </property>
  <property fmtid="{D5CDD505-2E9C-101B-9397-08002B2CF9AE}" pid="3" name="Sign">
    <vt:lpwstr>Sign</vt:lpwstr>
  </property>
</Properties>
</file>