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emoving the Major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Boot from a virus free disc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K_Major c: -r -a to clean you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Boot from HDD. Work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Repeat steps 1-3 to ensure that the viru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can all your disc with k_maj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 Major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:                Majo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s EXE (MZ) files on executing. Uses no stealth technics.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reases 1644 bytes. Goes resident using MCB blocks.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nor variants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ne byte xor (linear)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variant Major.1691 which differs in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mmon in Germany and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 ROSE, Ralph Ro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