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1 GRIEF.3584  ]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Lucky.3584 oder Nostrad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sprung: Kiev, Ru�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auer Namen  steht noch  nicht fest.  Gefund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von VSP z.Z. als Grief von andere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Nostrada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Virus  wurde im Dezember 1996 in Deutschland ent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tellt  einen technisch brillanten Virus dar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hierbei  um einen  vollst�ndigen  Tarnkappenvirus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dem polymorph verschl�sselt ist. Erkannt wird dies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Dez.  96 nur von VirScan Plus sowie durch AVP, der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ar wenigen  Dateien einen  Nostardamus.3584 findet (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wurde in Fr�hjahr dann von AVP korrekt gef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werden COM, OV? und EXE Dateien. Der L�ngenzuw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�gt immer  3584 (0x0E00)  Bytes. Der Virus versuc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Speicher per MCB zu installieren, ist jedoch UMB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, so wird dieser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merkenswert ist  zudem, da� die polymorphe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Emulation Code  enth�lt, der  einige Virenscanner i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rt. Nach  der polymorphen Verschl�sselung k�nnen noch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3  weitere jedoch  konstante Verschl�sselungseb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. Eine  Verschl�sselungsebene  hiervon  ben�tz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trick, der  recht wirksam gegen jeden Realm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Aus  diesen Grund  kann der  Virus nicht  mit DECOM/R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einigt  werden.  Deshalb  ist  es  auch  schwierig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killer f�r  diesen Virus zu schreiben, weil ja bis z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l�sselungsebenen dekod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us  ben�tzt ein  Teil des Videospeichers um sein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morphe Verschl�sselungen  dort zu  erzeugen.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l etwa von EMM386/QEMM als Speicher verwaltet, st�r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  nat�rlich    ab.   Das    Erzeugen   der    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l�sselung erfolgt  auf Zufallsbasis.  Hierbei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im  Puffer jedesmal neu reloziert. Als Mutation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ie  EMME-3 benutzt,  die recht  guten "Trashcode"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ugt. Die  damit erzeugten  Decryptoren haben 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Qualit�t einer TPE-Engine. Benutzt werden all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auf  SP. Wie  �blich wird  je ein  Register f�r  Ze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�hler und  Schl�ssel verwendet.  Der Schl�ssel wird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ziert. Deshalb  kann  der  Virus  nicht  mit  X-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fahren gefund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-Dateien, die  normalerweise einen  Sprung zum Viru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sen haben  diesen Sprung ebenfalls polymorph "versteck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iederum  einige Virenscanner  irritiert.  Auch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mu�te  an diese  Gegebenheit  angepa�t  werden, 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n Virus jedoch ab der Version 11.38c als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us  hat eine  Schadensfunktion: Das �berschrei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. Diese  Schadensfunktion  tritt  in  Kraf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s Datum vor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ochentag+1)*2 ==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habe  ich den Virus am Samstag den 14. Dez. 96 ge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it wurde  die Schadensfunktion gleich aktiviert, w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chentag Sa=6 und Tag=14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nkappeneigenschaften: Der  Virus ist 100% Stealth,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's   Live    Bait    Test    wird    umgangen!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nkappenfunktion wird jedoch deaktiviert, wenn ChkDsk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programm    (ARJ,ZIP,LHA    etc.),    Windows, 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virenprogramme oder  Ad-Inf gestartet  wird. Somi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r Verbreitung  �ber Archive Vorschub geleistet bzw. o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um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hin enth�lt der Virus Anti-Debugger Tricks, kan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nicht mit TBClean gereinigt werden. Ad-Inf Checksu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n werden  beim ersten  Start des  Virus gel�sch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ermittelt den Int 21h durch einen speziellen Trick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damit  auf das  sogenannte Tracen verzichten und um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durch etliche W�chter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infiziert .COM, .OV? und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infiziert Programme beim �ffnen ("Fast Inf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infiziert Programme bei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f�ngt das Erstellen von Programm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infiziert beim Umbenen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ist polymorph 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benutzt Datei-Stealthfunktionen (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benutzt Datei-Stealthfunktionen (In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benutzt Dateiuhrzeit als Markierung (Sekunde=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pr�ft auf .EXE-Programmheader ("M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pr�ft auf .EXE-Programmheader ("Z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beh�lt Dateidatum- und Uhrzeit beim Infizier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unterdr�ckt Schreibschutz-Fehlermeld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durchsucht/ver�ndert die MCB-Kette (31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benutzt INT 21h,24h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ermittelt BIOS Disk-Interruptvekto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adens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verschiebt seinen Code im Speicher (30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�berpr�ft das System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�berschreibt Sektoren der Festplatte o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chadens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Virus enth�lt folgende Tex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-= LUCKY B.R.D 1996 PRESENTS A NEW MONST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ON�T WORRY BE HAPPY. TJA WAS SOLL ICH GRO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IE GLOCKE H�NGEN. NUR VIELLEICHT DA� 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DINF-TABLE JETZT ZERST�RT IST..TUT MIR J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LEID..ABER DAS MU�TE JETZT MAL SE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O UND NUN NOCH VIELE GR��E AN MEINEN BESTEN FR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[ UWE POLIAK ] ......C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XEOVLOVRPROSCAEXTWEBF-PTBAICEARJRARLHAZIPTARWINVL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LUCKY'B.R.D 1996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eibung (C) 19.12.96 by ROSE Softwareentwicklung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BUAwUBM+RMZf/6YDrMN0KlAQHgfwH3YQ/ttkAijlcSol9JSgWPL+0Sxhy9r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DfLQmn4UX0Oy8eYm8nOtVrCzyuMrkBIECIupacjGBczffA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=n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