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Grief, aka Nostrad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-98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Grief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Boot from a virus free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K_Grief c: -r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Repeat steps 1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can all your disc with k_Grie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is cleaner can handle and remove multiple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scription: See GRI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jor variants of this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ndard version      (GRIEF.3584.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cky                 (GRIEF.3584.Luc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oth strains exist a few modified variants, which I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, .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canners meanwhile detect this virus fam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radamus.358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ner detects all variants and cleans all variant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fferent encryption ke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us uses the EMME (Eternal Maverick Multilevel Encry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.  Polymorphic (from 1 up to 4 levels of encryption)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, EXE &amp; OV?  infector.  Does not decrease memory siz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tectable by heuristic analysers (like WEB,F-PROT &amp; TB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destroy overlayed EXE, does not conflict with CHK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, can not be cured with TBCLEAN.  Man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s (like ANTIAPE.SYS).  Blockers are not able to interc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stay resident (if it is possible it uses UMB, if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for program termination and then allocates about 27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w memory).  It uses an original technique to find DOS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  It is a true stealth virus.  Uses anti-debugging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stealth when archivators are executed.  It destroys Ad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when executed the first time.  Formats your harddis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ay of week + 1) * 2 == 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  Sat. 14 Dec. 96  (6+1)*2 =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_GRIEF uses a small part of the decryption engine from VSP (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o_ lazy to write a standalone encryption engine :) -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_Grief will find at least the following viruses using a poly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ation engine (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E 3.0  (Gr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ME      (Biolocial Warfar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E       (Rajaat's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L       (Slovak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"Live Bait Test" will catch allmost eve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.  But this are only benefical side-effects.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2500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2500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250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2560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2560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07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07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072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072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58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584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58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584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584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584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584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584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584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3584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damus.5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