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S� �R 1.00 [10/08/02]                            MST SOFT (c) 20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ST SOFT - Martin �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.Mal�ka 731/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34 01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� �R a dal�� m� programy na intern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mstsoft.d2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mstsoft.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cheatdatabaze.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FREEWARE, m�ete jej ���it pouze v nezm�n�n�m tvaru a zd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budede cht�t program um�st�t na komer�n� CD-ROM nebo na jin� ne� ofici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tr�nky, je t�eba si vy��dat souhlas autora. Jestli se v�m m�j program l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ete na v�e zm�n�nou adresu zaslat n�jak� ten finan�n� obnos nebo alesp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lednici Va�eho m�sta, abych v�d�l kam a� se m�j program roz���il. 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sp�vku se meze nekladou. Va�e p�isp�vky pom�ou k dal��mu rozvoji m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budete m�t k programu v�n�j�� p�ipom�nky nebo pokud naraz�te p�i 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 na chybu, obra�te se laskav� p��mo na autora program: adresa viz. 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E-Mail: MST_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IS PROGR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 dne�n� dob�, kdy se masov� komunikuje pomoc� elektronick� po�ty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ejdeme bez po�ty klasick� a ka�d� z n�s jist� zn� situaci, kdy si nem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zpomenout, a nebo hledal, sm�rovac� ��slo n�kter� obce. A pr�v� proto vzni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 m�j program. PS� �R je program, kter� obsahuje datab�zi v�ech po�tov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�rovac�ch ��sel v �esk� Republice. V datab�zi lze jednodu�e a ry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led�vat pot�ebnou informaci podle obce nebo PS�. Sta�� za��t ps�t n�zev o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PS� do p��slu�n�ho dialogov�ho okna (po spu�t�n� programu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 dialog obsahuje text Hledan� obec resp. Hledan� PS�) a kurzor se s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� na odpov�daj�c� polo�ku datab�ze. Jak vid�te, hledan� PS� resp. k 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c zjist�te b�hem kr�tk�ho okam�iku a bez nam�hav�ho hled�n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