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2138843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63484996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3623010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0097380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0649300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