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360"/>
        <w:jc w:val="center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bidi w:val="0"/>
        <w:spacing w:before="0" w:after="360"/>
        <w:jc w:val="center"/>
        <w:rPr/>
      </w:pPr>
      <w:r>
        <w:rPr>
          <w:sz w:val="28"/>
          <w:u w:val="single"/>
        </w:rPr>
        <w:t>Smlouva o bezplatném šíření nahrávky</w:t>
      </w:r>
    </w:p>
    <w:p>
      <w:pPr>
        <w:pStyle w:val="Normal"/>
        <w:widowControl/>
        <w:bidi w:val="0"/>
        <w:jc w:val="center"/>
        <w:rPr/>
      </w:pPr>
      <w:r>
        <w:rPr>
          <w:sz w:val="22"/>
        </w:rPr>
        <w:t>Mezi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center"/>
        <w:rPr/>
      </w:pPr>
      <w:r>
        <w:rPr>
          <w:sz w:val="22"/>
        </w:rPr>
        <w:t>Janem Novákem, Novotného 256, Praha 1 110 00, email: novak@internet.cz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widowControl/>
        <w:bidi w:val="0"/>
        <w:spacing w:before="0" w:after="360"/>
        <w:jc w:val="center"/>
        <w:rPr/>
      </w:pPr>
      <w:r>
        <w:rPr/>
        <w:t>autorem (autory - dále jen autorem) nahrávky (nahrávek – dále jen nahrávky) dle seznamu, který je nedílnou součástí této smlouvy:</w:t>
      </w:r>
    </w:p>
    <w:p>
      <w:pPr>
        <w:pStyle w:val="Normal"/>
        <w:widowControl/>
        <w:bidi w:val="0"/>
        <w:jc w:val="center"/>
        <w:rPr/>
      </w:pPr>
      <w:r>
        <w:rPr>
          <w:sz w:val="22"/>
        </w:rPr>
        <w:t>a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widowControl/>
        <w:bidi w:val="0"/>
        <w:spacing w:before="0" w:after="120"/>
        <w:jc w:val="center"/>
        <w:rPr/>
      </w:pPr>
      <w:r>
        <w:rPr/>
        <w:t>serverem AudioNet.cz (dále jen serverem),</w:t>
      </w:r>
    </w:p>
    <w:p>
      <w:pPr>
        <w:pStyle w:val="TextBody"/>
        <w:widowControl/>
        <w:bidi w:val="0"/>
        <w:spacing w:before="0" w:after="120"/>
        <w:jc w:val="center"/>
        <w:rPr/>
      </w:pPr>
      <w:r>
        <w:rPr/>
        <w:t>zastoupeným Ing. Martinem Pilným, Mobil server, Rumunská 1, Praha 2, 120 00, email: pina@audionet.cz:</w:t>
      </w:r>
    </w:p>
    <w:p>
      <w:pPr>
        <w:pStyle w:val="TextBody"/>
        <w:widowControl/>
        <w:bidi w:val="0"/>
        <w:spacing w:before="0" w:after="12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 xml:space="preserve">Autor prohlašuje, že nahrávka, kterou poskytuje serveru za účelem bezplatného šíření, je jeho výhradním vlastnictvím, a že je vlastníkem všech autorských práv vztahujících se k této nahrávce, a že nahrávka ani její část není převzata nebo zcizena jinému autorovi. 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>Autor prohlašuje, že nahrávky, které jsou předmětem této smlouvy, nechrání žádné jiné instituce pro ochranu autorských práv, a že za ně nebudou žádné poplatky vyžadovat.</w:t>
      </w:r>
    </w:p>
    <w:p>
      <w:pPr>
        <w:pStyle w:val="TextBody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 xml:space="preserve">Autor se dobrovolně vzdává jakékoliv finanční odměny za výkon autorských práv spojených s předanou nahrávkou. Jedinou odměnou autorovi za předání nahrávky serveru je její bezplatné umístění na server. Z činnosti serveru nevyplývá autorovi žádný nárok na jakoukoliv odměnu. 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>Autor je povinen dodat nahrávku označenou jménem autora a jejím názvem serveru v nejvyšší možné technické i hudební kvalitě na CD, audio kazetě nebo jako soubor ve formátu MP3 (128kbps, 44.1kHz, stereo).</w:t>
      </w:r>
    </w:p>
    <w:p>
      <w:pPr>
        <w:pStyle w:val="TextBody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>Server je povinen umístit zdarma nahrávku na svých WWW stránkách do 14ti dnů od dodání nahrávky serveru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>Server má právo odmítnout uveřejnění nahrávky porušující svými texty platné zákony České republiky a nahrávky nedostatečné technické a/nebo hudební kvality.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 xml:space="preserve">Server není v žádném případě odpovědný za přímé i nepřímé škody a následky způsobené stažením, posloucháním a manipulací s touto nahrávkou třetími osobami a jeho služby jsou nabízeny bez jakékoliv záruky. 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>Tato smlouva není exkluzivní. Autor má právo v době platnosti této smlouvy udělit stejná práva na distribuci nahrávky třetím osobám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>Tato smlouva se uzavírá na dobu neurčitou.</w:t>
      </w:r>
    </w:p>
    <w:p>
      <w:pPr>
        <w:pStyle w:val="TextBody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 xml:space="preserve">Tuto smlouvu mohou kdykoliv písemnou formou vypovědět obě zúčastněné strany. V případě vypovězení smlouvy autorem, pozbývá tato platnosti v okamžiku doručení výpovědi serveru. V případě vypovězení této smlouvy serverem, pozbývá tato platnosti v okamžiku doručení výpovědi autorovi, nebo po 10ti dnech od odeslání výpovědi na autorovu adresu uvedenou v této smlouvě. </w:t>
      </w:r>
    </w:p>
    <w:p>
      <w:pPr>
        <w:pStyle w:val="TextBody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>Tato smlouva je uzavřena svobodně a vážně, a její obsah je určitý a srozumitelný, smluvní strany s jejím obsahem souhlasí a na důkaz toho připojují své podpisy. Obě strany rovněž potvrzují, že jsou oprávněny tuto smlouvu podepsat.</w:t>
      </w:r>
    </w:p>
    <w:p>
      <w:pPr>
        <w:pStyle w:val="TextBody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/>
        <w:t>Smlouva je vypracována ve dvou vyhotoveních, z nichž každé má hodnotu originálu. Případné dodatky k této smlouvě musí mít písemnou formu a musí být podepsány zúčastněnými stranami.</w:t>
      </w:r>
    </w:p>
    <w:p>
      <w:pPr>
        <w:pStyle w:val="TextBody"/>
        <w:widowControl/>
        <w:bidi w:val="0"/>
        <w:spacing w:before="0" w:after="12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widowControl/>
        <w:bidi w:val="0"/>
        <w:spacing w:before="0" w:after="120"/>
        <w:jc w:val="left"/>
        <w:rPr/>
      </w:pPr>
      <w:r>
        <w:rPr/>
        <w:t xml:space="preserve">Dne: </w:t>
      </w:r>
    </w:p>
    <w:p>
      <w:pPr>
        <w:pStyle w:val="TextBody"/>
        <w:widowControl/>
        <w:bidi w:val="0"/>
        <w:spacing w:before="0" w:after="1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276"/>
        <w:gridCol w:w="4536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Za AudioNet.cz    Ing. Martin Piln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2"/>
              </w:rPr>
              <w:t>Za autora(y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109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61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Název nahrávk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Autor hudby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Autor textu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15">
    <w:abstractNumId w:val="1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16">
    <w:abstractNumId w:val="1"/>
    <w:lvlOverride w:ilvl="0">
      <w:lvl w:ilvl="0">
        <w:start w:val="9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17">
    <w:abstractNumId w:val="1"/>
    <w:lvlOverride w:ilvl="0">
      <w:lvl w:ilvl="0">
        <w:start w:val="10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18">
    <w:abstractNumId w:val="1"/>
    <w:lvlOverride w:ilvl="0">
      <w:lvl w:ilvl="0">
        <w:start w:val="13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19">
    <w:abstractNumId w:val="1"/>
    <w:lvlOverride w:ilvl="0">
      <w:lvl w:ilvl="0">
        <w:start w:val="14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20">
    <w:abstractNumId w:val="1"/>
    <w:lvlOverride w:ilvl="0">
      <w:lvl w:ilvl="0">
        <w:start w:val="15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21">
    <w:abstractNumId w:val="1"/>
    <w:lvlOverride w:ilvl="0">
      <w:lvl w:ilvl="0">
        <w:start w:val="17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22">
    <w:abstractNumId w:val="1"/>
    <w:lvlOverride w:ilvl="0">
      <w:lvl w:ilvl="0">
        <w:start w:val="21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23">
    <w:abstractNumId w:val="1"/>
    <w:lvlOverride w:ilvl="0">
      <w:lvl w:ilvl="0">
        <w:start w:val="23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  <w:num w:numId="24">
    <w:abstractNumId w:val="1"/>
    <w:lvlOverride w:ilvl="0">
      <w:lvl w:ilvl="0">
        <w:start w:val="25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924</Characters>
  <CharactersWithSpaces>2381</CharactersWithSpaces>
  <Company>AudioNet.c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20:56:00Z</dcterms:created>
  <dc:creator>Martin Pilny</dc:creator>
  <dc:description/>
  <dc:language>en-US</dc:language>
  <cp:lastModifiedBy/>
  <dcterms:modified xsi:type="dcterms:W3CDTF">2000-01-24T12:02:00Z</dcterms:modified>
  <cp:revision>4</cp:revision>
  <dc:subject/>
  <dc:title>Smlouva o bezplatném šíření nahráv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LasHbeagle</vt:lpwstr>
  </property>
</Properties>
</file>