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Arial CE" w:hAnsi="Arial CE" w:eastAsia="Arial CE" w:cs="Arial CE"/>
        </w:rPr>
      </w:pPr>
      <w:r>
        <w:rPr>
          <w:rFonts w:eastAsia="Arial CE" w:cs="Arial CE" w:ascii="Arial CE" w:hAnsi="Arial CE"/>
        </w:rPr>
        <w:drawing>
          <wp:inline distT="0" distB="0" distL="0" distR="0">
            <wp:extent cx="763270"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3270" cy="726440"/>
                    </a:xfrm>
                    <a:prstGeom prst="rect">
                      <a:avLst/>
                    </a:prstGeom>
                  </pic:spPr>
                </pic:pic>
              </a:graphicData>
            </a:graphic>
          </wp:inline>
        </w:drawing>
      </w:r>
    </w:p>
    <w:p>
      <w:pPr>
        <w:pStyle w:val="Normal"/>
        <w:jc w:val="center"/>
        <w:rPr>
          <w:rFonts w:ascii="Arial CE" w:hAnsi="Arial CE" w:eastAsia="Arial CE" w:cs="Arial CE"/>
        </w:rPr>
      </w:pPr>
      <w:r>
        <w:rPr>
          <w:rFonts w:eastAsia="Arial CE" w:cs="Arial CE" w:ascii="Arial CE" w:hAnsi="Arial CE"/>
        </w:rPr>
      </w:r>
    </w:p>
    <w:p>
      <w:pPr>
        <w:pStyle w:val="Normal"/>
        <w:ind w:right="-2" w:hanging="0"/>
        <w:jc w:val="center"/>
        <w:rPr>
          <w:rFonts w:ascii="Arial CE" w:hAnsi="Arial CE" w:eastAsia="Arial CE" w:cs="Arial CE"/>
          <w:b/>
          <w:b/>
          <w:bCs/>
          <w:sz w:val="48"/>
          <w:szCs w:val="48"/>
        </w:rPr>
      </w:pPr>
      <w:r>
        <w:rPr>
          <w:rFonts w:eastAsia="Arial CE" w:cs="Arial CE" w:ascii="Arial CE" w:hAnsi="Arial CE"/>
          <w:b/>
          <w:bCs/>
          <w:sz w:val="48"/>
          <w:szCs w:val="48"/>
        </w:rPr>
        <w:t xml:space="preserve">ČESKÁ TELEVIZE </w:t>
      </w:r>
    </w:p>
    <w:p>
      <w:pPr>
        <w:pStyle w:val="Normal"/>
        <w:spacing w:before="0" w:after="120"/>
        <w:jc w:val="center"/>
        <w:rPr>
          <w:rFonts w:ascii="Arial CE" w:hAnsi="Arial CE" w:eastAsia="Arial CE" w:cs="Arial CE"/>
          <w:b/>
          <w:b/>
          <w:bCs/>
          <w:sz w:val="48"/>
          <w:szCs w:val="48"/>
        </w:rPr>
      </w:pPr>
      <w:r>
        <w:rPr>
          <w:rFonts w:eastAsia="Arial CE" w:cs="Arial CE" w:ascii="Arial CE" w:hAnsi="Arial CE"/>
          <w:b/>
          <w:bCs/>
          <w:sz w:val="48"/>
          <w:szCs w:val="48"/>
        </w:rPr>
        <w:t>PUBLIC RELATIONS</w:t>
      </w:r>
    </w:p>
    <w:p>
      <w:pPr>
        <w:sectPr>
          <w:footerReference w:type="default" r:id="rId3"/>
          <w:footerReference w:type="first" r:id="rId4"/>
          <w:type w:val="continuous"/>
          <w:pgSz w:w="11906" w:h="16838"/>
          <w:pgMar w:left="1418" w:right="2409" w:gutter="0" w:header="0" w:top="1418" w:footer="1134" w:bottom="1418"/>
          <w:cols w:num="2" w:equalWidth="false" w:sep="false">
            <w:col w:w="3118" w:space="2"/>
            <w:col w:w="4960"/>
          </w:cols>
          <w:formProt w:val="false"/>
          <w:titlePg/>
          <w:textDirection w:val="lrTb"/>
        </w:sectPr>
      </w:pPr>
    </w:p>
    <w:p>
      <w:pPr>
        <w:pStyle w:val="Normal"/>
        <w:rPr>
          <w:rFonts w:ascii="Arial CE" w:hAnsi="Arial CE" w:eastAsia="Arial CE" w:cs="Arial CE"/>
          <w:b/>
          <w:b/>
          <w:bCs/>
          <w:sz w:val="24"/>
          <w:szCs w:val="24"/>
        </w:rPr>
      </w:pPr>
      <w:r>
        <w:rPr>
          <w:rFonts w:eastAsia="Arial CE" w:cs="Arial CE" w:ascii="Arial CE" w:hAnsi="Arial CE"/>
          <w:b/>
          <w:bCs/>
          <w:sz w:val="24"/>
          <w:szCs w:val="24"/>
        </w:rPr>
      </w:r>
    </w:p>
    <w:p>
      <w:pPr>
        <w:pStyle w:val="Normal"/>
        <w:rPr>
          <w:rFonts w:ascii="Arial CE" w:hAnsi="Arial CE" w:eastAsia="Arial CE" w:cs="Arial CE"/>
          <w:b/>
          <w:b/>
          <w:bCs/>
          <w:sz w:val="36"/>
          <w:szCs w:val="36"/>
        </w:rPr>
      </w:pPr>
      <w:r>
        <w:rPr>
          <w:rFonts w:eastAsia="Arial CE" w:cs="Arial CE" w:ascii="Arial CE" w:hAnsi="Arial CE"/>
          <w:b/>
          <w:bCs/>
          <w:sz w:val="36"/>
          <w:szCs w:val="36"/>
        </w:rPr>
        <w:t>doplňující informace k vybraným pořadům programového týdne č. 28</w:t>
      </w:r>
    </w:p>
    <w:p>
      <w:pPr>
        <w:pStyle w:val="Normal"/>
        <w:rPr>
          <w:rFonts w:ascii="Arial CE" w:hAnsi="Arial CE" w:eastAsia="Arial CE" w:cs="Arial CE"/>
        </w:rPr>
      </w:pPr>
      <w:r>
        <w:rPr>
          <w:rFonts w:eastAsia="Arial CE" w:cs="Arial CE" w:ascii="Arial CE" w:hAnsi="Arial CE"/>
          <w:b/>
          <w:bCs/>
          <w:sz w:val="36"/>
          <w:szCs w:val="36"/>
        </w:rPr>
        <w:t>(3.7. - 9.7.2000)</w:t>
      </w:r>
    </w:p>
    <w:p>
      <w:pPr>
        <w:pStyle w:val="Normal"/>
        <w:rPr>
          <w:rFonts w:ascii="Arial CE" w:hAnsi="Arial CE" w:eastAsia="Arial CE" w:cs="Arial CE"/>
          <w:b/>
          <w:b/>
          <w:bCs/>
          <w:sz w:val="36"/>
          <w:szCs w:val="36"/>
        </w:rPr>
      </w:pPr>
      <w:r>
        <w:rPr>
          <w:rFonts w:eastAsia="Arial CE" w:cs="Arial CE" w:ascii="Arial CE" w:hAnsi="Arial CE"/>
          <w:b/>
          <w:bCs/>
          <w:sz w:val="36"/>
          <w:szCs w:val="36"/>
        </w:rPr>
        <w:t>vybrané pořady tohoto týdne:</w:t>
      </w:r>
    </w:p>
    <w:p>
      <w:pPr>
        <w:pStyle w:val="Normal"/>
        <w:rPr>
          <w:rFonts w:ascii="Arial CE" w:hAnsi="Arial CE" w:eastAsia="Arial CE" w:cs="Arial CE"/>
          <w:b/>
          <w:b/>
          <w:bCs/>
          <w:sz w:val="36"/>
          <w:szCs w:val="36"/>
        </w:rPr>
      </w:pPr>
      <w:r>
        <w:rPr>
          <w:rFonts w:eastAsia="Arial CE" w:cs="Arial CE" w:ascii="Arial CE" w:hAnsi="Arial CE"/>
          <w:b/>
          <w:bCs/>
          <w:sz w:val="36"/>
          <w:szCs w:val="36"/>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pondělí:</w:t>
      </w:r>
    </w:p>
    <w:p>
      <w:pPr>
        <w:pStyle w:val="Normal"/>
        <w:jc w:val="both"/>
        <w:rPr/>
      </w:pPr>
      <w:r>
        <w:rPr>
          <w:rFonts w:eastAsia="Arial CE" w:cs="Arial CE" w:ascii="Arial CE" w:hAnsi="Arial CE"/>
          <w:b/>
          <w:bCs/>
          <w:sz w:val="22"/>
          <w:szCs w:val="22"/>
        </w:rPr>
        <w:t xml:space="preserve">ČT1: </w:t>
      </w:r>
      <w:r>
        <w:rPr>
          <w:rFonts w:eastAsia="Arial CE" w:cs="Arial CE" w:ascii="Arial CE" w:hAnsi="Arial CE"/>
          <w:sz w:val="22"/>
          <w:szCs w:val="22"/>
        </w:rPr>
        <w:t>Doktorka Quinnová, Bylo nás pět, Pět u stolu</w:t>
      </w:r>
    </w:p>
    <w:p>
      <w:pPr>
        <w:pStyle w:val="Normal"/>
        <w:jc w:val="both"/>
        <w:rPr/>
      </w:pPr>
      <w:r>
        <w:rPr>
          <w:rFonts w:eastAsia="Arial CE" w:cs="Arial CE" w:ascii="Arial CE" w:hAnsi="Arial CE"/>
          <w:b/>
          <w:bCs/>
          <w:sz w:val="22"/>
          <w:szCs w:val="22"/>
        </w:rPr>
        <w:t>ČT2:</w:t>
      </w:r>
      <w:r>
        <w:rPr>
          <w:rFonts w:eastAsia="Arial CE" w:cs="Arial CE" w:ascii="Arial CE" w:hAnsi="Arial CE"/>
          <w:sz w:val="22"/>
          <w:szCs w:val="22"/>
        </w:rPr>
        <w:t xml:space="preserve"> Cestománie, Poklady světa, Kvarteto, Filmový klub, Bigbít</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 xml:space="preserve">úterý: </w:t>
      </w:r>
    </w:p>
    <w:p>
      <w:pPr>
        <w:pStyle w:val="Normal"/>
        <w:jc w:val="both"/>
        <w:rPr/>
      </w:pPr>
      <w:r>
        <w:rPr>
          <w:rFonts w:eastAsia="Arial CE" w:cs="Arial CE" w:ascii="Arial CE" w:hAnsi="Arial CE"/>
          <w:b/>
          <w:bCs/>
          <w:sz w:val="22"/>
          <w:szCs w:val="22"/>
        </w:rPr>
        <w:t xml:space="preserve">ČT1: </w:t>
      </w:r>
      <w:r>
        <w:rPr>
          <w:rFonts w:eastAsia="Arial CE" w:cs="Arial CE" w:ascii="Arial CE" w:hAnsi="Arial CE"/>
          <w:sz w:val="22"/>
          <w:szCs w:val="22"/>
        </w:rPr>
        <w:t>Trampoty pana Humbla, Dobrodružství Toma Sawyera, Simpsonovi IX., Jsem do tebe blázen II, Scaramouche, Svět, kde se nežebrá, Na stopě, Stalo se v Blue River</w:t>
      </w:r>
    </w:p>
    <w:p>
      <w:pPr>
        <w:pStyle w:val="Normal"/>
        <w:jc w:val="both"/>
        <w:rPr/>
      </w:pPr>
      <w:r>
        <w:rPr>
          <w:rFonts w:eastAsia="Arial CE" w:cs="Arial CE" w:ascii="Arial CE" w:hAnsi="Arial CE"/>
          <w:b/>
          <w:bCs/>
          <w:sz w:val="22"/>
          <w:szCs w:val="22"/>
        </w:rPr>
        <w:t>ČT2:</w:t>
      </w:r>
      <w:r>
        <w:rPr>
          <w:rFonts w:eastAsia="Arial CE" w:cs="Arial CE" w:ascii="Arial CE" w:hAnsi="Arial CE"/>
          <w:sz w:val="22"/>
          <w:szCs w:val="22"/>
        </w:rPr>
        <w:t xml:space="preserve"> Cestománie, Haló hudba, Nic víc než Praha, Laskavý divák promine</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 xml:space="preserve">středa: </w:t>
      </w:r>
    </w:p>
    <w:p>
      <w:pPr>
        <w:pStyle w:val="Normal"/>
        <w:jc w:val="both"/>
        <w:rPr/>
      </w:pPr>
      <w:r>
        <w:rPr>
          <w:rFonts w:eastAsia="Arial CE" w:cs="Arial CE" w:ascii="Arial CE" w:hAnsi="Arial CE"/>
          <w:b/>
          <w:bCs/>
          <w:sz w:val="22"/>
          <w:szCs w:val="22"/>
        </w:rPr>
        <w:t xml:space="preserve">ČT1: </w:t>
      </w:r>
      <w:r>
        <w:rPr>
          <w:rFonts w:eastAsia="Arial CE" w:cs="Arial CE" w:ascii="Arial CE" w:hAnsi="Arial CE"/>
          <w:sz w:val="22"/>
          <w:szCs w:val="22"/>
        </w:rPr>
        <w:t>O hloupé havířce, Až opadá listí z dubu, Sen o krásné panně, Nejlepší ženská mého života, Praštěná holka, My holky z Městečka, Dobrodružství kriminalistiky, Ally McBealová II, Buddy Faro, Tatík Hill a spol. II</w:t>
      </w:r>
    </w:p>
    <w:p>
      <w:pPr>
        <w:pStyle w:val="Normal"/>
        <w:jc w:val="both"/>
        <w:rPr/>
      </w:pPr>
      <w:r>
        <w:rPr>
          <w:rFonts w:eastAsia="Arial CE" w:cs="Arial CE" w:ascii="Arial CE" w:hAnsi="Arial CE"/>
          <w:b/>
          <w:bCs/>
          <w:sz w:val="22"/>
          <w:szCs w:val="22"/>
        </w:rPr>
        <w:t>ČT2:</w:t>
      </w:r>
      <w:r>
        <w:rPr>
          <w:rFonts w:eastAsia="Arial CE" w:cs="Arial CE" w:ascii="Arial CE" w:hAnsi="Arial CE"/>
          <w:sz w:val="22"/>
          <w:szCs w:val="22"/>
        </w:rPr>
        <w:t xml:space="preserve"> Krasavec Beauty, Ze zlatého fondu ČT, Sisa Sklovská Všem, Dobrodružství vědy a techniky, Čas pro rodinu, Století létání, 60 let orchestru Gustava Broma, Kočičí hra</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čtvrtek:</w:t>
      </w:r>
    </w:p>
    <w:p>
      <w:pPr>
        <w:pStyle w:val="Normal"/>
        <w:jc w:val="both"/>
        <w:rPr/>
      </w:pPr>
      <w:r>
        <w:rPr>
          <w:rFonts w:eastAsia="Arial CE" w:cs="Arial CE" w:ascii="Arial CE" w:hAnsi="Arial CE"/>
          <w:b/>
          <w:bCs/>
          <w:sz w:val="22"/>
          <w:szCs w:val="22"/>
        </w:rPr>
        <w:t xml:space="preserve">ČT1: </w:t>
      </w:r>
      <w:r>
        <w:rPr>
          <w:rFonts w:eastAsia="Arial CE" w:cs="Arial CE" w:ascii="Arial CE" w:hAnsi="Arial CE"/>
          <w:sz w:val="22"/>
          <w:szCs w:val="22"/>
        </w:rPr>
        <w:t>Králův šašek, Strážnice 2000, Populární mechanika pro děti II., Hora jménem Andělská, Divotvorný klobouk, Říše fantazie, S politiky netančím, Velehrad 2000, Nevyjasněná úmrtí, Teror ve jménu lásky</w:t>
      </w:r>
    </w:p>
    <w:p>
      <w:pPr>
        <w:pStyle w:val="Normal"/>
        <w:jc w:val="both"/>
        <w:rPr/>
      </w:pPr>
      <w:r>
        <w:rPr>
          <w:rFonts w:eastAsia="Arial CE" w:cs="Arial CE" w:ascii="Arial CE" w:hAnsi="Arial CE"/>
          <w:b/>
          <w:bCs/>
          <w:sz w:val="22"/>
          <w:szCs w:val="22"/>
        </w:rPr>
        <w:t>ČT2:</w:t>
      </w:r>
      <w:r>
        <w:rPr>
          <w:rFonts w:eastAsia="Arial CE" w:cs="Arial CE" w:ascii="Arial CE" w:hAnsi="Arial CE"/>
          <w:sz w:val="22"/>
          <w:szCs w:val="22"/>
        </w:rPr>
        <w:t xml:space="preserve"> Lék, Deváté srdce, Reformátor a kacíř (Jan Hus), Hamlet, Filmový klub, Tančící dům</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pátek:</w:t>
      </w:r>
    </w:p>
    <w:p>
      <w:pPr>
        <w:pStyle w:val="Normal"/>
        <w:jc w:val="both"/>
        <w:rPr/>
      </w:pPr>
      <w:r>
        <w:rPr>
          <w:rFonts w:eastAsia="Arial CE" w:cs="Arial CE" w:ascii="Arial CE" w:hAnsi="Arial CE"/>
          <w:b/>
          <w:bCs/>
          <w:sz w:val="22"/>
          <w:szCs w:val="22"/>
        </w:rPr>
        <w:t xml:space="preserve">ČT1: </w:t>
      </w:r>
      <w:r>
        <w:rPr>
          <w:rFonts w:eastAsia="Arial CE" w:cs="Arial CE" w:ascii="Arial CE" w:hAnsi="Arial CE"/>
          <w:sz w:val="22"/>
          <w:szCs w:val="22"/>
        </w:rPr>
        <w:t>EGO, Očité svědectví III, Tak neváhej a toč!, Pěnička a Paraplíčko, Komisař Moulin, Ztracená dcera</w:t>
      </w:r>
    </w:p>
    <w:p>
      <w:pPr>
        <w:pStyle w:val="Normal"/>
        <w:jc w:val="both"/>
        <w:rPr/>
      </w:pPr>
      <w:r>
        <w:rPr>
          <w:rFonts w:eastAsia="Arial CE" w:cs="Arial CE" w:ascii="Arial CE" w:hAnsi="Arial CE"/>
          <w:b/>
          <w:bCs/>
          <w:sz w:val="22"/>
          <w:szCs w:val="22"/>
        </w:rPr>
        <w:t>ČT2:</w:t>
      </w:r>
      <w:r>
        <w:rPr>
          <w:rFonts w:eastAsia="Arial CE" w:cs="Arial CE" w:ascii="Arial CE" w:hAnsi="Arial CE"/>
          <w:sz w:val="22"/>
          <w:szCs w:val="22"/>
        </w:rPr>
        <w:t xml:space="preserve"> Cestománie, Brigadoon, Allen Ginsberg, Posezení s Janem Burianem, Mezi proudy, Frank Sinatra</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sobota:</w:t>
      </w:r>
    </w:p>
    <w:p>
      <w:pPr>
        <w:pStyle w:val="Normal"/>
        <w:jc w:val="both"/>
        <w:rPr/>
      </w:pPr>
      <w:r>
        <w:rPr>
          <w:rFonts w:eastAsia="Arial CE" w:cs="Arial CE" w:ascii="Arial CE" w:hAnsi="Arial CE"/>
          <w:b/>
          <w:bCs/>
          <w:sz w:val="22"/>
          <w:szCs w:val="22"/>
        </w:rPr>
        <w:t xml:space="preserve">ČT1: </w:t>
      </w:r>
      <w:r>
        <w:rPr>
          <w:rFonts w:eastAsia="Arial CE" w:cs="Arial CE" w:ascii="Arial CE" w:hAnsi="Arial CE"/>
          <w:sz w:val="22"/>
          <w:szCs w:val="22"/>
        </w:rPr>
        <w:t>MALÍ SPORTOVCI - Leť, ptáku, leť!, Náš venkov, Německé národní parky, Lakomec, Okouzlení, Pyramida, Labužnický dějepis, Mr. Bean, Vojín Benjaminová, Ve stínu své sestry</w:t>
      </w:r>
    </w:p>
    <w:p>
      <w:pPr>
        <w:pStyle w:val="Normal"/>
        <w:jc w:val="both"/>
        <w:rPr/>
      </w:pPr>
      <w:r>
        <w:rPr>
          <w:rFonts w:eastAsia="Arial CE" w:cs="Arial CE" w:ascii="Arial CE" w:hAnsi="Arial CE"/>
          <w:b/>
          <w:bCs/>
          <w:sz w:val="22"/>
          <w:szCs w:val="22"/>
        </w:rPr>
        <w:t>ČT2:</w:t>
      </w:r>
      <w:r>
        <w:rPr>
          <w:rFonts w:eastAsia="Arial CE" w:cs="Arial CE" w:ascii="Arial CE" w:hAnsi="Arial CE"/>
          <w:sz w:val="22"/>
          <w:szCs w:val="22"/>
        </w:rPr>
        <w:t xml:space="preserve"> Svět animovaného filmu, Ze zlatého fondu ČT, Přírodní skvosty Evropy, Cizí slovo POEZIE, Třistatřicettři, Z hříček o královnách</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neděle:</w:t>
      </w:r>
    </w:p>
    <w:p>
      <w:pPr>
        <w:pStyle w:val="Normal"/>
        <w:jc w:val="both"/>
        <w:rPr/>
      </w:pPr>
      <w:r>
        <w:rPr>
          <w:rFonts w:eastAsia="Arial CE" w:cs="Arial CE" w:ascii="Arial CE" w:hAnsi="Arial CE"/>
          <w:b/>
          <w:bCs/>
          <w:sz w:val="22"/>
          <w:szCs w:val="22"/>
        </w:rPr>
        <w:t xml:space="preserve">ČT1: </w:t>
      </w:r>
      <w:r>
        <w:rPr>
          <w:rFonts w:eastAsia="Arial CE" w:cs="Arial CE" w:ascii="Arial CE" w:hAnsi="Arial CE"/>
          <w:sz w:val="22"/>
          <w:szCs w:val="22"/>
        </w:rPr>
        <w:t>Podivuhodné prázdniny rodiny Smolíkovy, Velké sedlo, Zachýsek zvaný Rumělka, Pro pamětníky, Osudy hvězd, Světozor, Úsměvy českého filmu, Cesta peklem, Zpověď, Vetřelci</w:t>
      </w:r>
    </w:p>
    <w:p>
      <w:pPr>
        <w:pStyle w:val="Normal"/>
        <w:jc w:val="both"/>
        <w:rPr/>
      </w:pPr>
      <w:r>
        <w:rPr>
          <w:rFonts w:eastAsia="Arial CE" w:cs="Arial CE" w:ascii="Arial CE" w:hAnsi="Arial CE"/>
          <w:b/>
          <w:bCs/>
          <w:sz w:val="22"/>
          <w:szCs w:val="22"/>
        </w:rPr>
        <w:t>ČT2:</w:t>
      </w:r>
      <w:r>
        <w:rPr>
          <w:rFonts w:eastAsia="Arial CE" w:cs="Arial CE" w:ascii="Arial CE" w:hAnsi="Arial CE"/>
          <w:sz w:val="22"/>
          <w:szCs w:val="22"/>
        </w:rPr>
        <w:t xml:space="preserve"> Nedělní ráno, Návrat do modrých hlubin, Divoký Bill, Filmové návraty, Svět jazzu, Deset století architektury, Noční filmový klub</w:t>
      </w:r>
    </w:p>
    <w:p>
      <w:pPr>
        <w:pStyle w:val="Normal"/>
        <w:rPr>
          <w:rFonts w:ascii="Arial CE" w:hAnsi="Arial CE" w:eastAsia="Arial CE" w:cs="Arial CE"/>
          <w:b/>
          <w:b/>
          <w:bCs/>
          <w:sz w:val="52"/>
          <w:szCs w:val="52"/>
        </w:rPr>
      </w:pPr>
      <w:r>
        <w:rPr>
          <w:rFonts w:eastAsia="Arial CE" w:cs="Arial CE" w:ascii="Arial CE" w:hAnsi="Arial CE"/>
          <w:b/>
          <w:bCs/>
          <w:sz w:val="52"/>
          <w:szCs w:val="52"/>
        </w:rPr>
        <w:t>PONDĚLÍ</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8"/>
          <w:szCs w:val="28"/>
        </w:rPr>
      </w:pPr>
      <w:r>
        <w:rPr>
          <w:rFonts w:eastAsia="Arial CE" w:cs="Arial CE" w:ascii="Arial CE" w:hAnsi="Arial CE"/>
          <w:b/>
          <w:bCs/>
          <w:sz w:val="28"/>
          <w:szCs w:val="28"/>
        </w:rPr>
        <w:t>ČT1</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Doktorka Quinnová (13/27)</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Obřad zasvěcení</w:t>
      </w:r>
    </w:p>
    <w:p>
      <w:pPr>
        <w:pStyle w:val="Normal"/>
        <w:jc w:val="both"/>
        <w:rPr>
          <w:rFonts w:ascii="Arial CE" w:hAnsi="Arial CE" w:eastAsia="Arial CE" w:cs="Arial CE"/>
          <w:sz w:val="22"/>
          <w:szCs w:val="22"/>
        </w:rPr>
      </w:pPr>
      <w:r>
        <w:rPr>
          <w:rFonts w:eastAsia="Arial CE" w:cs="Arial CE" w:ascii="Arial CE" w:hAnsi="Arial CE"/>
          <w:sz w:val="22"/>
          <w:szCs w:val="22"/>
        </w:rPr>
        <w:t xml:space="preserve">Ingrid se tajně sejde s Mathewem, ale Mike je přistihne. Sully se rozhodne, že Mathewa poučí, jak se má chovat muž. Nové zkušenosti Mathew získá i v místním nevěstinci. Připravuje se také na indiánský obřad zasvěcení, kdy každý muž z indiánského kmene musí sám, uprostřed přírody, v „kruhu" nalézt svoji cestu. </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3.07, 18.10 hod., 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Bylo nás pět (6/6)</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Cesta do Indie a zpět</w:t>
      </w:r>
    </w:p>
    <w:p>
      <w:pPr>
        <w:pStyle w:val="Normal"/>
        <w:jc w:val="both"/>
        <w:rPr>
          <w:rFonts w:ascii="Arial CE" w:hAnsi="Arial CE" w:eastAsia="Arial CE" w:cs="Arial CE"/>
          <w:sz w:val="22"/>
          <w:szCs w:val="22"/>
        </w:rPr>
      </w:pPr>
      <w:r>
        <w:rPr>
          <w:rFonts w:eastAsia="Arial CE" w:cs="Arial CE" w:ascii="Arial CE" w:hAnsi="Arial CE"/>
          <w:sz w:val="22"/>
          <w:szCs w:val="22"/>
        </w:rPr>
        <w:t>Kluci se rozhodnou, že si ochočí vosy. Při snaze vykopat jejich hnízdo ale skončí poštípaní  v rybníce. Petr si z tohoto dobrodružství donesl akorát rýmu a zápal plic. V horečkách prožívá příběh, v němž je Evička unesena do Indie a našich pět kluků se ji vypraví zachránit. Ale dříve než Péťa zjistí, proč se má Evička v jeho snu vdát za Pepka Zilvara, uzdraví se. Z porodnice se vrací paní Bajzová s novým přírůstkem do rodiny, Mančinkou. Navíc se vrátila Kristýna. Péťa je spokojený, je jich zase doma plno a tak může klidně vyrazit vstříc dalšímu dobrodružstv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3.07., 20.00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Pět u stolu (1/4)</w:t>
      </w:r>
    </w:p>
    <w:p>
      <w:pPr>
        <w:pStyle w:val="Normal"/>
        <w:jc w:val="both"/>
        <w:rPr>
          <w:rFonts w:ascii="Arial CE" w:hAnsi="Arial CE" w:eastAsia="Arial CE" w:cs="Arial CE"/>
          <w:sz w:val="22"/>
          <w:szCs w:val="22"/>
        </w:rPr>
      </w:pPr>
      <w:r>
        <w:rPr>
          <w:rFonts w:eastAsia="Arial CE" w:cs="Arial CE" w:ascii="Arial CE" w:hAnsi="Arial CE"/>
          <w:b/>
          <w:bCs/>
          <w:sz w:val="22"/>
          <w:szCs w:val="22"/>
        </w:rPr>
        <w:t>O hercích</w:t>
      </w:r>
    </w:p>
    <w:p>
      <w:pPr>
        <w:pStyle w:val="Normal"/>
        <w:jc w:val="both"/>
        <w:rPr>
          <w:rFonts w:ascii="Arial CE" w:hAnsi="Arial CE" w:eastAsia="Arial CE" w:cs="Arial CE"/>
          <w:sz w:val="22"/>
          <w:szCs w:val="22"/>
        </w:rPr>
      </w:pPr>
      <w:r>
        <w:rPr>
          <w:rFonts w:eastAsia="Arial CE" w:cs="Arial CE" w:ascii="Arial CE" w:hAnsi="Arial CE"/>
          <w:sz w:val="22"/>
          <w:szCs w:val="22"/>
        </w:rPr>
        <w:t>Tvůrčí skupina Pavla Borovana připravila na pondělní večery na ČT1 nový zábavný pořad Pět u stolu. Diváci se jeho prostřednictvím budou každý týden setkávat se čtyřmi populárními osobnostmi a jejich hostem. Budou svědky spontánního, zábavného i poučného, ale v každém případě zajímavého vyprávění zážitků z hereckého života, z jeviště i zákulisí, z cestování… V prvním díle se u jednoho stolu sejdou herci Luděk Munzar, Jana Hlaváčová, Marián Labuda, Iva Hűttnerová, kteří si ke společnému povídání o hercích pozvali režiséra Jiřího Menzela. V útulném prostředí penzionu U raka v hradčanské ulici Nový svět a ve společnosti lidí, kteří rozhodně mají co sdělit, se jistě diváci budou cítit dobře. Scénář a režie František Polák.</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3.07., 21.05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8"/>
          <w:szCs w:val="28"/>
        </w:rPr>
        <w:t>Č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Cestománie (1/25)</w:t>
      </w:r>
    </w:p>
    <w:p>
      <w:pPr>
        <w:pStyle w:val="Normal"/>
        <w:jc w:val="both"/>
        <w:rPr>
          <w:rFonts w:ascii="Arial CE" w:hAnsi="Arial CE" w:eastAsia="Arial CE" w:cs="Arial CE"/>
          <w:sz w:val="22"/>
          <w:szCs w:val="22"/>
        </w:rPr>
      </w:pPr>
      <w:r>
        <w:rPr>
          <w:rFonts w:eastAsia="Arial CE" w:cs="Arial CE" w:ascii="Arial CE" w:hAnsi="Arial CE"/>
          <w:b/>
          <w:bCs/>
          <w:sz w:val="22"/>
          <w:szCs w:val="22"/>
        </w:rPr>
        <w:t>Česká republika - Myslíme jinak</w:t>
      </w:r>
    </w:p>
    <w:p>
      <w:pPr>
        <w:pStyle w:val="Normal"/>
        <w:jc w:val="both"/>
        <w:rPr>
          <w:rFonts w:ascii="Arial CE" w:hAnsi="Arial CE" w:eastAsia="Arial CE" w:cs="Arial CE"/>
          <w:sz w:val="22"/>
          <w:szCs w:val="22"/>
        </w:rPr>
      </w:pPr>
      <w:r>
        <w:rPr>
          <w:rFonts w:eastAsia="Arial CE" w:cs="Arial CE" w:ascii="Arial CE" w:hAnsi="Arial CE"/>
          <w:sz w:val="22"/>
          <w:szCs w:val="22"/>
        </w:rPr>
        <w:t>Už samotný název napovídá, že v úvodním dílu cyklu Cestománie nepůjde o nijak uhlazený dvojpohled na nás samotné. V prvním z dvojpohledů, „importním“, poputujeme po místech českých a moravských, abychom očima cizince pohlédli na naši zemi tak, jak ji často nevidíme, nebo vidět nechceme. Ve druhém, „exportním“, se naopak vydáme se zájezdovou Karosou dobývat zahranič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Footer"/>
        <w:tabs>
          <w:tab w:val="clear" w:pos="4536"/>
          <w:tab w:val="clear" w:pos="9072"/>
        </w:tabs>
        <w:rPr>
          <w:rFonts w:ascii="Arial CE" w:hAnsi="Arial CE" w:eastAsia="Arial CE" w:cs="Arial CE"/>
        </w:rPr>
      </w:pPr>
      <w:r>
        <w:rPr>
          <w:rFonts w:eastAsia="Arial CE" w:cs="Arial CE" w:ascii="Arial CE" w:hAnsi="Arial CE"/>
        </w:rPr>
        <w:t>Vysílání: 03.07., 10.55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Poklady světa</w:t>
      </w:r>
    </w:p>
    <w:p>
      <w:pPr>
        <w:pStyle w:val="Normal"/>
        <w:jc w:val="both"/>
        <w:rPr>
          <w:rFonts w:ascii="Arial CE" w:hAnsi="Arial CE" w:eastAsia="Arial CE" w:cs="Arial CE"/>
          <w:sz w:val="22"/>
          <w:szCs w:val="22"/>
        </w:rPr>
      </w:pPr>
      <w:r>
        <w:rPr>
          <w:rFonts w:eastAsia="Arial CE" w:cs="Arial CE" w:ascii="Arial CE" w:hAnsi="Arial CE"/>
          <w:b/>
          <w:bCs/>
          <w:sz w:val="22"/>
          <w:szCs w:val="22"/>
        </w:rPr>
        <w:t>Westminster</w:t>
      </w:r>
    </w:p>
    <w:p>
      <w:pPr>
        <w:pStyle w:val="Normal"/>
        <w:jc w:val="both"/>
        <w:rPr>
          <w:rFonts w:ascii="Arial CE" w:hAnsi="Arial CE" w:eastAsia="Arial CE" w:cs="Arial CE"/>
          <w:sz w:val="22"/>
          <w:szCs w:val="22"/>
        </w:rPr>
      </w:pPr>
      <w:r>
        <w:rPr>
          <w:rFonts w:eastAsia="Arial CE" w:cs="Arial CE" w:ascii="Arial CE" w:hAnsi="Arial CE"/>
          <w:sz w:val="22"/>
          <w:szCs w:val="22"/>
        </w:rPr>
        <w:t xml:space="preserve">Opatství Westminster s kostelem svaté Markéty jsou místa, která při návštěvě Londýna nemůže vynechat snad žádný návštěvník. Král Edvard Vyznavač nechal vybudovat již v jedenáctém století v močálovité pustině poblíž Temže klášter a palác. Ve Westminsterském opatství, několikrát již ve středověku přestavovaném, byli pak korunováni tradičně všichni angličtí králové – a tento zvyk se udržel až do dnešní doby. Opatství, kostel a blízký parlament, to vše jsou místa a symboly moci staré dobré Anglie, kam nás tentokrát zavede dokumentární cyklus o kulturním dědictví světa. </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3.07., 16.45 hod., Č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Kvarteto</w:t>
      </w:r>
    </w:p>
    <w:p>
      <w:pPr>
        <w:pStyle w:val="Normal"/>
        <w:jc w:val="both"/>
        <w:rPr>
          <w:rFonts w:ascii="Arial CE" w:hAnsi="Arial CE" w:eastAsia="Arial CE" w:cs="Arial CE"/>
          <w:sz w:val="22"/>
          <w:szCs w:val="22"/>
        </w:rPr>
      </w:pPr>
      <w:r>
        <w:rPr>
          <w:rFonts w:eastAsia="Arial CE" w:cs="Arial CE" w:ascii="Arial CE" w:hAnsi="Arial CE"/>
          <w:sz w:val="22"/>
          <w:szCs w:val="22"/>
        </w:rPr>
        <w:t xml:space="preserve">Další vydání magazínu visegrádské čtyřky nás tentokrát zavede mezi Romy na středním Slovensku. Na jihovýchodě Polska zavítáme opět do Bieszczad, v Krakově se pak podíváme na obnovu unikátní židovské čtvrti Kazimierz, pozoruhodného a jedinečně malebného místa s několikanásobným tragickým osudem. Příspěvky z Maďarska nám také připomenou minulost, ovšem zcela nedávnou: velkou povodeň na řece Tise a křížovou cestu nedaleko Miskolce, ožívající především v čase velikonočním. Podle původního receptu si potom můžete uvařit východoslovenské párance a v příspěvcích z Brna a Ostravy se seznámíme s nelehkým osudem mladé maminky a s výukou malých baletek, které na ostravské konzervatoři připravuje ruská pedagožka a primabalerina. </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3.07., 17.30 hod., Č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Filmový klub - Americké nezávislé léto</w:t>
      </w:r>
    </w:p>
    <w:p>
      <w:pPr>
        <w:pStyle w:val="Normal"/>
        <w:jc w:val="both"/>
        <w:rPr>
          <w:rFonts w:ascii="Arial CE" w:hAnsi="Arial CE" w:eastAsia="Arial CE" w:cs="Arial CE"/>
          <w:sz w:val="22"/>
          <w:szCs w:val="22"/>
        </w:rPr>
      </w:pPr>
      <w:r>
        <w:rPr>
          <w:rFonts w:eastAsia="Arial CE" w:cs="Arial CE" w:ascii="Arial CE" w:hAnsi="Arial CE"/>
          <w:b/>
          <w:bCs/>
          <w:sz w:val="22"/>
          <w:szCs w:val="22"/>
        </w:rPr>
        <w:t>Mladí muži za pultem</w:t>
      </w:r>
    </w:p>
    <w:p>
      <w:pPr>
        <w:pStyle w:val="Normal"/>
        <w:jc w:val="both"/>
        <w:rPr>
          <w:rFonts w:ascii="Arial CE" w:hAnsi="Arial CE" w:eastAsia="Arial CE" w:cs="Arial CE"/>
          <w:sz w:val="22"/>
          <w:szCs w:val="22"/>
        </w:rPr>
      </w:pPr>
      <w:r>
        <w:rPr>
          <w:rFonts w:eastAsia="Arial CE" w:cs="Arial CE" w:ascii="Arial CE" w:hAnsi="Arial CE"/>
          <w:sz w:val="22"/>
          <w:szCs w:val="22"/>
        </w:rPr>
        <w:t>Americký režisér Kevin Smith (nar. 1970) patří mezi nejvýraznější postavy současného nezávislého filmu. Proslavil se tzv. newjerseyskou trilogií, jejíž první částí je právě jeho debut Mladí muži za pultem (dalšími jsou Flákači a Hledám Amy, který bude v našem cyklu rovněž uveden). Černobíle natočený příběh jednoho dne v životě prodavače Danteho (Brian O´Halloran) a jeho kamaráda z protější videopůjčovny Randala (Jeff Anderson) je v podstatě záznamem jejich přerušovaného dialogu na nejrozličnější témata, od sexuálních vztahů přes oblíbené filmy až po nejrůznější druhy bizarních zákazníků, s nimiž se setkávají. K bezprostřednosti snímku přispívají herecké výkony vesměs nezávislých představitelů i zrnitý obraz (vzniklý překopírováním z 16mm negativu). Ve filmu se také objevuje dvojice postav, která prochází celých Smithovým dílem - neuvěřitelně sprostý drogový dealer Jay (Jason Mewes) a jeho kamarád Tichej Bob (hraje ho sám režisér). Film vznikal s minimálním rozpočtem - údajně víc než vlastní výrobní náklady (22 000 dolarů) činila práva na použitou hudbu (27 000 dolarů), což je v současné kinematografii (i nezávislé) neobvyklá rarita. Mladí muži za pultem získali řadu festivalových vavřínů, mj. Cenu diváků na MFF v Deauville a tři nominace na Independent Spirit Award (nejvyšší americké ocenění nezávislého filmu) - za herecký debut (Jeff Anderson), první scénář (Kevin Smith) a první film (Scott Mosier, K. Smith). Peníze získané úspěchem své prvotiny Smith investoval jednak do nákupu své prodejny s komiksovými časopisy (kterou předtím prodal) a do založení vlastní produkční společnosti, jejíž název View Askew (Pohled nakřivo) výstižně vyjadřuje jeho filmařské krédo. Film byl uveden v naší videodistribuci v českém dabingu pod názvem Podvodníci z New Jersey.</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3.07., 22.20 hod., ĆT2</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Bigbít (14/42)</w:t>
      </w:r>
    </w:p>
    <w:p>
      <w:pPr>
        <w:pStyle w:val="Normal"/>
        <w:jc w:val="both"/>
        <w:rPr>
          <w:rFonts w:ascii="Arial CE" w:hAnsi="Arial CE" w:eastAsia="Arial CE" w:cs="Arial CE"/>
          <w:sz w:val="22"/>
          <w:szCs w:val="22"/>
        </w:rPr>
      </w:pPr>
      <w:r>
        <w:rPr>
          <w:rFonts w:eastAsia="Arial CE" w:cs="Arial CE" w:ascii="Arial CE" w:hAnsi="Arial CE"/>
          <w:sz w:val="22"/>
          <w:szCs w:val="22"/>
        </w:rPr>
        <w:t>Čtrnácté pokračování dokumentárního cyklu o historii československé rockové hudby nás zavede na Moravu, konkrétně do „bigbítového“ Brna a „soulové“ Ostravy 60. a 70. let. V pořadu si vystoupením připomeneme skupiny Vulkán, Atlantis, Synkopy 61, Spies, Majestic, Flamingo a dalš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3.07., 23.50 hod., Č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b/>
          <w:b/>
          <w:bCs/>
          <w:sz w:val="52"/>
          <w:szCs w:val="52"/>
        </w:rPr>
      </w:pPr>
      <w:r>
        <w:rPr>
          <w:rFonts w:eastAsia="Arial CE" w:cs="Arial CE" w:ascii="Arial CE" w:hAnsi="Arial CE"/>
          <w:b/>
          <w:bCs/>
          <w:sz w:val="52"/>
          <w:szCs w:val="52"/>
        </w:rPr>
        <w:t>ÚTERÝ</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sz w:val="28"/>
          <w:szCs w:val="28"/>
        </w:rPr>
      </w:pPr>
      <w:r>
        <w:rPr>
          <w:rFonts w:eastAsia="Arial CE" w:cs="Arial CE" w:ascii="Arial CE" w:hAnsi="Arial CE"/>
          <w:b/>
          <w:bCs/>
          <w:sz w:val="28"/>
          <w:szCs w:val="28"/>
        </w:rPr>
        <w:t>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Trampoty pana Humbla</w:t>
      </w:r>
    </w:p>
    <w:p>
      <w:pPr>
        <w:pStyle w:val="Normal"/>
        <w:jc w:val="both"/>
        <w:rPr>
          <w:rFonts w:ascii="Arial CE" w:hAnsi="Arial CE" w:eastAsia="Arial CE" w:cs="Arial CE"/>
          <w:sz w:val="22"/>
          <w:szCs w:val="22"/>
        </w:rPr>
      </w:pPr>
      <w:r>
        <w:rPr>
          <w:rFonts w:eastAsia="Arial CE" w:cs="Arial CE" w:ascii="Arial CE" w:hAnsi="Arial CE"/>
          <w:sz w:val="22"/>
          <w:szCs w:val="22"/>
        </w:rPr>
        <w:t>Trampoty pana Humbla jsou televizní adaptací románu předního českého spisovatele Vladimíra Neffa, který vyšel v roce 1967. Jeho hlavním hrdinou je pan Humbl, který si je neochvějně jist svými vysoce morálními kvalitami, ačkoliv ledacos svědčí o pravém opaku. Prostřednictvím inscenace je nám umožněno nahlédnout nejen do duše, ale i přepestrých osudů muže, který se během svého života setkal s několika politickými systémy a bylo jen na něm, jak se k nim postaví. Scénář, který je založen na příkrém rozporu mezi tím, jak vidí tento člověk sám sebe a jak ho vidí a hodnotí jeho okolí, má formu horečnatého snu, v němž hrdina stojí před pomyslným soudem těch, kterým tak či onak za svého života ublížil. Zrůdnost jeho životní filosofie i společenská nebezpečnost jemu podobných lidí se nejlépe odráží v jeho vlastních slovech: „Vždyť jsem jednal jen a jen tak, jak to ode mne žádala společnost lidí, přizpůsoboval se jejich požadavkům. A oni namísto aby mne za to velebili, zahrnovali mě pohrdáním a urážkami.“ Stále aktuální a oslovující téma, zajímavá forma odvíjení příběhu i značná míra sugestivity hlavní postavy, nabízející neobvyklou hereckou příležitost, jsou hlavními devizami tohoto textu, jehož složité realizace se ujal režisér Viktor Polesný. Kameramanem u této inscenace s četnými dotáčkami byl Josef Špelda a architektem Luděk Souček. Scénář napsal Ivan Hejna, dramaturgem je Lída Hustolesová. Do titulní herecky mimořádně náročné role byl obsazen Miroslav Donutil. Dále hrají Jiří Langmajer, Stanislav Zindulka, Jan Vlasák, Milan Riehs, Leoš Suchařípa, Oldřich Vlach, Jaromír Dulava, Valerie Zawadská, Dana Batulková a dalš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4.07., 13.30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Dobrodružství Toma Sawyera</w:t>
      </w:r>
    </w:p>
    <w:p>
      <w:pPr>
        <w:pStyle w:val="Normal"/>
        <w:jc w:val="both"/>
        <w:rPr>
          <w:rFonts w:ascii="Arial CE" w:hAnsi="Arial CE" w:eastAsia="Arial CE" w:cs="Arial CE"/>
          <w:sz w:val="22"/>
          <w:szCs w:val="22"/>
        </w:rPr>
      </w:pPr>
      <w:r>
        <w:rPr>
          <w:rFonts w:eastAsia="Arial CE" w:cs="Arial CE" w:ascii="Arial CE" w:hAnsi="Arial CE"/>
          <w:sz w:val="22"/>
          <w:szCs w:val="22"/>
        </w:rPr>
        <w:t>Kdo nečetl knížku „Dobrodružství Toma Sawyera“, nemůže vědět, že Tomovým nejlepším kamarádem byl Huckleberry Finn. Nebýt ti dva nerozluční kamarádi, sotva by zažili tak neuvěřitelné dobrodružství. Bylo to tehdy, kdy se spolu za temné noci vypravili na hřbitov a stali se svědky události, která je k smrti vylekala. Nečekejte ovšem, že vám prozradíme, co se tedy odehrálo, to bychom vás připravili o jedinečný zážitek, což samozřejmě nechceme.</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4.07., 16.15 hod., ĆT1</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Simpsonovi IX. (11/25)</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Marge prodává nemovitosti</w:t>
      </w:r>
    </w:p>
    <w:p>
      <w:pPr>
        <w:pStyle w:val="Normal"/>
        <w:jc w:val="both"/>
        <w:rPr>
          <w:rFonts w:ascii="Arial CE" w:hAnsi="Arial CE" w:eastAsia="Arial CE" w:cs="Arial CE"/>
          <w:sz w:val="22"/>
          <w:szCs w:val="22"/>
        </w:rPr>
      </w:pPr>
      <w:r>
        <w:rPr>
          <w:rFonts w:eastAsia="Arial CE" w:cs="Arial CE" w:ascii="Arial CE" w:hAnsi="Arial CE"/>
          <w:sz w:val="22"/>
          <w:szCs w:val="22"/>
        </w:rPr>
        <w:t>Marge se cítí doma naprosto nevyužitá, má chuť do práce, realizovat se, a tak se rozhodne podnikat v oblasti nemovitostí. Láká ji totiž představa, že lidem, kteří potřebují nový dům, právě ona najde ten, který bude vyhovovat jejich potřebám. Jenže dobromyslná a za všech okolností pravdomluvná Marge nemůže v této branži uspět...</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4.07., 18.10 hod., 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Jsem do tebe blázen II (1/25)</w:t>
      </w:r>
    </w:p>
    <w:p>
      <w:pPr>
        <w:pStyle w:val="Normal"/>
        <w:jc w:val="both"/>
        <w:rPr>
          <w:rFonts w:ascii="Arial CE" w:hAnsi="Arial CE" w:eastAsia="Arial CE" w:cs="Arial CE"/>
          <w:sz w:val="22"/>
          <w:szCs w:val="22"/>
        </w:rPr>
      </w:pPr>
      <w:r>
        <w:rPr>
          <w:rFonts w:eastAsia="Arial CE" w:cs="Arial CE" w:ascii="Arial CE" w:hAnsi="Arial CE"/>
          <w:b/>
          <w:bCs/>
          <w:sz w:val="22"/>
          <w:szCs w:val="22"/>
        </w:rPr>
        <w:t>Hop, hop, bum!</w:t>
      </w:r>
    </w:p>
    <w:p>
      <w:pPr>
        <w:pStyle w:val="Normal"/>
        <w:jc w:val="both"/>
        <w:rPr>
          <w:rFonts w:ascii="Arial CE" w:hAnsi="Arial CE" w:eastAsia="Arial CE" w:cs="Arial CE"/>
          <w:sz w:val="22"/>
          <w:szCs w:val="22"/>
        </w:rPr>
      </w:pPr>
      <w:r>
        <w:rPr>
          <w:rFonts w:eastAsia="Arial CE" w:cs="Arial CE" w:ascii="Arial CE" w:hAnsi="Arial CE"/>
          <w:sz w:val="22"/>
          <w:szCs w:val="22"/>
        </w:rPr>
        <w:t>Když jste oba strašně zaměstnaní, skoro na sebe nemáte čas a míjíte se ve dveřích, ale máte se pořád moc rádi, určitě vás dříve nebo později napadne, že už toho bylo dost a že si jednoho dne uděláte romantický večer. V žádném případě si ale nepředstavujte, že by to mohlo vyjít...</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4.07., 18.35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Scaramouche</w:t>
      </w:r>
    </w:p>
    <w:p>
      <w:pPr>
        <w:pStyle w:val="Normal"/>
        <w:jc w:val="both"/>
        <w:rPr>
          <w:rFonts w:ascii="Arial CE" w:hAnsi="Arial CE" w:eastAsia="Arial CE" w:cs="Arial CE"/>
          <w:sz w:val="22"/>
          <w:szCs w:val="22"/>
        </w:rPr>
      </w:pPr>
      <w:r>
        <w:rPr>
          <w:rFonts w:eastAsia="Arial CE" w:cs="Arial CE" w:ascii="Arial CE" w:hAnsi="Arial CE"/>
          <w:sz w:val="22"/>
          <w:szCs w:val="22"/>
        </w:rPr>
        <w:t>Paříž slaví karneval. Na náměstí před Notre Dame vystupuje herecká družina Roberta La Fleura, kterého diváci milují právě v jeho masce Scaramouche. Ale Robert, který by měl každou chvíli vystoupit na scénu, není k nalezení. Jeho přátele ví, že tráví příjemné chvilky u některé ze svých přítelkyň, a nedělají si starosti. Kromě diváků jej však očekává i markýz de Souchil, který se právě vrátil z Ameriky, aby prokázal službu svému příteli, vévodovi de Froissard. Má odhalit intriky jeho nepřátel a dát šlechtický titul tomu, komu právem náleží. Ale nejprve se potřebuje podívat na mateřské znaménko La Fleura...</w:t>
      </w:r>
    </w:p>
    <w:p>
      <w:pPr>
        <w:pStyle w:val="Normal"/>
        <w:jc w:val="both"/>
        <w:rPr>
          <w:rFonts w:ascii="Arial CE" w:hAnsi="Arial CE" w:eastAsia="Arial CE" w:cs="Arial CE"/>
          <w:sz w:val="22"/>
          <w:szCs w:val="22"/>
        </w:rPr>
      </w:pPr>
      <w:r>
        <w:rPr>
          <w:rFonts w:eastAsia="Arial CE" w:cs="Arial CE" w:ascii="Arial CE" w:hAnsi="Arial CE"/>
          <w:sz w:val="22"/>
          <w:szCs w:val="22"/>
        </w:rPr>
        <w:t>Svůj esprit, mládí a energickou eleganci vtiskl Gérard Barray, představitel Scaramouche, mnoha romantickým hrdinům. Nejvíce ho milují diváci jako d´Artagnana ve Třech mušketýrech. Úspěch slavil i filmy Tygr sedmi moří, Pirát sedmi moří, Rytíř Pardaillan či Kapitán Fracasse.</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4.07., 20.00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Svět, kde se nežebrá aneb Galerie podvodníků v Čechách (1/12)</w:t>
      </w:r>
    </w:p>
    <w:p>
      <w:pPr>
        <w:pStyle w:val="Heading1"/>
        <w:rPr>
          <w:rFonts w:ascii="Arial CE" w:hAnsi="Arial CE" w:eastAsia="Arial CE" w:cs="Arial CE"/>
        </w:rPr>
      </w:pPr>
      <w:r>
        <w:rPr>
          <w:rFonts w:eastAsia="Arial CE" w:cs="Arial CE" w:ascii="Arial CE" w:hAnsi="Arial CE"/>
        </w:rPr>
        <w:t>Pandořina skříňka továrníka Zeitmeyera</w:t>
      </w:r>
    </w:p>
    <w:p>
      <w:pPr>
        <w:pStyle w:val="Normal"/>
        <w:jc w:val="both"/>
        <w:rPr>
          <w:rFonts w:ascii="Arial CE" w:hAnsi="Arial CE" w:eastAsia="Arial CE" w:cs="Arial CE"/>
          <w:sz w:val="22"/>
          <w:szCs w:val="22"/>
        </w:rPr>
      </w:pPr>
      <w:r>
        <w:rPr>
          <w:rFonts w:eastAsia="Arial CE" w:cs="Arial CE" w:ascii="Arial CE" w:hAnsi="Arial CE"/>
          <w:sz w:val="22"/>
          <w:szCs w:val="22"/>
        </w:rPr>
        <w:t>V novém volném cyklu hraných dokumentů scenáristy a režiséra Michala Najbrta nás Václav Postránecký provede světem, kde se zásadně nestřílí, nevraždí ani neznásilňuje, neboť ve světě rafinovaných podvodníků se hmotné statky získávají hlavou, osobním šarmem a neutuchající drzostí. V úvodním pořadu nás tvůrci seznámí s případem jedné z prvních lihových afér v období první republiky. Lihové aféry jsou, jak se zdá, prokletím každého státu. Jakmile má něco dvojí cenu a má-li někdo jen trochu křivou duši, těžko se ubrání lákavému pokušení. Jako továrník Zeitmeyer, na něhož upozornil policii čestný vlastenecký anonym z řad konkurence. Zeitmeyer vymyslel denaturaci lihu vskutku originálním způsobem - pomocí skříně zázraků a jistého Růžičky, jinak zápasníka z Lucerny. Pravda, byl chycen, ale stal se průkopníkem a duchovním otcem nekonečné řady následovníků, neboť líh jest artikl podvodníkům jakoby předurčený.</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Footer"/>
        <w:tabs>
          <w:tab w:val="clear" w:pos="4536"/>
          <w:tab w:val="clear" w:pos="9072"/>
        </w:tabs>
        <w:rPr>
          <w:rFonts w:ascii="Arial CE" w:hAnsi="Arial CE" w:eastAsia="Arial CE" w:cs="Arial CE"/>
        </w:rPr>
      </w:pPr>
      <w:r>
        <w:rPr>
          <w:rFonts w:eastAsia="Arial CE" w:cs="Arial CE" w:ascii="Arial CE" w:hAnsi="Arial CE"/>
        </w:rPr>
        <w:t>Vysílání: 04.07., 21.40 hod., 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Na stopě</w:t>
      </w:r>
    </w:p>
    <w:p>
      <w:pPr>
        <w:pStyle w:val="Normal"/>
        <w:jc w:val="both"/>
        <w:rPr>
          <w:rFonts w:ascii="Arial CE" w:hAnsi="Arial CE" w:eastAsia="Arial CE" w:cs="Arial CE"/>
          <w:sz w:val="22"/>
          <w:szCs w:val="22"/>
        </w:rPr>
      </w:pPr>
      <w:r>
        <w:rPr>
          <w:rFonts w:eastAsia="Arial CE" w:cs="Arial CE" w:ascii="Arial CE" w:hAnsi="Arial CE"/>
          <w:sz w:val="22"/>
          <w:szCs w:val="22"/>
        </w:rPr>
        <w:t xml:space="preserve">Dva rusky mluvící vyděrači přepadli letos 7. března večer na odpočívadle u dálnice D1 poblíž obce Pávov na Jihlavsku mikrobus s ukrajinskými dělníky. Chtěli pět procent z peněz, které si vezli domů. Kdo nechtěl zaplatit, toho zastřelili. Pomozte nám pátrat po dvou vrazích Ivana Bryče ze Zakarpatské Rusi v pravidelném úterním pořadu s Romanem Svobodou. </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4.07., 22.30 hod., 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Stalo se v Blue River</w:t>
      </w:r>
    </w:p>
    <w:p>
      <w:pPr>
        <w:pStyle w:val="Normal"/>
        <w:jc w:val="both"/>
        <w:rPr>
          <w:rFonts w:ascii="Arial CE" w:hAnsi="Arial CE" w:eastAsia="Arial CE" w:cs="Arial CE"/>
          <w:sz w:val="22"/>
          <w:szCs w:val="22"/>
        </w:rPr>
      </w:pPr>
      <w:r>
        <w:rPr>
          <w:rFonts w:eastAsia="Arial CE" w:cs="Arial CE" w:ascii="Arial CE" w:hAnsi="Arial CE"/>
          <w:sz w:val="22"/>
          <w:szCs w:val="22"/>
        </w:rPr>
        <w:t>Cesty lidských osudů jsou často nevyzpytatelné, plné překvapení a podivných zvratů. Takový je také příběh, jenž podle knihy Ethana Canina natočil režisér Larry Elikann. Kdysi se cesty bratrů Lawrence a Edwarda Sellersových nečekaně rozdělily. Všechno to vlastně začalo ve Wisconsinu, když město ovládla řada malých požárů... Mladší Edward z hrůzných činů tajně podezírá svého nevyrovnaného spolužáka Zoltána. Ten však nečekaně ukončí svůj život. Brzy vychází najevo, že původcem požárů je Lawrence, kterého do této chvíle mladší bratr bezmezně obdivuje. Lawrence město náhle opouští a Edward zůstává sám s matkou. Když po patnácti letech pořádně zarostlý a zpustlý Lawrence nečekaně zazvoní u dveří Edwardova domu, jsou oba bratři zmateni a chovají se k sobě téměř jako cizí lidé...</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4.07., 23.00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8"/>
          <w:szCs w:val="28"/>
        </w:rPr>
      </w:pPr>
      <w:r>
        <w:rPr>
          <w:rFonts w:eastAsia="Arial CE" w:cs="Arial CE" w:ascii="Arial CE" w:hAnsi="Arial CE"/>
          <w:b/>
          <w:bCs/>
          <w:sz w:val="28"/>
          <w:szCs w:val="28"/>
        </w:rPr>
        <w:t>Č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Cestománie (2/25)</w:t>
      </w:r>
    </w:p>
    <w:p>
      <w:pPr>
        <w:pStyle w:val="Normal"/>
        <w:jc w:val="both"/>
        <w:rPr>
          <w:rFonts w:ascii="Arial CE" w:hAnsi="Arial CE" w:eastAsia="Arial CE" w:cs="Arial CE"/>
          <w:sz w:val="22"/>
          <w:szCs w:val="22"/>
        </w:rPr>
      </w:pPr>
      <w:r>
        <w:rPr>
          <w:rFonts w:eastAsia="Arial CE" w:cs="Arial CE" w:ascii="Arial CE" w:hAnsi="Arial CE"/>
          <w:b/>
          <w:bCs/>
          <w:sz w:val="22"/>
          <w:szCs w:val="22"/>
        </w:rPr>
        <w:t>Thajsko - Země buddhismu</w:t>
      </w:r>
    </w:p>
    <w:p>
      <w:pPr>
        <w:pStyle w:val="Normal"/>
        <w:jc w:val="both"/>
        <w:rPr>
          <w:rFonts w:ascii="Arial CE" w:hAnsi="Arial CE" w:eastAsia="Arial CE" w:cs="Arial CE"/>
          <w:sz w:val="22"/>
          <w:szCs w:val="22"/>
        </w:rPr>
      </w:pPr>
      <w:r>
        <w:rPr>
          <w:rFonts w:eastAsia="Arial CE" w:cs="Arial CE" w:ascii="Arial CE" w:hAnsi="Arial CE"/>
          <w:sz w:val="22"/>
          <w:szCs w:val="22"/>
        </w:rPr>
        <w:t>Mnoho žen a téměř všichni muži se v Thajsku stávají alespoň na chvíli buddhistickými mnichy. Získávají tím nejen psychickou odolnost, ale i větší společenský kredit. K Buddhovu učení, 2500 let starému, se totiž hlásí 95% obyvatel země. Žebravým mnichem se dokonce na čas stává i thajský král. Jeho unikátní záběry, pořízené během jednoho z buddhistických svátků, doplní příběh několika Čechů, kteří za buddhistickými meditacemi pravidelně jezdí do malého ostrovního kláštera.</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4.07., 11.00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Haló, hudba</w:t>
      </w:r>
    </w:p>
    <w:p>
      <w:pPr>
        <w:pStyle w:val="Normal"/>
        <w:jc w:val="both"/>
        <w:rPr>
          <w:rFonts w:ascii="Arial CE" w:hAnsi="Arial CE" w:eastAsia="Arial CE" w:cs="Arial CE"/>
          <w:sz w:val="22"/>
          <w:szCs w:val="22"/>
        </w:rPr>
      </w:pPr>
      <w:r>
        <w:rPr>
          <w:rFonts w:eastAsia="Arial CE" w:cs="Arial CE" w:ascii="Arial CE" w:hAnsi="Arial CE"/>
          <w:sz w:val="22"/>
          <w:szCs w:val="22"/>
        </w:rPr>
        <w:t>Magazín Haló hudba jako vždy přinese pestrou plejádu pohledů a názorů na zajímavý svět umělecké hudby. Tentokrát to bude opět nový podnětný fejeton Vojtěcha Spurného, v němž tento zapálený propagátor hudby předvádí, jak se biblický příběh o zápasu Davida s Goliášem přenesl do tvorby Johanna Kuhnaua. O svém životě a práci bude pak vyprávět další zajímavý host - skladatel, dirigent a jazzový pianista Milan Svoboda. Natočený portrét nabízí pohled na širokou paletu jeho tvůrčích aktivit. Dirigent František Preisler patří k nastupující generaci umělců. Jeho průbojné a originální postoje a hlavně stoupající kvalitu jeho tvorby představí další krátký portrét. Magazín jako vždy moderují Martina Klausová a Jiří Vejvoda, kteří ve studiu vyzpovídají dalšího milého hosta, sbormistra Čestmíra Staška. Jeho Pražský dětský sbor pak přednese africký spirituál. Navštívenka z letošního Pražského jara vás seznámí s významnou symfonií Vladimíra Sommera, v níž účinkuje jako speaker slavný český herec Jan Tříska. Věříme, že vás náš magazín o hudbě a lidech kolem ní opět nezklame.</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4.07., 14.00 hod., ĆT2</w:t>
      </w:r>
    </w:p>
    <w:p>
      <w:pPr>
        <w:pStyle w:val="Normal"/>
        <w:jc w:val="both"/>
        <w:rPr>
          <w:rFonts w:ascii="Arial CE" w:hAnsi="Arial CE" w:eastAsia="Arial CE" w:cs="Arial CE"/>
          <w:sz w:val="22"/>
          <w:szCs w:val="22"/>
        </w:rPr>
      </w:pPr>
      <w:r>
        <w:rPr>
          <w:rFonts w:eastAsia="Arial CE" w:cs="Arial CE" w:ascii="Arial CE" w:hAnsi="Arial CE"/>
          <w:b/>
          <w:bCs/>
          <w:sz w:val="22"/>
          <w:szCs w:val="22"/>
        </w:rPr>
        <w:t>Nic víc než Praha (2/2)</w:t>
      </w:r>
    </w:p>
    <w:p>
      <w:pPr>
        <w:pStyle w:val="Normal"/>
        <w:jc w:val="both"/>
        <w:rPr>
          <w:rFonts w:ascii="Arial CE" w:hAnsi="Arial CE" w:eastAsia="Arial CE" w:cs="Arial CE"/>
          <w:sz w:val="22"/>
          <w:szCs w:val="22"/>
        </w:rPr>
      </w:pPr>
      <w:r>
        <w:rPr>
          <w:rFonts w:eastAsia="Arial CE" w:cs="Arial CE" w:ascii="Arial CE" w:hAnsi="Arial CE"/>
          <w:b/>
          <w:bCs/>
          <w:sz w:val="22"/>
          <w:szCs w:val="22"/>
        </w:rPr>
        <w:t>Cesta druhá</w:t>
      </w:r>
    </w:p>
    <w:p>
      <w:pPr>
        <w:pStyle w:val="Normal"/>
        <w:jc w:val="both"/>
        <w:rPr>
          <w:rFonts w:ascii="Arial CE" w:hAnsi="Arial CE" w:eastAsia="Arial CE" w:cs="Arial CE"/>
          <w:sz w:val="22"/>
          <w:szCs w:val="22"/>
        </w:rPr>
      </w:pPr>
      <w:r>
        <w:rPr>
          <w:rFonts w:eastAsia="Arial CE" w:cs="Arial CE" w:ascii="Arial CE" w:hAnsi="Arial CE"/>
          <w:sz w:val="22"/>
          <w:szCs w:val="22"/>
        </w:rPr>
        <w:t>Tvůrci dvoudílného a dvouhodinového filmu „Nic víc než Praha“ vnímají hlavní město jako prostor, v rámci kterého se prolínají minulost s budoucností, konkrétní lidské příběhy s dějinami společnosti a jevy přírodní s fenomény duchovními. Název Praha jakoby zde nevystupoval v roli podstatného jména, ale spíše jako sloveso vyjadřující schopnost daného místa k sebeproměňován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4.07., 20.00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Laskavý divák promine (1/5)</w:t>
      </w:r>
    </w:p>
    <w:p>
      <w:pPr>
        <w:pStyle w:val="Normal"/>
        <w:jc w:val="both"/>
        <w:rPr>
          <w:rFonts w:ascii="Arial CE" w:hAnsi="Arial CE" w:eastAsia="Arial CE" w:cs="Arial CE"/>
          <w:sz w:val="22"/>
          <w:szCs w:val="22"/>
        </w:rPr>
      </w:pPr>
      <w:r>
        <w:rPr>
          <w:rFonts w:eastAsia="Arial CE" w:cs="Arial CE" w:ascii="Arial CE" w:hAnsi="Arial CE"/>
          <w:b/>
          <w:bCs/>
          <w:sz w:val="22"/>
          <w:szCs w:val="22"/>
        </w:rPr>
        <w:t>Na hřbitově roste kvítí</w:t>
      </w:r>
    </w:p>
    <w:p>
      <w:pPr>
        <w:pStyle w:val="Normal"/>
        <w:jc w:val="both"/>
        <w:rPr>
          <w:rFonts w:ascii="Arial CE" w:hAnsi="Arial CE" w:eastAsia="Arial CE" w:cs="Arial CE"/>
          <w:sz w:val="22"/>
          <w:szCs w:val="22"/>
        </w:rPr>
      </w:pPr>
      <w:r>
        <w:rPr>
          <w:rFonts w:eastAsia="Arial CE" w:cs="Arial CE" w:ascii="Arial CE" w:hAnsi="Arial CE"/>
          <w:sz w:val="22"/>
          <w:szCs w:val="22"/>
        </w:rPr>
        <w:t>Úterní večery na ČT2 budou o letošních prázdninách patřit českému archivnímu seriálu. Ten první má název „Laskavý divák promine“. Jde o oblíbenou pětici příběhů o láskách Jana Nerudy. Scenárista Ivo Pelant vycházel při literární přípravě z Nerudovy rozsáhlé milostné korespondence a milostné poezie. Dalším ze zdrojů se mu staly i Nerudovy fejetony.</w:t>
      </w:r>
    </w:p>
    <w:p>
      <w:pPr>
        <w:pStyle w:val="Normal"/>
        <w:jc w:val="both"/>
        <w:rPr>
          <w:rFonts w:ascii="Arial CE" w:hAnsi="Arial CE" w:eastAsia="Arial CE" w:cs="Arial CE"/>
          <w:sz w:val="22"/>
          <w:szCs w:val="22"/>
        </w:rPr>
      </w:pPr>
      <w:r>
        <w:rPr>
          <w:rFonts w:eastAsia="Arial CE" w:cs="Arial CE" w:ascii="Arial CE" w:hAnsi="Arial CE"/>
          <w:sz w:val="22"/>
          <w:szCs w:val="22"/>
        </w:rPr>
        <w:t>Jaký je „televizní“ Jan Neruda prožívající své lásky? Mladý i starý. S účtenkou za lásky prožité. Hořký, sarkastický, sebeironický - a zranitelný možná víc, než byl sám ochoten připustit. Nejde rozhodně o žádnou objektivní zprávu o životě a díle, spíš o úvahu o tom, co se stalo a taky se stát mohlo.</w:t>
      </w:r>
    </w:p>
    <w:p>
      <w:pPr>
        <w:pStyle w:val="Normal"/>
        <w:jc w:val="both"/>
        <w:rPr>
          <w:rFonts w:ascii="Arial CE" w:hAnsi="Arial CE" w:eastAsia="Arial CE" w:cs="Arial CE"/>
          <w:sz w:val="22"/>
          <w:szCs w:val="22"/>
        </w:rPr>
      </w:pPr>
      <w:r>
        <w:rPr>
          <w:rFonts w:eastAsia="Arial CE" w:cs="Arial CE" w:ascii="Arial CE" w:hAnsi="Arial CE"/>
          <w:sz w:val="22"/>
          <w:szCs w:val="22"/>
        </w:rPr>
        <w:t>V první části, nazvané „Na hřbitově roste kvítí“, se setkáme s herci Iljou Rackem, Vladimírem Dlouhým, Zuzanou Bydžovskou, Josefem Somrem a dalšími.</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4.07., 21.50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b/>
          <w:b/>
          <w:bCs/>
          <w:sz w:val="52"/>
          <w:szCs w:val="52"/>
        </w:rPr>
      </w:pPr>
      <w:r>
        <w:rPr>
          <w:rFonts w:eastAsia="Arial CE" w:cs="Arial CE" w:ascii="Arial CE" w:hAnsi="Arial CE"/>
          <w:b/>
          <w:bCs/>
          <w:sz w:val="52"/>
          <w:szCs w:val="52"/>
        </w:rPr>
        <w:t>STŘEDA</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8"/>
          <w:szCs w:val="28"/>
        </w:rPr>
      </w:pPr>
      <w:r>
        <w:rPr>
          <w:rFonts w:eastAsia="Arial CE" w:cs="Arial CE" w:ascii="Arial CE" w:hAnsi="Arial CE"/>
          <w:b/>
          <w:bCs/>
          <w:sz w:val="28"/>
          <w:szCs w:val="28"/>
        </w:rPr>
        <w:t>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O hloupé havířce</w:t>
      </w:r>
    </w:p>
    <w:p>
      <w:pPr>
        <w:pStyle w:val="Normal"/>
        <w:jc w:val="both"/>
        <w:rPr>
          <w:rFonts w:ascii="Arial CE" w:hAnsi="Arial CE" w:eastAsia="Arial CE" w:cs="Arial CE"/>
          <w:sz w:val="22"/>
          <w:szCs w:val="22"/>
        </w:rPr>
      </w:pPr>
      <w:r>
        <w:rPr>
          <w:rFonts w:eastAsia="Arial CE" w:cs="Arial CE" w:ascii="Arial CE" w:hAnsi="Arial CE"/>
          <w:sz w:val="22"/>
          <w:szCs w:val="22"/>
        </w:rPr>
        <w:t>Veselá pohádka O hloupé havířce vznikla podle předlohy Jana Drdy. Budeme v ní sledovat důvěřivou Barboru, která uvěří všemu, co jí kdo namluví, i jejího trpělivého muže, kterému připravuje nezáviděníhodné chvíle. Ostatně i v našem světě dodnes lidská hloupost přebývá, tak proč by měla chybět v pohádce. V hlavních rolích uvidíte Naďu Konvalinkovou a Petra Štěpánka.</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5.07., 9.15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Až opadá listí z dubu</w:t>
      </w:r>
    </w:p>
    <w:p>
      <w:pPr>
        <w:pStyle w:val="Normal"/>
        <w:jc w:val="both"/>
        <w:rPr>
          <w:rFonts w:ascii="Arial CE" w:hAnsi="Arial CE" w:eastAsia="Arial CE" w:cs="Arial CE"/>
          <w:sz w:val="22"/>
          <w:szCs w:val="22"/>
        </w:rPr>
      </w:pPr>
      <w:r>
        <w:rPr>
          <w:rFonts w:eastAsia="Arial CE" w:cs="Arial CE" w:ascii="Arial CE" w:hAnsi="Arial CE"/>
          <w:sz w:val="22"/>
          <w:szCs w:val="22"/>
        </w:rPr>
        <w:t>Výtvarník Petr Poš, žák A. Hoffmeistera, jako první objevil pro animovaný film pohádky Jana Wericha, a sice ty, které sám autor namluvil na gramofonové desky. Ve spolupráci s režisérkou Vlastou Pospíšilovou natočil v roce 1987 Lakomou Barku, kde přichází s novým tvarem loutky. Až opadá listí z dubu je jejich další zpracování dnes již klasické pohádky Jana Wericha. Příběh je oslavou chytrosti a vtipu prostého člověka, který vyhrává nad byrokraticky důkladným a vytrvalým čertem.</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5.07., 13.30 hod., ĆT1</w:t>
      </w:r>
    </w:p>
    <w:p>
      <w:pPr>
        <w:pStyle w:val="Normal"/>
        <w:jc w:val="both"/>
        <w:rPr>
          <w:rFonts w:ascii="Arial CE" w:hAnsi="Arial CE" w:eastAsia="Arial CE" w:cs="Arial CE"/>
          <w:sz w:val="22"/>
          <w:szCs w:val="22"/>
        </w:rPr>
      </w:pPr>
      <w:r>
        <w:rPr>
          <w:rFonts w:eastAsia="Arial CE" w:cs="Arial CE" w:ascii="Arial CE" w:hAnsi="Arial CE"/>
          <w:b/>
          <w:bCs/>
          <w:sz w:val="22"/>
          <w:szCs w:val="22"/>
        </w:rPr>
        <w:t>Sen o krásné panně</w:t>
      </w:r>
    </w:p>
    <w:p>
      <w:pPr>
        <w:pStyle w:val="Normal"/>
        <w:jc w:val="both"/>
        <w:rPr>
          <w:rFonts w:ascii="Arial CE" w:hAnsi="Arial CE" w:eastAsia="Arial CE" w:cs="Arial CE"/>
          <w:sz w:val="22"/>
          <w:szCs w:val="22"/>
        </w:rPr>
      </w:pPr>
      <w:r>
        <w:rPr>
          <w:rFonts w:eastAsia="Arial CE" w:cs="Arial CE" w:ascii="Arial CE" w:hAnsi="Arial CE"/>
          <w:sz w:val="22"/>
          <w:szCs w:val="22"/>
        </w:rPr>
        <w:t>Sen o krásné panně je výpravná dramatický pohádka o veliké lásce a úkladech, které jí stavějí do cesty. Motivy klasických pohádek Boženy Němcové adaptovala do televizního scénáře Božena Šimková. Pohádka Sen o krásné panně se vyznačuje neobvykle bohatou psychologií postav. Její hrdinové sní o lásce, ale také touží po moci, dokážou pomáhat a milovat, ale také zrazovat pro příslib kariéry, jsou odvážní i slabošští, krásní i pokřivení. Zkušený režisér Ludvík Ráža, který je i spoluautorem scénáře, obsadil do titulní role mladou slovenskou herečku Márii Podhradskou. I v dalších postavách se vedle Jana Čenského, Josefa Vinkláře a Ondřeje Pavelky setkáte s vynikajícími slovenskými herci Zuzanou Kocúrikovou a Martinem Hubou. Dalšími výraznými spolutvůrci silného příběhu, který se poprvé na televizních obrazovkách objevil o Vánocích roku 1995, jsou skladatel Petr Hapka a kameraman Jakub Nosek. Pohádka Sen o krásné panně se natáčela na hradech Pernštejn, Bítov a Buchlov, v zámeckých zahradách v Buchlovicích a v Lednici a na Pavlovských vrších.</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5.07., 14.00 hod., 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Praštěná holka II. (14/22)</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Horečka taneční noci</w:t>
      </w:r>
    </w:p>
    <w:p>
      <w:pPr>
        <w:pStyle w:val="Normal"/>
        <w:jc w:val="both"/>
        <w:rPr>
          <w:rFonts w:ascii="Arial CE" w:hAnsi="Arial CE" w:eastAsia="Arial CE" w:cs="Arial CE"/>
          <w:sz w:val="22"/>
          <w:szCs w:val="22"/>
        </w:rPr>
      </w:pPr>
      <w:r>
        <w:rPr>
          <w:rFonts w:eastAsia="Arial CE" w:cs="Arial CE" w:ascii="Arial CE" w:hAnsi="Arial CE"/>
          <w:sz w:val="22"/>
          <w:szCs w:val="22"/>
        </w:rPr>
        <w:t>Cher a Dionne se chystají na taneční večírek. Největším problémem je vybrat to správné oblečení, protože pak už se k vám ten pravý partner přihlásí sám...</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5.07., 16.05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Nejlepší ženská mého života</w:t>
      </w:r>
    </w:p>
    <w:p>
      <w:pPr>
        <w:pStyle w:val="Normal"/>
        <w:jc w:val="both"/>
        <w:rPr>
          <w:rFonts w:ascii="Arial CE" w:hAnsi="Arial CE" w:eastAsia="Arial CE" w:cs="Arial CE"/>
          <w:sz w:val="22"/>
          <w:szCs w:val="22"/>
        </w:rPr>
      </w:pPr>
      <w:r>
        <w:rPr>
          <w:rFonts w:eastAsia="Arial CE" w:cs="Arial CE" w:ascii="Arial CE" w:hAnsi="Arial CE"/>
          <w:sz w:val="22"/>
          <w:szCs w:val="22"/>
        </w:rPr>
        <w:t>Kriminální veselohru Nejlepší ženská mého života natočil režisér Martin Frič podle námětu a scénáře Jaroslava Dietla v roce 1968. Vypráví v něm veselou i smutnou historku postaršího úředníka Ládi, který se po rozvodu znovu oženil s mladou, ale náročnou ženou. Jeho úřednický plat nemůže stačit k uspokojení potřeb nové manželky. Vymyslí proto „geniální“ plán, jak získat větší sumu peněz. Realizace „největšího podvodu století“ však rozhodně nevyšla tak, jak si představoval. Postavu profesionálního donchuána a amatérského podvodníka skvěle zahrál Jiří Sovák. Výbornou partnerkou mu byla Milena Dvorská, postavu moudré a tolerantní paní Jiřiny hrála Jarmila Smejkalová. Ve výrazné roli servírky Blanky se setkáte s Ivou Janžurovou.</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5.07., 16.30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My holky z Městečka (2/9)</w:t>
      </w:r>
    </w:p>
    <w:p>
      <w:pPr>
        <w:pStyle w:val="Normal"/>
        <w:jc w:val="both"/>
        <w:rPr>
          <w:rFonts w:ascii="Arial CE" w:hAnsi="Arial CE" w:eastAsia="Arial CE" w:cs="Arial CE"/>
          <w:sz w:val="22"/>
          <w:szCs w:val="22"/>
        </w:rPr>
      </w:pPr>
      <w:r>
        <w:rPr>
          <w:rFonts w:eastAsia="Arial CE" w:cs="Arial CE" w:ascii="Arial CE" w:hAnsi="Arial CE"/>
          <w:b/>
          <w:bCs/>
          <w:sz w:val="22"/>
          <w:szCs w:val="22"/>
        </w:rPr>
        <w:t>Jarka má starosti</w:t>
      </w:r>
    </w:p>
    <w:p>
      <w:pPr>
        <w:pStyle w:val="Normal"/>
        <w:jc w:val="both"/>
        <w:rPr>
          <w:rFonts w:ascii="Arial CE" w:hAnsi="Arial CE" w:eastAsia="Arial CE" w:cs="Arial CE"/>
          <w:sz w:val="22"/>
          <w:szCs w:val="22"/>
        </w:rPr>
      </w:pPr>
      <w:r>
        <w:rPr>
          <w:rFonts w:eastAsia="Arial CE" w:cs="Arial CE" w:ascii="Arial CE" w:hAnsi="Arial CE"/>
          <w:sz w:val="22"/>
          <w:szCs w:val="22"/>
        </w:rPr>
        <w:t>Tři dvanáctileté hrdinky seriálu My holky z Městečka by se chtěly prosadit za každou cenu. Zdá se jim však, že jim rodiče, sourozenci, učitelé a vůbec dospělí zdaleka nevěnují tolik pozornosti, kolik by zasloužily. A tak jim nezbývá, než se prosadit samy. Ve druhém díle se pozornost dívčího tria soustřeďuje na Broňu, starší sestru jedné z hrdinek. Ta místo do tanečních chodí někam jinam. Záhada trápí sestru Jarku natolik, že se spolu s Rendou a Luckou pokouší tajemství vypátrat... Seriál My holky z Městečka vám jako vždy přináší bláznivé historky, písničky, první lásky a plno dětských trapasů a komických omylů.</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5.07., 18.25 hod., 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Dobrodružství kriminalistiky (2/26)</w:t>
      </w:r>
    </w:p>
    <w:p>
      <w:pPr>
        <w:pStyle w:val="Normal"/>
        <w:jc w:val="both"/>
        <w:rPr>
          <w:rFonts w:ascii="Arial CE" w:hAnsi="Arial CE" w:eastAsia="Arial CE" w:cs="Arial CE"/>
          <w:sz w:val="22"/>
          <w:szCs w:val="22"/>
        </w:rPr>
      </w:pPr>
      <w:r>
        <w:rPr>
          <w:rFonts w:eastAsia="Arial CE" w:cs="Arial CE" w:ascii="Arial CE" w:hAnsi="Arial CE"/>
          <w:b/>
          <w:bCs/>
          <w:sz w:val="22"/>
          <w:szCs w:val="22"/>
        </w:rPr>
        <w:t>Jed</w:t>
      </w:r>
    </w:p>
    <w:p>
      <w:pPr>
        <w:pStyle w:val="Normal"/>
        <w:jc w:val="both"/>
        <w:rPr>
          <w:rFonts w:ascii="Arial CE" w:hAnsi="Arial CE" w:eastAsia="Arial CE" w:cs="Arial CE"/>
          <w:sz w:val="22"/>
          <w:szCs w:val="22"/>
        </w:rPr>
      </w:pPr>
      <w:r>
        <w:rPr>
          <w:rFonts w:eastAsia="Arial CE" w:cs="Arial CE" w:ascii="Arial CE" w:hAnsi="Arial CE"/>
          <w:sz w:val="22"/>
          <w:szCs w:val="22"/>
        </w:rPr>
        <w:t>Ve druhém dílu nazvaném Jed se setkáme s další skutečnou postavou, kterou je Marie Lafargeová, v roce 1840 obžalovaná z vraždy svého manžela. Marie byla krutě zklamána, když si vzala francouzského továrníka a majitele zámku Lafargea. Od začátku se štítila jak manžela, tak zámku plného krys. Později se zdálo, že si zvyká, ale od té chvíle manžel chřadl. V té době se na zámku objevil arzen na hubení krys a všechno nasvědčovalo tomu, že se jed ocitá v útrobách pána domu. Když Lafarge zemřel, v úmrtním listu nebyla ani zmínka na arzenové podezřen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5.07., 20.00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Ally McBealová II (2/24)</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Koně se také jedí</w:t>
      </w:r>
    </w:p>
    <w:p>
      <w:pPr>
        <w:pStyle w:val="Normal"/>
        <w:jc w:val="both"/>
        <w:rPr>
          <w:rFonts w:ascii="Arial CE" w:hAnsi="Arial CE" w:eastAsia="Arial CE" w:cs="Arial CE"/>
          <w:sz w:val="22"/>
          <w:szCs w:val="22"/>
        </w:rPr>
      </w:pPr>
      <w:r>
        <w:rPr>
          <w:rFonts w:eastAsia="Arial CE" w:cs="Arial CE" w:ascii="Arial CE" w:hAnsi="Arial CE"/>
          <w:sz w:val="22"/>
          <w:szCs w:val="22"/>
        </w:rPr>
        <w:t>Současně s atraktivní blondýnkou, advokátkou Ledovou Nell, se ve firmě Fish a Cage objeví nová klientka, která chce žalovat majitele soukromé stanice Harolda Wicka, v jehož vysílání se příliš mluví o sexu. Případ je nejednoznačný, proto chce Nell zrušit zastoupení firmy v tomto případu. Všechny najednou překvapí Ally McBealová, když souhlasí, že v tomto kontroverzním pořadu sama vystoupí. Ve stejné době John Cage a Georgia vystupují jako obhájci majitele restaurace, kde je na jídelním lístku možné nalézt koninu. Jeden z hostů nevědomky snědl jídlo připravené z koňského masa a u soudu teď vymáhá náhradu za způsobenou újmu na zdrav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5.07., 22.00 hod., 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Buddy Faro (4/13)</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Není kopanec jako kopanec</w:t>
      </w:r>
    </w:p>
    <w:p>
      <w:pPr>
        <w:pStyle w:val="Normal"/>
        <w:jc w:val="both"/>
        <w:rPr>
          <w:rFonts w:ascii="Arial CE" w:hAnsi="Arial CE" w:eastAsia="Arial CE" w:cs="Arial CE"/>
          <w:sz w:val="22"/>
          <w:szCs w:val="22"/>
        </w:rPr>
      </w:pPr>
      <w:r>
        <w:rPr>
          <w:rFonts w:eastAsia="Arial CE" w:cs="Arial CE" w:ascii="Arial CE" w:hAnsi="Arial CE"/>
          <w:sz w:val="22"/>
          <w:szCs w:val="22"/>
        </w:rPr>
        <w:t>Buddyho si najme vlivný sportovní agent Nardo, aby ochránil jeho důležitého klienta, basketbalistu Jaleela Jermainea. Faro objeví kompromitující fotografie Jaleela s nezletilou dívkou a dovtípí se, že byly Nardem zfalšovány, aby mohly být použity jako záminka k předčasnému ukončení smlouvy. Když je Nardo nalezen mrtev, je Jaleel jenom jedním z mnoha podezřelých. Sportovní agent totiž podvedl pěknou řádku klientů, kteří mu nemohou přijít na jméno.</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5.07., 23.20 hod., 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Tatík Hill a spol. II. (1/23)</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Střelecký turnaj</w:t>
      </w:r>
    </w:p>
    <w:p>
      <w:pPr>
        <w:pStyle w:val="Normal"/>
        <w:jc w:val="both"/>
        <w:rPr>
          <w:rFonts w:ascii="Arial CE" w:hAnsi="Arial CE" w:eastAsia="Arial CE" w:cs="Arial CE"/>
          <w:sz w:val="22"/>
          <w:szCs w:val="22"/>
        </w:rPr>
      </w:pPr>
      <w:r>
        <w:rPr>
          <w:rFonts w:eastAsia="Arial CE" w:cs="Arial CE" w:ascii="Arial CE" w:hAnsi="Arial CE"/>
          <w:sz w:val="22"/>
          <w:szCs w:val="22"/>
        </w:rPr>
        <w:t>Bobby má talent na střílení. A protože střílení je sport, který můžou dělat otec a syn dohromady, a taky proto, že Bobby nic jiného neumí, rozhodne Hank, že střílení bude jejich společným zájmem. Přihlásí se do střeleckého klubu a poctivě trénují. Jenže Hankovi to zase tak moc nejde. A navíc se blíží turnaj dvojic, turnaj otců a synů...</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5.07., 00.05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8"/>
          <w:szCs w:val="28"/>
        </w:rPr>
        <w:t>Č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Krasavec Beauty</w:t>
      </w:r>
    </w:p>
    <w:p>
      <w:pPr>
        <w:pStyle w:val="Normal"/>
        <w:jc w:val="both"/>
        <w:rPr>
          <w:rFonts w:ascii="Arial CE" w:hAnsi="Arial CE" w:eastAsia="Arial CE" w:cs="Arial CE"/>
          <w:sz w:val="22"/>
          <w:szCs w:val="22"/>
        </w:rPr>
      </w:pPr>
      <w:r>
        <w:rPr>
          <w:rFonts w:eastAsia="Arial CE" w:cs="Arial CE" w:ascii="Arial CE" w:hAnsi="Arial CE"/>
          <w:sz w:val="22"/>
          <w:szCs w:val="22"/>
        </w:rPr>
        <w:t>Vyprávění černého hřebce nás přivádí na panství zámožné rodiny, která si jej jako hříbě zakoupila. Bohužel paní onemocněla, a tak musela spolu s rodinou opustit rodnou zemi a odjet do zámoří do lepších klimatických podmínek. Koně prodali, ale chlapec, který se o něj staral, slíbil, že se pro něj jednou vrátí. Od této chvíle nastává pro Beautyho nelehké období. Když našel hodného majitele, vždy se stalo něco zlého a ten jej musel prodat. Ovšem nakonec se přece jen dočkal šťastného stář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5.07., 10.30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ZE ZLATÉHO FONDU ČT</w:t>
      </w:r>
    </w:p>
    <w:p>
      <w:pPr>
        <w:pStyle w:val="Normal"/>
        <w:jc w:val="both"/>
        <w:rPr>
          <w:rFonts w:ascii="Arial CE" w:hAnsi="Arial CE" w:eastAsia="Arial CE" w:cs="Arial CE"/>
          <w:sz w:val="22"/>
          <w:szCs w:val="22"/>
        </w:rPr>
      </w:pPr>
      <w:r>
        <w:rPr>
          <w:rFonts w:eastAsia="Arial CE" w:cs="Arial CE" w:ascii="Arial CE" w:hAnsi="Arial CE"/>
          <w:b/>
          <w:bCs/>
          <w:sz w:val="22"/>
          <w:szCs w:val="22"/>
        </w:rPr>
        <w:t>B. Smetana: Čertova stěna</w:t>
      </w:r>
    </w:p>
    <w:p>
      <w:pPr>
        <w:pStyle w:val="Normal"/>
        <w:jc w:val="both"/>
        <w:rPr>
          <w:rFonts w:ascii="Arial CE" w:hAnsi="Arial CE" w:eastAsia="Arial CE" w:cs="Arial CE"/>
          <w:sz w:val="22"/>
          <w:szCs w:val="22"/>
        </w:rPr>
      </w:pPr>
      <w:r>
        <w:rPr>
          <w:rFonts w:eastAsia="Arial CE" w:cs="Arial CE" w:ascii="Arial CE" w:hAnsi="Arial CE"/>
          <w:sz w:val="22"/>
          <w:szCs w:val="22"/>
        </w:rPr>
        <w:t>Svou poslední operu komponoval Bedřich Smetana v době těžkých depresí a nemoci, v podstatě osamělý, v Jabkenicích. Původní libreto romantické pohádky Elišky Krásnohorské přetvářel a dokončil je v souladu s vlastními pocity. Tíha rozpolcení osobnosti - ďábla a mnicha - se dotýkala jeho samého. Stejně tak mu byla blízká melancholie Vokova, zrazeného životem, či vášnivá touha Jarkova. Tíhu svého osudu i smíření s ním vtělil do díla, které se stalo nejen oslavou největšího citu - lásky, ale i novým kompozičním počinem, který v mnohém předběhl svou dobu. Čertova stěna je moderní opera, jejíž hudba již patří do 20. století. O to hůře na skladatele zapůsobilo nedbalé nastudování jejího prvního provedení v Novém českém divadle, které způsobilo, že obecenstvo této opeře neporozumělo a přijalo ji chladně. Již řadu desítek let však Čertova stěna patří k ozdobám repertoáru našich předních operních scén a působí jako vzácný šperk ve Smetanově operním odkazu. Režiséra Zdeňka Kubečka toto dílo inspirovalo v roce 1973 k vytvoření působivého dramatického filmového obrazu, který právem patří do Zlatého fondu České televize.</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Footer"/>
        <w:tabs>
          <w:tab w:val="clear" w:pos="4536"/>
          <w:tab w:val="clear" w:pos="9072"/>
        </w:tabs>
        <w:rPr>
          <w:rFonts w:ascii="Arial CE" w:hAnsi="Arial CE" w:eastAsia="Arial CE" w:cs="Arial CE"/>
        </w:rPr>
      </w:pPr>
      <w:r>
        <w:rPr>
          <w:rFonts w:eastAsia="Arial CE" w:cs="Arial CE" w:ascii="Arial CE" w:hAnsi="Arial CE"/>
        </w:rPr>
        <w:t>Vysílání: 05.07., 12.50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Sisa Sklovská Všem</w:t>
      </w:r>
    </w:p>
    <w:p>
      <w:pPr>
        <w:pStyle w:val="Normal"/>
        <w:jc w:val="both"/>
        <w:rPr/>
      </w:pPr>
      <w:r>
        <w:rPr>
          <w:rFonts w:eastAsia="Arial CE" w:cs="Arial CE" w:ascii="Arial CE" w:hAnsi="Arial CE"/>
          <w:sz w:val="22"/>
          <w:szCs w:val="22"/>
        </w:rPr>
        <w:t>Záznam benefičního koncertu Sisy Sklovské v Moravské Nové Vsi. Spolupořadatelem této akce je i Česká televize. Jako hosté známé zpěvačky vystoupí Mužácký sbor Slováckého krúžku v Moravské Nové Vsi a Chrámový sbor od sv. Jakuba. Během koncertu zazní slavné árie autorů jako je G. F. H</w:t>
      </w:r>
      <w:r>
        <w:rPr>
          <w:rFonts w:eastAsia="Arial" w:cs="Arial" w:ascii="Arial" w:hAnsi="Arial"/>
          <w:sz w:val="22"/>
          <w:szCs w:val="22"/>
          <w:lang w:val="de-DE"/>
        </w:rPr>
        <w:t>ä</w:t>
      </w:r>
      <w:r>
        <w:rPr>
          <w:rFonts w:eastAsia="Arial CE" w:cs="Arial CE" w:ascii="Arial CE" w:hAnsi="Arial CE"/>
          <w:sz w:val="22"/>
          <w:szCs w:val="22"/>
        </w:rPr>
        <w:t>ndel, A. Dvořák, L. van Beethoven nebo F. Schubert. V programu jsou i známé písně (např. P. McCartneye, G. Harissona či Janka Ledeckého) a traditionaly. Výtěžek koncertu bude věnován Dětskému oddělení nemocnice Břeclav, Ústavu sociální péče v Klentnici a Útulku opuštěných zvířat Minaret v Bulharech.</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5.07., 16.05 hod., Č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Footer"/>
        <w:tabs>
          <w:tab w:val="clear" w:pos="4536"/>
          <w:tab w:val="clear" w:pos="9072"/>
        </w:tabs>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Dobrodružství vědy a techniky</w:t>
      </w:r>
    </w:p>
    <w:p>
      <w:pPr>
        <w:pStyle w:val="Normal"/>
        <w:jc w:val="both"/>
        <w:rPr>
          <w:rFonts w:ascii="Arial CE" w:hAnsi="Arial CE" w:eastAsia="Arial CE" w:cs="Arial CE"/>
          <w:sz w:val="22"/>
          <w:szCs w:val="22"/>
        </w:rPr>
      </w:pPr>
      <w:r>
        <w:rPr>
          <w:rFonts w:eastAsia="Arial CE" w:cs="Arial CE" w:ascii="Arial CE" w:hAnsi="Arial CE"/>
          <w:b/>
          <w:bCs/>
          <w:sz w:val="22"/>
          <w:szCs w:val="22"/>
        </w:rPr>
        <w:t>Projekt Census</w:t>
      </w:r>
    </w:p>
    <w:p>
      <w:pPr>
        <w:pStyle w:val="Normal"/>
        <w:jc w:val="both"/>
        <w:rPr>
          <w:rFonts w:ascii="Arial CE" w:hAnsi="Arial CE" w:eastAsia="Arial CE" w:cs="Arial CE"/>
          <w:sz w:val="22"/>
          <w:szCs w:val="22"/>
        </w:rPr>
      </w:pPr>
      <w:r>
        <w:rPr>
          <w:rFonts w:eastAsia="Arial CE" w:cs="Arial CE" w:ascii="Arial CE" w:hAnsi="Arial CE"/>
          <w:sz w:val="22"/>
          <w:szCs w:val="22"/>
        </w:rPr>
        <w:t xml:space="preserve">Mezinárodní projekt soupisu a výzkumu renesančních památek trvá již padesát let. Jsou v něm zapojeni historikové i archeologové z Evropy a rovněž USA. Snaží se dokumentovat všechny památky renesančního slohu a zejména vliv antiky na tento umělecký styl. V současné době vstoupil projekt do fáze komputerizace a jeho poznatky budou brzy dostupné v internetové síti. Spojení uměleckohistorického pohledu, tedy uměnovědy a společenských věd, s nejmodernější informační a katalogizační technologií představuje nový stupeň v mnohostranné vědecké spolupráci na samém konci dvacátého století. </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5.07., 16.45 hod., Č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Čas pro rodinu</w:t>
      </w:r>
    </w:p>
    <w:p>
      <w:pPr>
        <w:pStyle w:val="Normal"/>
        <w:jc w:val="both"/>
        <w:rPr>
          <w:rFonts w:ascii="Arial CE" w:hAnsi="Arial CE" w:eastAsia="Arial CE" w:cs="Arial CE"/>
          <w:sz w:val="22"/>
          <w:szCs w:val="22"/>
        </w:rPr>
      </w:pPr>
      <w:r>
        <w:rPr>
          <w:rFonts w:eastAsia="Arial CE" w:cs="Arial CE" w:ascii="Arial CE" w:hAnsi="Arial CE"/>
          <w:b/>
          <w:bCs/>
          <w:sz w:val="22"/>
          <w:szCs w:val="22"/>
        </w:rPr>
        <w:t>Rodina a domácí násilí</w:t>
      </w:r>
    </w:p>
    <w:p>
      <w:pPr>
        <w:pStyle w:val="Normal"/>
        <w:jc w:val="both"/>
        <w:rPr>
          <w:rFonts w:ascii="Arial CE" w:hAnsi="Arial CE" w:eastAsia="Arial CE" w:cs="Arial CE"/>
          <w:sz w:val="22"/>
          <w:szCs w:val="22"/>
        </w:rPr>
      </w:pPr>
      <w:r>
        <w:rPr>
          <w:rFonts w:eastAsia="Arial CE" w:cs="Arial CE" w:ascii="Arial CE" w:hAnsi="Arial CE"/>
          <w:sz w:val="22"/>
          <w:szCs w:val="22"/>
        </w:rPr>
        <w:t>V dalším díle cyklu Čas pro rodinu se setkáme se dvěma ženami, které se staly ve svém životě oběťmi domácího násilí. Nejenže se rozhodly svou složitou situaci řešit, ale obě chtějí být svým příběhem nápomocny tomu, aby v sobě našly další oběti domácího násilí sílu vyhledat pomoc dříve, než bude třeba pozdě. Domácí násilí zahrnuje všechny druhy fyzického, sexuálního a psychického násilí ve všech typech intimních vztahů. Nejhoršího násilí se dopouštějí muži na svých partnerkách, ale objevuje se také ve formě násilí ženy na muži, ve vztazích osob stejného pohlaví nebo mezi generacemi. Jedná se o ovládající chování a ničí tisíce životů. Domácí násilí je mnohem častější než si lidé doposud uvědomují. I když s ním nemáte vlastní zkušenosti, můžete se setkat s někým, kdo je mu vystaven. Tento díl cyklu může poradit obětem samým nebo těm, kteří se v rámci výkonu své profese nebo ve svém okolí s domácím násilím setkávají nebo mohou setkat.</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5.07., 17.55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Století létání (7/26)</w:t>
      </w:r>
    </w:p>
    <w:p>
      <w:pPr>
        <w:pStyle w:val="Normal"/>
        <w:jc w:val="both"/>
        <w:rPr>
          <w:rFonts w:ascii="Arial CE" w:hAnsi="Arial CE" w:eastAsia="Arial CE" w:cs="Arial CE"/>
          <w:sz w:val="22"/>
          <w:szCs w:val="22"/>
        </w:rPr>
      </w:pPr>
      <w:r>
        <w:rPr>
          <w:rFonts w:eastAsia="Arial CE" w:cs="Arial CE" w:ascii="Arial CE" w:hAnsi="Arial CE"/>
          <w:b/>
          <w:bCs/>
          <w:sz w:val="22"/>
          <w:szCs w:val="22"/>
        </w:rPr>
        <w:t>Stín bombardérů</w:t>
      </w:r>
    </w:p>
    <w:p>
      <w:pPr>
        <w:pStyle w:val="Normal"/>
        <w:jc w:val="both"/>
        <w:rPr>
          <w:rFonts w:ascii="Arial CE" w:hAnsi="Arial CE" w:eastAsia="Arial CE" w:cs="Arial CE"/>
          <w:sz w:val="22"/>
          <w:szCs w:val="22"/>
        </w:rPr>
      </w:pPr>
      <w:r>
        <w:rPr>
          <w:rFonts w:eastAsia="Arial CE" w:cs="Arial CE" w:ascii="Arial CE" w:hAnsi="Arial CE"/>
          <w:sz w:val="22"/>
          <w:szCs w:val="22"/>
        </w:rPr>
        <w:t>S více než 5000 letouny je vojenské letectvo Spojených států největší na světě. V první linii stojí strategické bombardéry. Posledním z těchto mohutných letounů je Northrop B-2 Spirit s technologií stealth. Vedle těchto bombardérů tu jsou stíhačky a bitevní bombardovací letouny. Strojů F-15 Strike Eagle má vojenské letectvo USA přes sedm set. Disponuje také více než dvojnásobným počtem letounů F-16 Fighting Falcon. Síly první linie podporuje flotila tankerů, kterou tvoří téměř 550 strojů KC-135.</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5.07., 18.20 hod., ĆT2</w:t>
      </w:r>
    </w:p>
    <w:p>
      <w:pPr>
        <w:pStyle w:val="Footer"/>
        <w:tabs>
          <w:tab w:val="clear" w:pos="4536"/>
          <w:tab w:val="clear" w:pos="9072"/>
        </w:tabs>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60 let orchestru Gustava Broma</w:t>
      </w:r>
    </w:p>
    <w:p>
      <w:pPr>
        <w:pStyle w:val="Normal"/>
        <w:jc w:val="both"/>
        <w:rPr>
          <w:rFonts w:ascii="Arial CE" w:hAnsi="Arial CE" w:eastAsia="Arial CE" w:cs="Arial CE"/>
          <w:sz w:val="22"/>
          <w:szCs w:val="22"/>
        </w:rPr>
      </w:pPr>
      <w:r>
        <w:rPr>
          <w:rFonts w:eastAsia="Arial CE" w:cs="Arial CE" w:ascii="Arial CE" w:hAnsi="Arial CE"/>
          <w:sz w:val="22"/>
          <w:szCs w:val="22"/>
        </w:rPr>
        <w:t>Bylo to 15. června 1940, kdy Gustav Frkal, který si právě vymyslel pseudonym Brom, získal živnostenský list k provozování kapely. Za šedesát let, které od té doby uplynuly, se Bromovci stali velmi podstatnou součástí hudební historie nejen české: vyhrávali prestižní festivaly, několikrát objeli svět od Ameriky po Indii a koncem šedesátých let je anketa uznávaných jazzových odborníků vynesla na 7. místo mezi nejlepšími světovými orchestry. Hrály s nimi legendární hvězdy Edmund Hall, Maynard Fergusson či Laco Déczi, zpívali Diana Rossová či Vico Torriani... Orchestr se málem zapsal do Guinessovy Knihy rekordů jako kapela nejdéle hrající s jedním kapelníkem - do rekordu chyběli tři roky, ale těch se Gustav Brom už nedožil. Kapela však žije dál, vede ji Vladimír Valovič - a je to pořád těleso světové úrovně. Můžete se o tom přesvědčit: k jubileu uspořádal Orchestr Gustava Broma koncert, na kterém se vystřídala řada osobností spjatých s kapelou: H. Blehárová, M. Králová, L. Kerndl, J. Zelenková, B. Balogh, I. Bartošová i J. Korn. Ovace nadšeného publika byly vskutku mimořádné, a tak doufáme, že záznam koncertu uvede do varu i diváky televizn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5.07., 20.00 hod., Č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Kočičí hra</w:t>
      </w:r>
    </w:p>
    <w:p>
      <w:pPr>
        <w:pStyle w:val="Normal"/>
        <w:jc w:val="both"/>
        <w:rPr>
          <w:rFonts w:ascii="Arial CE" w:hAnsi="Arial CE" w:eastAsia="Arial CE" w:cs="Arial CE"/>
          <w:sz w:val="22"/>
          <w:szCs w:val="22"/>
        </w:rPr>
      </w:pPr>
      <w:r>
        <w:rPr>
          <w:rFonts w:eastAsia="Arial CE" w:cs="Arial CE" w:ascii="Arial CE" w:hAnsi="Arial CE"/>
          <w:sz w:val="22"/>
          <w:szCs w:val="22"/>
        </w:rPr>
        <w:t>Výsostný herecký talent Dany Medřické byl obdařen nejen vnější, ale i hluboce niternou krásou. Svědčí o tom vzpomínky jejích hereckých přátel a dlouhé řady tvůrců, kteří s ní spolupracovali v divadle, filmových ateliérech, rozhlasových i televizních studiích. Svědčí o tom především dochované záznamy jejích nezapomenutelných hereckých výkonů. K těm stěžejním patří Erži Orbánová, hrdinka slavné „Kočičí hry" maďarského dramatika Istvána Örknye v nastudování pražského Národního divadla z roku 1974. Záznam proslulého představení patří ke zlatému fondu archivu České televize.</w:t>
      </w:r>
    </w:p>
    <w:p>
      <w:pPr>
        <w:pStyle w:val="Normal"/>
        <w:jc w:val="both"/>
        <w:rPr>
          <w:rFonts w:ascii="Arial CE" w:hAnsi="Arial CE" w:eastAsia="Arial CE" w:cs="Arial CE"/>
          <w:sz w:val="22"/>
          <w:szCs w:val="22"/>
        </w:rPr>
      </w:pPr>
      <w:r>
        <w:rPr>
          <w:rFonts w:eastAsia="Arial CE" w:cs="Arial CE" w:ascii="Arial CE" w:hAnsi="Arial CE"/>
          <w:sz w:val="22"/>
          <w:szCs w:val="22"/>
        </w:rPr>
        <w:t>V čase nedožitých osmdesáti let Dany Medřické uctí Česká televize památku jedné z našich největších hereček  právě „Kočičí hrou".</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5.07., 21.00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b/>
          <w:b/>
          <w:bCs/>
          <w:sz w:val="52"/>
          <w:szCs w:val="52"/>
        </w:rPr>
      </w:pPr>
      <w:r>
        <w:rPr>
          <w:rFonts w:eastAsia="Arial CE" w:cs="Arial CE" w:ascii="Arial CE" w:hAnsi="Arial CE"/>
          <w:b/>
          <w:bCs/>
          <w:sz w:val="52"/>
          <w:szCs w:val="52"/>
        </w:rPr>
        <w:t>ČTVRTEK</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8"/>
          <w:szCs w:val="28"/>
        </w:rPr>
      </w:pPr>
      <w:r>
        <w:rPr>
          <w:rFonts w:eastAsia="Arial CE" w:cs="Arial CE" w:ascii="Arial CE" w:hAnsi="Arial CE"/>
          <w:b/>
          <w:bCs/>
          <w:sz w:val="28"/>
          <w:szCs w:val="28"/>
        </w:rPr>
        <w:t>ČT1</w:t>
      </w:r>
    </w:p>
    <w:p>
      <w:pPr>
        <w:pStyle w:val="Footer"/>
        <w:tabs>
          <w:tab w:val="clear" w:pos="4536"/>
          <w:tab w:val="clear" w:pos="9072"/>
        </w:tabs>
        <w:rPr>
          <w:rFonts w:ascii="Arial CE" w:hAnsi="Arial CE" w:eastAsia="Arial CE" w:cs="Arial CE"/>
          <w:sz w:val="28"/>
          <w:szCs w:val="28"/>
        </w:rPr>
      </w:pPr>
      <w:r>
        <w:rPr>
          <w:rFonts w:eastAsia="Arial CE" w:cs="Arial CE" w:ascii="Arial CE" w:hAnsi="Arial CE"/>
          <w:sz w:val="28"/>
          <w:szCs w:val="28"/>
        </w:rPr>
      </w:r>
    </w:p>
    <w:p>
      <w:pPr>
        <w:pStyle w:val="Normal"/>
        <w:jc w:val="both"/>
        <w:rPr>
          <w:rFonts w:ascii="Arial CE" w:hAnsi="Arial CE" w:eastAsia="Arial CE" w:cs="Arial CE"/>
          <w:sz w:val="22"/>
          <w:szCs w:val="22"/>
        </w:rPr>
      </w:pPr>
      <w:r>
        <w:rPr>
          <w:rFonts w:eastAsia="Arial CE" w:cs="Arial CE" w:ascii="Arial CE" w:hAnsi="Arial CE"/>
          <w:b/>
          <w:bCs/>
          <w:sz w:val="22"/>
          <w:szCs w:val="22"/>
        </w:rPr>
        <w:t>Králův šašek</w:t>
      </w:r>
    </w:p>
    <w:p>
      <w:pPr>
        <w:pStyle w:val="Normal"/>
        <w:jc w:val="both"/>
        <w:rPr>
          <w:rFonts w:ascii="Arial CE" w:hAnsi="Arial CE" w:eastAsia="Arial CE" w:cs="Arial CE"/>
          <w:sz w:val="22"/>
          <w:szCs w:val="22"/>
        </w:rPr>
      </w:pPr>
      <w:r>
        <w:rPr>
          <w:rFonts w:eastAsia="Arial CE" w:cs="Arial CE" w:ascii="Arial CE" w:hAnsi="Arial CE"/>
          <w:sz w:val="22"/>
          <w:szCs w:val="22"/>
        </w:rPr>
        <w:t>Původní televizní hru pro děti i dospělé o rytíři Janu Palečkovi napsal na motivy historických pramenů básník a spisovatel Josef Hiršal. Žertovné i dramatické příběhy z doby panování krále Jiříka z Poděbrad se střídají s komediálními popěvky, dětskými říkadly, hádankami i anekdotami, nechybí ani recept z královské kuchyně. Zábavná „palečkiáda“ sdružuje řadu příhod s historickým pozadím, jejichž hrdinou je králův šašek Paleček ve vynikajícím hereckém podání Viktora Preisse (i pěveckém, zpívá zde čtrnáct písniček). Pohádková hra Králův šašek navazuje vědomě na palečkovskou tradici, kterou v mnoha směrech doplňuje a obohacuje.</w:t>
      </w:r>
    </w:p>
    <w:p>
      <w:pPr>
        <w:pStyle w:val="Normal"/>
        <w:jc w:val="both"/>
        <w:rPr>
          <w:rFonts w:ascii="Arial CE" w:hAnsi="Arial CE" w:eastAsia="Arial CE" w:cs="Arial CE"/>
          <w:sz w:val="22"/>
          <w:szCs w:val="22"/>
        </w:rPr>
      </w:pPr>
      <w:r>
        <w:rPr>
          <w:rFonts w:eastAsia="Arial CE" w:cs="Arial CE" w:ascii="Arial CE" w:hAnsi="Arial CE"/>
          <w:sz w:val="22"/>
          <w:szCs w:val="22"/>
        </w:rPr>
        <w:t>Kromě již jmenovaného V. Preisse se vám představí i A. Molčík v roli krále Jiřího z Poděbrad, dále H. Růžičková, I. Chýlková a mnoha dalších významných herců.</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6.07., 10.00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Footer"/>
        <w:tabs>
          <w:tab w:val="clear" w:pos="4536"/>
          <w:tab w:val="clear" w:pos="9072"/>
        </w:tabs>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Strážnice 2000</w:t>
      </w:r>
    </w:p>
    <w:p>
      <w:pPr>
        <w:pStyle w:val="Normal"/>
        <w:jc w:val="both"/>
        <w:rPr>
          <w:rFonts w:ascii="Arial CE" w:hAnsi="Arial CE" w:eastAsia="Arial CE" w:cs="Arial CE"/>
          <w:sz w:val="22"/>
          <w:szCs w:val="22"/>
        </w:rPr>
      </w:pPr>
      <w:r>
        <w:rPr>
          <w:rFonts w:eastAsia="Arial CE" w:cs="Arial CE" w:ascii="Arial CE" w:hAnsi="Arial CE"/>
          <w:sz w:val="22"/>
          <w:szCs w:val="22"/>
        </w:rPr>
        <w:t>Člověk na přelomu tisíciletí cítí stále více potřebu hledat kořeny, z nichž vyrůstají jeho názory a pocity. Jednou z odpovědí na tuto potřebu je i Mezinárodní folklórní festival ve Strážnici, který patří k nejnavštěvovanějším hudebním a tanečním festivalům u nás. Folklórní festival s nejdelší historií si během své existence vydobyl přední místo mezi obdobnými akcemi ve světě. Před čtyřmi lety získal navíc záštitu UNESCO. Snad s největším zájmem veřejnosti se každoročně setkává úvodní večer s vystoupením zahraničních hostů. Proto ani letos, na jubilejním 55. ročníku, zde nebude chybět štáb brněnské televize, aby mohl zprostředkovat příznivcům lidové kultury nejrůznějších národností jedinečnou atmosféru tohoto velkého folklórního svátku.</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6.07., 12.05 hod., 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Populární mechanika pro děti II (22/22)</w:t>
      </w:r>
    </w:p>
    <w:p>
      <w:pPr>
        <w:pStyle w:val="Normal"/>
        <w:jc w:val="both"/>
        <w:rPr>
          <w:rFonts w:ascii="Arial CE" w:hAnsi="Arial CE" w:eastAsia="Arial CE" w:cs="Arial CE"/>
          <w:sz w:val="22"/>
          <w:szCs w:val="22"/>
        </w:rPr>
      </w:pPr>
      <w:r>
        <w:rPr>
          <w:rFonts w:eastAsia="Arial CE" w:cs="Arial CE" w:ascii="Arial CE" w:hAnsi="Arial CE"/>
          <w:b/>
          <w:bCs/>
          <w:sz w:val="22"/>
          <w:szCs w:val="22"/>
        </w:rPr>
        <w:t>Jak to dělají?</w:t>
      </w:r>
    </w:p>
    <w:p>
      <w:pPr>
        <w:pStyle w:val="Normal"/>
        <w:jc w:val="both"/>
        <w:rPr>
          <w:rFonts w:ascii="Arial CE" w:hAnsi="Arial CE" w:eastAsia="Arial CE" w:cs="Arial CE"/>
          <w:sz w:val="22"/>
          <w:szCs w:val="22"/>
        </w:rPr>
      </w:pPr>
      <w:r>
        <w:rPr>
          <w:rFonts w:eastAsia="Arial CE" w:cs="Arial CE" w:ascii="Arial CE" w:hAnsi="Arial CE"/>
          <w:sz w:val="22"/>
          <w:szCs w:val="22"/>
        </w:rPr>
        <w:t>Dneska se v Populární mechanice pro děti budou prozrazovat některá zákulisní tajemství. Taky se někdy sami sebe ptáte: Jak to dělají? A právě tak se jmenuje náš dnešní díl. Elisha vám v něm odhalí, jak se dá třeba rozluštit taková 70 miliónů let stará vražda. A máte rádi kouzelníky a všelijaké triky? Elisha vám jeden moc pěkný ukáže. Naučil ji to jeden slavný kouzelník. A schválně kdo přijde na to, jak dostat do láhve s úzkým hrdlem vejce? Nebojte se, Charlie vám to ukáže. A Tyler zas pochytí pár basketbalových triků přímo na soustředění Glogetrotters na Floridě.</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6.07., 13.35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Hora jménem Andělská</w:t>
      </w:r>
    </w:p>
    <w:p>
      <w:pPr>
        <w:pStyle w:val="Normal"/>
        <w:jc w:val="both"/>
        <w:rPr>
          <w:rFonts w:ascii="Arial CE" w:hAnsi="Arial CE" w:eastAsia="Arial CE" w:cs="Arial CE"/>
          <w:sz w:val="22"/>
          <w:szCs w:val="22"/>
        </w:rPr>
      </w:pPr>
      <w:r>
        <w:rPr>
          <w:rFonts w:eastAsia="Arial CE" w:cs="Arial CE" w:ascii="Arial CE" w:hAnsi="Arial CE"/>
          <w:sz w:val="22"/>
          <w:szCs w:val="22"/>
        </w:rPr>
        <w:t>Alvína, princezna anglická, utíká z královského dvora se svým milým, nalezencem Ursinem, do dalekých Čech. Ursinovi je však brzy jeho panství na Andělské hoře malé a princezna už není jediná žena, která ho zajímá. Když anglický král zjistí, kde se jeho dcera nachází, vydá se i s vojskem Andělskou horu dobýt. Chce získat zpět, co je mu nejdražší, svoji dceru Alvínu.</w:t>
      </w:r>
    </w:p>
    <w:p>
      <w:pPr>
        <w:pStyle w:val="Normal"/>
        <w:jc w:val="both"/>
        <w:rPr>
          <w:rFonts w:ascii="Arial CE" w:hAnsi="Arial CE" w:eastAsia="Arial CE" w:cs="Arial CE"/>
          <w:sz w:val="22"/>
          <w:szCs w:val="22"/>
        </w:rPr>
      </w:pPr>
      <w:r>
        <w:rPr>
          <w:rFonts w:eastAsia="Arial CE" w:cs="Arial CE" w:ascii="Arial CE" w:hAnsi="Arial CE"/>
          <w:sz w:val="22"/>
          <w:szCs w:val="22"/>
        </w:rPr>
        <w:t>Napínavý příběh inspirovaný starou nepříliš známou pověstí o Andělské hoře na Karlovarsku je poutavou podívanou pro všechny, kteří mají rádi tajemné a neobvyklé příběhy.</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6.07., 14.00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Pro pamětníky</w:t>
      </w:r>
    </w:p>
    <w:p>
      <w:pPr>
        <w:pStyle w:val="Normal"/>
        <w:jc w:val="both"/>
        <w:rPr>
          <w:rFonts w:ascii="Arial CE" w:hAnsi="Arial CE" w:eastAsia="Arial CE" w:cs="Arial CE"/>
          <w:sz w:val="22"/>
          <w:szCs w:val="22"/>
        </w:rPr>
      </w:pPr>
      <w:r>
        <w:rPr>
          <w:rFonts w:eastAsia="Arial CE" w:cs="Arial CE" w:ascii="Arial CE" w:hAnsi="Arial CE"/>
          <w:b/>
          <w:bCs/>
          <w:sz w:val="22"/>
          <w:szCs w:val="22"/>
        </w:rPr>
        <w:t>Divotvorný klobouk</w:t>
      </w:r>
    </w:p>
    <w:p>
      <w:pPr>
        <w:pStyle w:val="Normal"/>
        <w:jc w:val="both"/>
        <w:rPr>
          <w:rFonts w:ascii="Arial CE" w:hAnsi="Arial CE" w:eastAsia="Arial CE" w:cs="Arial CE"/>
          <w:sz w:val="22"/>
          <w:szCs w:val="22"/>
        </w:rPr>
      </w:pPr>
      <w:r>
        <w:rPr>
          <w:rFonts w:eastAsia="Arial CE" w:cs="Arial CE" w:ascii="Arial CE" w:hAnsi="Arial CE"/>
          <w:sz w:val="22"/>
          <w:szCs w:val="22"/>
        </w:rPr>
        <w:t>Hrdiny veselého příběhu jsou dva chudí studenti Strnad a Křepelka. Utěšují se tím, že Křepelka má dědit, dědictvím je však jen starý klobouk. Chlapec hledá pomoc u svého příbuzného, kupce Koliáše, který je opatrovníkem krásné Bětušky. Křepelka se do dívky ihned zamiluje, ale starý lakota nechce o chudém synovci ani slyšet. Strnad nakonec přijde s nápadem, jak pomocí klobouku napálit peněz chtivého kupce... Prostý příběh dvou přátel, kteří vyzráli nad hloupým lakomcem, napsal jako divadelní hru Václav Kliment Klicpera v roce 1817 a nazval ji - jak jinak - Divotvorný klobouk. V roce 1953 natočil významný český režisér Alfréd Radok stejnojmennou hudební komedii, podle dnešních měřítek spíše muzikál. Film byl na svou dobu natočen odvážně s mnoha moderními jevištními prvky. Do role hrabivého a chorobně lakotného Koliáše obsadil režisér Sašu Rašilova, do rolí studentů Josefa Kemra a Zdeňka Dítě. Rozmarné vyprávění doprovází původní hudba Jiřího Sternwalda, který je zároveň autorem písňových textů.</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6.07., 16.30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Říše fantazie (11/13)</w:t>
      </w:r>
    </w:p>
    <w:p>
      <w:pPr>
        <w:pStyle w:val="Normal"/>
        <w:jc w:val="both"/>
        <w:rPr>
          <w:rFonts w:ascii="Arial CE" w:hAnsi="Arial CE" w:eastAsia="Arial CE" w:cs="Arial CE"/>
          <w:sz w:val="22"/>
          <w:szCs w:val="22"/>
        </w:rPr>
      </w:pPr>
      <w:r>
        <w:rPr>
          <w:rFonts w:eastAsia="Arial CE" w:cs="Arial CE" w:ascii="Arial CE" w:hAnsi="Arial CE"/>
          <w:b/>
          <w:bCs/>
          <w:sz w:val="22"/>
          <w:szCs w:val="22"/>
        </w:rPr>
        <w:t>Apokalypsa</w:t>
      </w:r>
    </w:p>
    <w:p>
      <w:pPr>
        <w:pStyle w:val="Normal"/>
        <w:jc w:val="both"/>
        <w:rPr>
          <w:rFonts w:ascii="Arial CE" w:hAnsi="Arial CE" w:eastAsia="Arial CE" w:cs="Arial CE"/>
          <w:sz w:val="22"/>
          <w:szCs w:val="22"/>
        </w:rPr>
      </w:pPr>
      <w:r>
        <w:rPr>
          <w:rFonts w:eastAsia="Arial CE" w:cs="Arial CE" w:ascii="Arial CE" w:hAnsi="Arial CE"/>
          <w:sz w:val="22"/>
          <w:szCs w:val="22"/>
        </w:rPr>
        <w:t xml:space="preserve">Před 60 miliony let prý dopadlo na Zemi kosmické těleso. Ohnivá koule se zřítila rychlostí 38 tis.km/hod a vybuchla větší silou než všechny nukleární zbraně dohromady. Tento obrovský meteorit ukončil dlouholetou vládu dinosaurů. Mohlo dojít tak náhle ke konci světa?  V našich mýtech si představujeme různé druhy katastrof, které ukončí existenci člověka na Zemi. Proč je člověk tak přesvědčen, že jeho osudem je zničení světa? </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6.07., 18.25 hod., ĆT1</w:t>
      </w:r>
    </w:p>
    <w:p>
      <w:pPr>
        <w:pStyle w:val="Normal"/>
        <w:jc w:val="both"/>
        <w:rPr>
          <w:rFonts w:ascii="Arial CE" w:hAnsi="Arial CE" w:eastAsia="Arial CE" w:cs="Arial CE"/>
          <w:sz w:val="22"/>
          <w:szCs w:val="22"/>
        </w:rPr>
      </w:pPr>
      <w:r>
        <w:rPr>
          <w:rFonts w:eastAsia="Arial CE" w:cs="Arial CE" w:ascii="Arial CE" w:hAnsi="Arial CE"/>
          <w:b/>
          <w:bCs/>
          <w:sz w:val="22"/>
          <w:szCs w:val="22"/>
        </w:rPr>
        <w:t>S politiky netančím</w:t>
      </w:r>
    </w:p>
    <w:p>
      <w:pPr>
        <w:pStyle w:val="Normal"/>
        <w:jc w:val="both"/>
        <w:rPr>
          <w:rFonts w:ascii="Arial CE" w:hAnsi="Arial CE" w:eastAsia="Arial CE" w:cs="Arial CE"/>
          <w:sz w:val="22"/>
          <w:szCs w:val="22"/>
        </w:rPr>
      </w:pPr>
      <w:r>
        <w:rPr>
          <w:rFonts w:eastAsia="Arial CE" w:cs="Arial CE" w:ascii="Arial CE" w:hAnsi="Arial CE"/>
          <w:sz w:val="22"/>
          <w:szCs w:val="22"/>
        </w:rPr>
        <w:t xml:space="preserve">Jak hodnotí dvojice Bubílková &amp; Šimek zvýšení cen benzínu? Co by nechali zahrát našim politikům? K čemu by přirovnali současnou politickou situaci? To všechno a hlavně spoustu narážek, vtipných dialogů a situačního humoru nabízí další, tentokrát předtočený střihový díl jednoho z nejsledovanějších pořadů České televize S politiky netančím. Autoři jej sestavili z nových, ale i některých nejlepších letošních částí. Samozřejmě nebude chybět ani rocková skupina Divadla Jiřího Grossmanna – O.O.T.M. </w:t>
      </w:r>
    </w:p>
    <w:p>
      <w:pPr>
        <w:pStyle w:val="Normal"/>
        <w:jc w:val="both"/>
        <w:rPr>
          <w:rFonts w:ascii="Arial CE" w:hAnsi="Arial CE" w:eastAsia="Arial CE" w:cs="Arial CE"/>
          <w:sz w:val="22"/>
          <w:szCs w:val="22"/>
        </w:rPr>
      </w:pPr>
      <w:r>
        <w:rPr>
          <w:rFonts w:eastAsia="Arial CE" w:cs="Arial CE" w:ascii="Arial CE" w:hAnsi="Arial CE"/>
          <w:sz w:val="22"/>
          <w:szCs w:val="22"/>
        </w:rPr>
        <w:t>48. pokračování pořadu připravila tvůrčí skupina Kratochvíl-Vaněk v režii Antonína Vomáčky.</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6.07., 20.00 hod., ČT1</w:t>
      </w:r>
    </w:p>
    <w:p>
      <w:pPr>
        <w:pStyle w:val="Footer"/>
        <w:tabs>
          <w:tab w:val="clear" w:pos="4536"/>
          <w:tab w:val="clear" w:pos="9072"/>
        </w:tabs>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Velehrad 2000</w:t>
      </w:r>
    </w:p>
    <w:p>
      <w:pPr>
        <w:pStyle w:val="Normal"/>
        <w:jc w:val="both"/>
        <w:rPr>
          <w:rFonts w:ascii="Arial CE" w:hAnsi="Arial CE" w:eastAsia="Arial CE" w:cs="Arial CE"/>
          <w:sz w:val="22"/>
          <w:szCs w:val="22"/>
        </w:rPr>
      </w:pPr>
      <w:r>
        <w:rPr>
          <w:rFonts w:eastAsia="Arial CE" w:cs="Arial CE" w:ascii="Arial CE" w:hAnsi="Arial CE"/>
          <w:sz w:val="22"/>
          <w:szCs w:val="22"/>
        </w:rPr>
        <w:t>Brněnské studio České televize přináší záznam slavnostního koncertu, který se uskutečnil v letošním jubilejním roce v předvečer státního svátku svatých Cyrila a Metoděje 4.července na staroslavném Velehradě u Uherského Hradiště. Společně zde vystoupili Daniel Hůlka, Jiří Pavlica s Hradišťanem, Radovan Lukavský, Jana Kirschner, Marta Kubišová, Petr Malásek, Jaroslav Svěcený, Eva Dřízgová, Spirituál kvintet, novojičínský dětský sbor Ondrášek a dalš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6.07., 21.05 hod., 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pPr>
      <w:r>
        <w:rPr>
          <w:rFonts w:eastAsia="Arial CE" w:cs="Arial CE" w:ascii="Arial CE" w:hAnsi="Arial CE"/>
          <w:b/>
          <w:bCs/>
          <w:sz w:val="22"/>
          <w:szCs w:val="22"/>
        </w:rPr>
        <w:t>Nevyjasněná úmrtí</w:t>
      </w:r>
      <w:r>
        <w:rPr>
          <w:rFonts w:eastAsia="Arial CE" w:cs="Arial CE" w:ascii="Arial CE" w:hAnsi="Arial CE"/>
          <w:sz w:val="22"/>
          <w:szCs w:val="22"/>
        </w:rPr>
        <w:t xml:space="preserve"> </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Zemřel mlád 24 let</w:t>
      </w:r>
    </w:p>
    <w:p>
      <w:pPr>
        <w:pStyle w:val="Normal"/>
        <w:jc w:val="both"/>
        <w:rPr>
          <w:rFonts w:ascii="Arial CE" w:hAnsi="Arial CE" w:eastAsia="Arial CE" w:cs="Arial CE"/>
          <w:sz w:val="22"/>
          <w:szCs w:val="22"/>
        </w:rPr>
      </w:pPr>
      <w:r>
        <w:rPr>
          <w:rFonts w:eastAsia="Arial CE" w:cs="Arial CE" w:ascii="Arial CE" w:hAnsi="Arial CE"/>
          <w:sz w:val="22"/>
          <w:szCs w:val="22"/>
        </w:rPr>
        <w:t xml:space="preserve">Další díl cyklu Nevyjasněná úmrtí představuje život a dílo básníka Václava Hraběte. Jeden z nejčtenějších českých básníků tohoto století je dnes pokládán za zakladatele české beat generation. Své popularity se nedožil, zemřel téměř neznámý. Že za 30 let bude figurovat jeho jméno v učebnicích a stane se maturitní otázkou, tehdy nikdo zřejmě netušil. Své básně recitoval ve Viole, pár jich otiskli v časopisech, ale žádnou sbírku za svého života nevydal. Dílo Václava Hraběte zná dnes řada lidí, ale poměrně málo se ví o něm samém. Jeho tragický konec rozehrál nejrůznější spekulace a fámy. Dokument je tak především ojedinělou příležitostí představit Václava Hraběte v celé jeho šíři. Na život a charisma Václava Hraběte, jeho dětství, studium a záliby, na to, jak smýšlel, co prožíval a co cítil, v dokumentu vzpomínají manželka Olga, malíř Mikuláš Lubomírský, básník Pavel Baňka, Rudolf Matys, Vladimír Jiráň, Alfréd Strejček a další. Většina z nich popisuje jeho život jako velký chvat či běh na krátkou trať. Neměl čas ani spát! Hltal vzdělání, literaturu, dějiny, hudbu, hltal celý život. Jeho smrt všechny velmi zasáhla. Když 6. března 1965 brzy ráno manželka Olga Vaškovy přátele obtelefonovala, aby jim sdělila, že Hrabě je mrtvý, nikdo tomu nemohl uvěřit a dodnes se s tím nikdo z nich nesmířil. Snad i proto se o jeho otravě plynem z kamen, kterými si přitápěl, tak velmi spekulovalo. Samotného Václava Hraběte, který jako by slova svých blízkých doplňoval, ve snímku zastupují jeho vesměs autobiografické básně, ve filmu zpracované vizuálně. Leitmotivem filmu je báseň „Variace na renesanční téma“, kterou velmi úspěšně zhudebnil Vladimír Mišík. </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6.07., 21.55 hod., 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 xml:space="preserve">Teror ve jménu lásky </w:t>
      </w:r>
    </w:p>
    <w:p>
      <w:pPr>
        <w:pStyle w:val="Normal"/>
        <w:jc w:val="both"/>
        <w:rPr>
          <w:rFonts w:ascii="Arial CE" w:hAnsi="Arial CE" w:eastAsia="Arial CE" w:cs="Arial CE"/>
          <w:sz w:val="22"/>
          <w:szCs w:val="22"/>
        </w:rPr>
      </w:pPr>
      <w:r>
        <w:rPr>
          <w:rFonts w:eastAsia="Arial CE" w:cs="Arial CE" w:ascii="Arial CE" w:hAnsi="Arial CE"/>
          <w:sz w:val="22"/>
          <w:szCs w:val="22"/>
        </w:rPr>
        <w:t>Mladý pár má těsně před svatbou. Půvabná Kerstin září štěstím a okouzluje všechny své přátele. Několik dní před dlouho očekávaným a slavným dnem však u jejího snoubence propuknou naprosto nekontrolované záchvaty zuřivosti, způsobené jeho chorobnou a ničím nepodloženou žárlivostí. Stačí, že Kerstin na večírku tančí s jiným nebo prohodí několik slov s kamarádem. Situace se vyhrocuje, když Gregor svoji partnerku zbije. Něvěsta s modřinami a podlitinami si vše v den sňatku rozmyslí a po trpkých zkušenostech chce začít nový život. Tím dnem pro ni však začíná pravé peklo. Stále zvoní telefony, není místo, kde by Gregor svoji „vyvolenou“ nenalezl. Situace připomíná hru kočky s myší, ale tady jde nakonec o život.</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6.07., 1.40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8"/>
          <w:szCs w:val="28"/>
        </w:rPr>
      </w:pPr>
      <w:r>
        <w:rPr>
          <w:rFonts w:eastAsia="Arial CE" w:cs="Arial CE" w:ascii="Arial CE" w:hAnsi="Arial CE"/>
          <w:b/>
          <w:bCs/>
          <w:sz w:val="28"/>
          <w:szCs w:val="28"/>
        </w:rPr>
        <w:t>ČT2</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Lék</w:t>
      </w:r>
    </w:p>
    <w:p>
      <w:pPr>
        <w:pStyle w:val="Normal"/>
        <w:jc w:val="both"/>
        <w:rPr>
          <w:rFonts w:ascii="Arial CE" w:hAnsi="Arial CE" w:eastAsia="Arial CE" w:cs="Arial CE"/>
          <w:sz w:val="22"/>
          <w:szCs w:val="22"/>
        </w:rPr>
      </w:pPr>
      <w:r>
        <w:rPr>
          <w:rFonts w:eastAsia="Arial CE" w:cs="Arial CE" w:ascii="Arial CE" w:hAnsi="Arial CE"/>
          <w:sz w:val="22"/>
          <w:szCs w:val="22"/>
        </w:rPr>
        <w:t>Hrdiny filmu jsou nemocný jedenáctiletý chlapec a jeho o něco starší kamarád. Malého Dextera nakazili virem HIV při krevní transfúzi a jeho soused Erik se stane terčem posměchu svých vrstevníků jen proto, že bydlí v Dexterově blízkosti. Oba kluci se během prázdnin spřátelí a při svérázném pátrání po léku na AIDS zažijí řadu dobrodružství. Dexter nakonec umírá, ale přátelství s Erikem bylo účinným „lékem“ na jeho strach, smutek a samotu, jaké byl nemocný chlapec v netolerantní společnosti vystaven.</w:t>
      </w:r>
    </w:p>
    <w:p>
      <w:pPr>
        <w:pStyle w:val="Normal"/>
        <w:jc w:val="both"/>
        <w:rPr>
          <w:rFonts w:ascii="Arial CE" w:hAnsi="Arial CE" w:eastAsia="Arial CE" w:cs="Arial CE"/>
          <w:sz w:val="22"/>
          <w:szCs w:val="22"/>
        </w:rPr>
      </w:pPr>
      <w:r>
        <w:rPr>
          <w:rFonts w:eastAsia="Arial CE" w:cs="Arial CE" w:ascii="Arial CE" w:hAnsi="Arial CE"/>
          <w:sz w:val="22"/>
          <w:szCs w:val="22"/>
        </w:rPr>
        <w:t>Tvůrci se jen okrajově zabývají etickými problémy spojenými přímo s AIDS. Smrtelná nemoc je zde „jen“ východiskem pro příběh o vznikajícím přátelství dvou mladých outsiderů. Tragická skutečnost, nahlížená dětskýma očima, je tak zdrojem neobvyklých příhod, vzdáleně inspirovaných Twainovými romány o Tomu Sawyerovi a Huckleberrym Finnovi. Režisér neříká nic objevného k tématu smrtelné choroby. S režijní obratností se však vyhýbá zbytečnému sentimentu: smrt v jeho vyprávění zůstává v pozadí událostí a její přítomnost je až s překvapivou lehkostí vyvážena humornou rovinou.</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6.07., 12.00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Deváté srdce</w:t>
      </w:r>
    </w:p>
    <w:p>
      <w:pPr>
        <w:pStyle w:val="Normal"/>
        <w:jc w:val="both"/>
        <w:rPr>
          <w:rFonts w:ascii="Arial CE" w:hAnsi="Arial CE" w:eastAsia="Arial CE" w:cs="Arial CE"/>
          <w:sz w:val="22"/>
          <w:szCs w:val="22"/>
        </w:rPr>
      </w:pPr>
      <w:r>
        <w:rPr>
          <w:rFonts w:eastAsia="Arial CE" w:cs="Arial CE" w:ascii="Arial CE" w:hAnsi="Arial CE"/>
          <w:sz w:val="22"/>
          <w:szCs w:val="22"/>
        </w:rPr>
        <w:t>Potulný student Martin se dozví o podivném panovníkovi a jeho starostech: princezna Adriena trpí zvláštní nemocí, ve dne je duchem nepřítomná, v noci odchází neznámo kam. Martin se přihlásí jako dobrovolník, který má osvobodit princeznu. Od dvorního šaška se dozví příčinu jejího strádání. Před časem ji totiž astrolog hrabě Aldobrandini prostřednictvím hypnotického spánku a nápojem z krve lidských srdcí očaroval. Chce jejím prostřednictvím získat bohatství a moc. Martinovi se však podaří princeznu osvobodit a je oslavován jako její ženich. Ale jeho srdce ho vede k Toničce, kterou poznal na pouti, a Adriena věnuje až příliš velkou pozornost novému astrologovi, který jakoby vypadl z oka hraběti Aldobrandinimu.</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6.07., 15.00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Reformátor a kacíř</w:t>
      </w:r>
      <w:r>
        <w:rPr>
          <w:rFonts w:eastAsia="Arial CE" w:cs="Arial CE" w:ascii="Arial CE" w:hAnsi="Arial CE"/>
          <w:sz w:val="22"/>
          <w:szCs w:val="22"/>
        </w:rPr>
        <w:t xml:space="preserve"> </w:t>
      </w:r>
      <w:r>
        <w:rPr>
          <w:rFonts w:eastAsia="Arial CE" w:cs="Arial CE" w:ascii="Arial CE" w:hAnsi="Arial CE"/>
          <w:b/>
          <w:bCs/>
          <w:sz w:val="22"/>
          <w:szCs w:val="22"/>
        </w:rPr>
        <w:t>( Jan Hus )</w:t>
      </w:r>
    </w:p>
    <w:p>
      <w:pPr>
        <w:pStyle w:val="Normal"/>
        <w:jc w:val="both"/>
        <w:rPr>
          <w:rFonts w:ascii="Arial CE" w:hAnsi="Arial CE" w:eastAsia="Arial CE" w:cs="Arial CE"/>
          <w:sz w:val="22"/>
          <w:szCs w:val="22"/>
        </w:rPr>
      </w:pPr>
      <w:r>
        <w:rPr>
          <w:rFonts w:eastAsia="Arial CE" w:cs="Arial CE" w:ascii="Arial CE" w:hAnsi="Arial CE"/>
          <w:sz w:val="22"/>
          <w:szCs w:val="22"/>
        </w:rPr>
        <w:t>Dokumentární film režiséra Miloslava Kučery o Janu Husovi byl inspirován rozsáhlou diskusí, která se o osudu a významu Jana Husa rozproudila po návštěvě Jana Pavla II. v Praze v roce 1990. Film je „dokumentární mozaikou“ seznamující diváky netradiční formou s životem a dílem Mistra Jana Husa. V další rovině sleduje snímek proměnu „kacíře“ v národního světce a mučedníka, připomíná využívání a zneužívání Husa politiky 19. a 20. století a nabízí též reflexi postavy Mistra Jana ve výtvarném umění a filmu. Film diváky seznamuje i s prací komise ustavené českým primasem, která se zabývala osudem Jana Husa z hlediska reforem, jež se za více než pět set let odehrály v katolické církvi samé. K patrně nejznámější postavě českých dějin se ve filmu vyjadřují odborníci - historici, teologové, právníci - ale také tzv. řadoví občané, věřící, nevěřící, děti i mládež. K velkému teologovi, ideologovi, pedagogovi a politikovi se v závěru filmu vrací i sám papež, který nad tragickým koncem „nejvěrnějšího Čecha“ vyslovil v prosinci loňského roku své politován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6.07., 16.30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Hamlet (1/2)</w:t>
      </w:r>
    </w:p>
    <w:p>
      <w:pPr>
        <w:pStyle w:val="Normal"/>
        <w:jc w:val="both"/>
        <w:rPr>
          <w:rFonts w:ascii="Arial CE" w:hAnsi="Arial CE" w:eastAsia="Arial CE" w:cs="Arial CE"/>
          <w:sz w:val="22"/>
          <w:szCs w:val="22"/>
        </w:rPr>
      </w:pPr>
      <w:r>
        <w:rPr>
          <w:rFonts w:eastAsia="Arial CE" w:cs="Arial CE" w:ascii="Arial CE" w:hAnsi="Arial CE"/>
          <w:sz w:val="22"/>
          <w:szCs w:val="22"/>
        </w:rPr>
        <w:t>Hamleta psal sedmatřicetiletý Shakespeare ve svém méně radostném tvůrčím období, jež vystřídalo předcházející éru gracie, rozmaru, vtipu a pohody, v níž vznikla řada jeho nejslavnějších komedií. Za námět mu posloužila pověst dánského dějepisce a básníka Sextona Grammatica z 12. století, kterou ovšem - tak jako všechny své inspirační zdroje - zcela přepracoval a přetvořil.</w:t>
      </w:r>
    </w:p>
    <w:p>
      <w:pPr>
        <w:pStyle w:val="Normal"/>
        <w:jc w:val="both"/>
        <w:rPr>
          <w:rFonts w:ascii="Arial CE" w:hAnsi="Arial CE" w:eastAsia="Arial CE" w:cs="Arial CE"/>
          <w:sz w:val="22"/>
          <w:szCs w:val="22"/>
        </w:rPr>
      </w:pPr>
      <w:r>
        <w:rPr>
          <w:rFonts w:eastAsia="Arial CE" w:cs="Arial CE" w:ascii="Arial CE" w:hAnsi="Arial CE"/>
          <w:sz w:val="22"/>
          <w:szCs w:val="22"/>
        </w:rPr>
        <w:t>Hamlet patří mezi vrcholné plody lidského ducha. Dravý spád děje jej řadí na vrchol dramatické tvorby, myšlenkové bohatství mezi světová filozofická díla. Klade otázky, na něž nikdo od doby jeho vzniku nenalezl definitivní odpověď. Nese je v sobě titulní hrdina, rozporuplná postava, kterou lze různě vykládat. Tvůrci každé nové inscenace Hamleta se proto vždy znovu a znovu ptají: kdo je vlastně Hamlet? Předstírá šílenství, nebo šílí? Váhá z moudrosti, nebo z nedostatku energie? Byl by dobrým vladařem? F. X. Šalda jej kdysi charakterizoval jako „...člověka geniálního, jenž zmrhává nejlepší síly své duše pochybami a úvahami a podvádí se tak o čin, vlastní plod života...“ A každý další interpret se pokouší o svůj nový výklad. Hamlet Olivierův (ze slavného filmu z roku 1948) se pokoušel přiblížit divákovi „...rozbolavělé nitro nešťastného dánského prince, jeho něžnou duši básníka, který je stvořen, nikoliv aby jednal, nýbrž aby snil...“ Hamlet režiséra Kozinceva a herce Smoktunovského byl naopak pokusem o modernost výrazové tvorby a osobitý výklad hlavní postavy.</w:t>
      </w:r>
    </w:p>
    <w:p>
      <w:pPr>
        <w:pStyle w:val="Normal"/>
        <w:jc w:val="both"/>
        <w:rPr>
          <w:rFonts w:ascii="Arial CE" w:hAnsi="Arial CE" w:eastAsia="Arial CE" w:cs="Arial CE"/>
          <w:sz w:val="22"/>
          <w:szCs w:val="22"/>
        </w:rPr>
      </w:pPr>
      <w:r>
        <w:rPr>
          <w:rFonts w:eastAsia="Arial CE" w:cs="Arial CE" w:ascii="Arial CE" w:hAnsi="Arial CE"/>
          <w:sz w:val="22"/>
          <w:szCs w:val="22"/>
        </w:rPr>
        <w:t>Inscenace z cyklu Souborné dramatické dílo Williama Shakespeara nekouzlí vnějškovými formálními prostředky. Staví především na dokonalé interpretaci textu a hlubokém hereckém prožitku, přičemž se pochopitelně spoléhá zejména na hereckou vyzrálost Dereka Jacobiho, jednoho z nejpozoruhodnějších současných britských herců. Přesto - nebo možná právě proto - patří právě tato inscenace k vrcholům shakespearovského cyklu vůbec.</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6.07., 20.00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Filmový klub - Karlovarské vavříny</w:t>
      </w:r>
    </w:p>
    <w:p>
      <w:pPr>
        <w:pStyle w:val="Normal"/>
        <w:jc w:val="both"/>
        <w:rPr>
          <w:rFonts w:ascii="Arial CE" w:hAnsi="Arial CE" w:eastAsia="Arial CE" w:cs="Arial CE"/>
          <w:sz w:val="22"/>
          <w:szCs w:val="22"/>
        </w:rPr>
      </w:pPr>
      <w:r>
        <w:rPr>
          <w:rFonts w:eastAsia="Arial CE" w:cs="Arial CE" w:ascii="Arial CE" w:hAnsi="Arial CE"/>
          <w:b/>
          <w:bCs/>
          <w:sz w:val="22"/>
          <w:szCs w:val="22"/>
        </w:rPr>
        <w:t>Srdce na dlani</w:t>
      </w:r>
    </w:p>
    <w:p>
      <w:pPr>
        <w:pStyle w:val="Normal"/>
        <w:jc w:val="both"/>
        <w:rPr>
          <w:rFonts w:ascii="Arial CE" w:hAnsi="Arial CE" w:eastAsia="Arial CE" w:cs="Arial CE"/>
          <w:sz w:val="22"/>
          <w:szCs w:val="22"/>
        </w:rPr>
      </w:pPr>
      <w:r>
        <w:rPr>
          <w:rFonts w:eastAsia="Arial CE" w:cs="Arial CE" w:ascii="Arial CE" w:hAnsi="Arial CE"/>
          <w:sz w:val="22"/>
          <w:szCs w:val="22"/>
        </w:rPr>
        <w:t>Dalším příspěvkem k malé přehlídce vítězných snímků Mezinárodního filmového festivalu v Karlových Varech minulých let, kterou u příležitosti právě probíhajícího filmového svátku uvádí Filmový klub České televize, je kanadský film Srdce na dlani. Osobitý film, vycházející z brilantního základního nápadu a disponující skvělým hereckým výkonem představitelky hlavní role, byl porotou zvolen jako vítěz XXXIII. ročníku festivalu v roce 1998 a zároveň byl poctěn i Cenou za režii.</w:t>
      </w:r>
    </w:p>
    <w:p>
      <w:pPr>
        <w:pStyle w:val="Normal"/>
        <w:jc w:val="both"/>
        <w:rPr>
          <w:rFonts w:ascii="Arial CE" w:hAnsi="Arial CE" w:eastAsia="Arial CE" w:cs="Arial CE"/>
          <w:sz w:val="22"/>
          <w:szCs w:val="22"/>
        </w:rPr>
      </w:pPr>
      <w:r>
        <w:rPr>
          <w:rFonts w:eastAsia="Arial CE" w:cs="Arial CE" w:ascii="Arial CE" w:hAnsi="Arial CE"/>
          <w:sz w:val="22"/>
          <w:szCs w:val="22"/>
        </w:rPr>
        <w:t>Mladá Louise nemá hmotné starosti. Po tragicky zemřelých rodičích zdědila starý dům, v němž je i taneční škola. Trpí však pocitem marnosti a zbytečnosti. Stýká se se svou starší a pragmatičtější sestrou Paulette a s ženatým milencem, který na ni ale má čas sotva dvě hodiny týdně. Ve snaze uniknout pocitu osamělosti si Louise vymyslí riskantní hru. Oslovuje na ulici lidi obou pohlaví a nabízí jim hodinu svého života. Po tu dobu je jim plně k dispozici. Reakce jsou různé, ale mnoho z nich přijímá a několik z nich ji vtáhne do svých problémů tak hluboko, že je po vypršení hodiny obtížné uniknout. Louise si ani neuvědomuje, že pokouší osud, ale třebaže procitnutí je drsné, její hra ji naučila leccos o cizích životech i o sobě samé.</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6.07., 22.10 hod., ĆT2</w:t>
      </w:r>
    </w:p>
    <w:p>
      <w:pPr>
        <w:pStyle w:val="Normal"/>
        <w:jc w:val="both"/>
        <w:rPr>
          <w:rFonts w:ascii="Arial CE" w:hAnsi="Arial CE" w:eastAsia="Arial CE" w:cs="Arial CE"/>
          <w:sz w:val="22"/>
          <w:szCs w:val="22"/>
        </w:rPr>
      </w:pPr>
      <w:r>
        <w:rPr>
          <w:rFonts w:eastAsia="Arial CE" w:cs="Arial CE" w:ascii="Arial CE" w:hAnsi="Arial CE"/>
          <w:b/>
          <w:bCs/>
          <w:sz w:val="22"/>
          <w:szCs w:val="22"/>
        </w:rPr>
        <w:t>Tančící dům</w:t>
      </w:r>
    </w:p>
    <w:p>
      <w:pPr>
        <w:pStyle w:val="Normal"/>
        <w:jc w:val="both"/>
        <w:rPr>
          <w:rFonts w:ascii="Arial CE" w:hAnsi="Arial CE" w:eastAsia="Arial CE" w:cs="Arial CE"/>
          <w:sz w:val="22"/>
          <w:szCs w:val="22"/>
        </w:rPr>
      </w:pPr>
      <w:r>
        <w:rPr>
          <w:rFonts w:eastAsia="Arial CE" w:cs="Arial CE" w:ascii="Arial CE" w:hAnsi="Arial CE"/>
          <w:sz w:val="22"/>
          <w:szCs w:val="22"/>
        </w:rPr>
        <w:t>Sběrný dokument o stavbě kontroverzního domu na Rašínově nábřeží v místech, kde stál a byl vybombardován obytný dům v roce 1945. Architekt Vlado Milunič byl vybrán holandskou pojišťovnou Nationale Niederlanden v konkurzu, aby realizoval svůj projekt. Protože se vyskytly nejrůznější námitky proti jeho projektu, oslovil amerického architekta Franka Gehryho, kultovního architekta amerických šedesátých let, aby pomohl svým jménem a nápady k dokončení projektu. Taktika se ukázala správná, projekt byl nakonec schválen a pod názvem Tančící dům (nápad F.Gehryho) byl jako dvojice tanečních symbolů předválečné éry Ginger a Fred realizován.</w:t>
      </w:r>
    </w:p>
    <w:p>
      <w:pPr>
        <w:pStyle w:val="Normal"/>
        <w:jc w:val="both"/>
        <w:rPr>
          <w:rFonts w:ascii="Arial CE" w:hAnsi="Arial CE" w:eastAsia="Arial CE" w:cs="Arial CE"/>
          <w:sz w:val="22"/>
          <w:szCs w:val="22"/>
        </w:rPr>
      </w:pPr>
      <w:r>
        <w:rPr>
          <w:rFonts w:eastAsia="Arial CE" w:cs="Arial CE" w:ascii="Arial CE" w:hAnsi="Arial CE"/>
          <w:sz w:val="22"/>
          <w:szCs w:val="22"/>
        </w:rPr>
        <w:t>Sledujeme prakticky od prvopočátku průběh stavby, její technologii a růst, až do jejího dokončení v roce 1997. Scénář a režie Jan Krofta, kamera Jan Šťastný, střih Bára Kašťáková.</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6.07., 00.45 hod., ĆT2</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b/>
          <w:b/>
          <w:bCs/>
          <w:sz w:val="52"/>
          <w:szCs w:val="52"/>
        </w:rPr>
      </w:pPr>
      <w:r>
        <w:rPr>
          <w:rFonts w:eastAsia="Arial CE" w:cs="Arial CE" w:ascii="Arial CE" w:hAnsi="Arial CE"/>
          <w:b/>
          <w:bCs/>
          <w:sz w:val="52"/>
          <w:szCs w:val="52"/>
        </w:rPr>
        <w:t>PÁTEK</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Ego</w:t>
      </w:r>
    </w:p>
    <w:p>
      <w:pPr>
        <w:pStyle w:val="Normal"/>
        <w:jc w:val="both"/>
        <w:rPr>
          <w:rFonts w:ascii="Arial CE" w:hAnsi="Arial CE" w:eastAsia="Arial CE" w:cs="Arial CE"/>
          <w:sz w:val="22"/>
          <w:szCs w:val="22"/>
        </w:rPr>
      </w:pPr>
      <w:r>
        <w:rPr>
          <w:rFonts w:eastAsia="Arial CE" w:cs="Arial CE" w:ascii="Arial CE" w:hAnsi="Arial CE"/>
          <w:b/>
          <w:bCs/>
          <w:sz w:val="22"/>
          <w:szCs w:val="22"/>
        </w:rPr>
        <w:t>Jak se vám běží, doktore</w:t>
      </w:r>
    </w:p>
    <w:p>
      <w:pPr>
        <w:pStyle w:val="Normal"/>
        <w:jc w:val="both"/>
        <w:rPr>
          <w:rFonts w:ascii="Arial CE" w:hAnsi="Arial CE" w:eastAsia="Arial CE" w:cs="Arial CE"/>
          <w:sz w:val="22"/>
          <w:szCs w:val="22"/>
        </w:rPr>
      </w:pPr>
      <w:r>
        <w:rPr>
          <w:rFonts w:eastAsia="Arial CE" w:cs="Arial CE" w:ascii="Arial CE" w:hAnsi="Arial CE"/>
          <w:sz w:val="22"/>
          <w:szCs w:val="22"/>
        </w:rPr>
        <w:t>MUDr. Václav Holý je dětský lékař a sportovec. Ve své ordinaci se snaží přiblížit malým pacientům tak, aby získal jejich důvěru a mohl je úspěšně léčit. Na běžeckých závodech veteránů pak čerpá životní energii. Trénovat chodí i v polední pauze své ordinační doby. A jeho žebříček hodnot? Je prý jako trojnožka - zdraví, rodina a dobrá práce. Pokud cokoliv ke stabilitě chybí, člověk může být jen těžko šťastný.</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7.07., 13.05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Očité svědectví III. (10/13)</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Zrak</w:t>
      </w:r>
    </w:p>
    <w:p>
      <w:pPr>
        <w:pStyle w:val="Normal"/>
        <w:jc w:val="both"/>
        <w:rPr>
          <w:rFonts w:ascii="Arial CE" w:hAnsi="Arial CE" w:eastAsia="Arial CE" w:cs="Arial CE"/>
          <w:sz w:val="22"/>
          <w:szCs w:val="22"/>
        </w:rPr>
      </w:pPr>
      <w:r>
        <w:rPr>
          <w:rFonts w:eastAsia="Arial CE" w:cs="Arial CE" w:ascii="Arial CE" w:hAnsi="Arial CE"/>
          <w:sz w:val="22"/>
          <w:szCs w:val="22"/>
        </w:rPr>
        <w:t>Zrak - smysl, na který se spoléháme víc než na všechny ostatní. Dvě třetiny informací uložených v našem mozku se tam dostaly očima. S každým rozbřeskem se svět závislý na zraku rozsvítí a znovu zrodí. Světlo umožňuje živočichům vidět to, co dělají a kam směřují. Vizuální signály se k nám dostávají během zlomku vteřiny, protože světlo putuje rychleji než vše, co ve vesmíru známe.</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7.07., 17.00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Heading1"/>
        <w:rPr>
          <w:rFonts w:ascii="Arial CE" w:hAnsi="Arial CE" w:eastAsia="Arial CE" w:cs="Arial CE"/>
        </w:rPr>
      </w:pPr>
      <w:r>
        <w:rPr>
          <w:rFonts w:eastAsia="Arial CE" w:cs="Arial CE" w:ascii="Arial CE" w:hAnsi="Arial CE"/>
        </w:rPr>
        <w:t>Tak neváhej a toč!</w:t>
      </w:r>
    </w:p>
    <w:p>
      <w:pPr>
        <w:pStyle w:val="Normal"/>
        <w:jc w:val="both"/>
        <w:rPr>
          <w:rFonts w:ascii="Arial CE" w:hAnsi="Arial CE" w:eastAsia="Arial CE" w:cs="Arial CE"/>
          <w:sz w:val="22"/>
          <w:szCs w:val="22"/>
        </w:rPr>
      </w:pPr>
      <w:r>
        <w:rPr>
          <w:rFonts w:eastAsia="Arial CE" w:cs="Arial CE" w:ascii="Arial CE" w:hAnsi="Arial CE"/>
          <w:sz w:val="22"/>
          <w:szCs w:val="22"/>
        </w:rPr>
        <w:t>Co si vzít na dovolenou, čeho se vyvarovat o prázdninách a kterak se správně chovat na vodním tobogánu poradí nejen Eduard Hrubeš, ale i amatérští kameramani z celého světa.</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7.07., 20.00 hod., 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HŘÍŠNÍ LIDÉ MĚSTA PRAŽSKÉHO</w:t>
      </w:r>
    </w:p>
    <w:p>
      <w:pPr>
        <w:pStyle w:val="Normal"/>
        <w:jc w:val="both"/>
        <w:rPr>
          <w:rFonts w:ascii="Arial CE" w:hAnsi="Arial CE" w:eastAsia="Arial CE" w:cs="Arial CE"/>
          <w:sz w:val="22"/>
          <w:szCs w:val="22"/>
        </w:rPr>
      </w:pPr>
      <w:r>
        <w:rPr>
          <w:rFonts w:eastAsia="Arial CE" w:cs="Arial CE" w:ascii="Arial CE" w:hAnsi="Arial CE"/>
          <w:b/>
          <w:bCs/>
          <w:sz w:val="22"/>
          <w:szCs w:val="22"/>
        </w:rPr>
        <w:t>Pěnička a Paraplíčko</w:t>
      </w:r>
    </w:p>
    <w:p>
      <w:pPr>
        <w:pStyle w:val="Normal"/>
        <w:jc w:val="both"/>
        <w:rPr>
          <w:rFonts w:ascii="Arial CE" w:hAnsi="Arial CE" w:eastAsia="Arial CE" w:cs="Arial CE"/>
          <w:sz w:val="22"/>
          <w:szCs w:val="22"/>
        </w:rPr>
      </w:pPr>
      <w:r>
        <w:rPr>
          <w:rFonts w:eastAsia="Arial CE" w:cs="Arial CE" w:ascii="Arial CE" w:hAnsi="Arial CE"/>
          <w:sz w:val="22"/>
          <w:szCs w:val="22"/>
        </w:rPr>
        <w:t>Jednou z největších postav, které vytvořil Jaroslav Marvan, je vrchní kriminální rada Vacátko. Spisovatel Jiří Marek, autor literární předlohy k filmu, napsal tuto postavu podle čtyř skutečných pražských kriminalistů z období první republiky, ale teprve až když jí Marvan vdechl život, zajásal syn jednoho z oněch čtyř pánů radů: „To je přece táta!“.</w:t>
      </w:r>
    </w:p>
    <w:p>
      <w:pPr>
        <w:pStyle w:val="Normal"/>
        <w:jc w:val="both"/>
        <w:rPr>
          <w:rFonts w:ascii="Arial CE" w:hAnsi="Arial CE" w:eastAsia="Arial CE" w:cs="Arial CE"/>
          <w:sz w:val="22"/>
          <w:szCs w:val="22"/>
        </w:rPr>
      </w:pPr>
      <w:r>
        <w:rPr>
          <w:rFonts w:eastAsia="Arial CE" w:cs="Arial CE" w:ascii="Arial CE" w:hAnsi="Arial CE"/>
          <w:sz w:val="22"/>
          <w:szCs w:val="22"/>
        </w:rPr>
        <w:t>Film Pěnička a Paraplíčko bezprostředně navazuje na oblíbený detektivní seriál Hříšní lidé města pražského. I zde se vedle pana Vacátka objevují jeho podřízení - detektivové pan Bouše a pan Brůžek v podání Josefa Vinkláře a Josefa Bláhy. Film nesoucí podtitul „kasařská balada“ ukazuje s úsměvným nadhledem pražskou „zločineckou galérku“. Pěnička je kasař a Anča Paraplíčko chudičká šlapka. Jejich příběh málem vyústí až v krvavý masakr, kterému zabrání jen moudrost a životní zkušenost rady Vacátka...</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7.07., 20.30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Komisař Moulin</w:t>
      </w:r>
    </w:p>
    <w:p>
      <w:pPr>
        <w:pStyle w:val="Normal"/>
        <w:jc w:val="both"/>
        <w:rPr>
          <w:rFonts w:ascii="Arial CE" w:hAnsi="Arial CE" w:eastAsia="Arial CE" w:cs="Arial CE"/>
          <w:sz w:val="22"/>
          <w:szCs w:val="22"/>
        </w:rPr>
      </w:pPr>
      <w:r>
        <w:rPr>
          <w:rFonts w:eastAsia="Arial CE" w:cs="Arial CE" w:ascii="Arial CE" w:hAnsi="Arial CE"/>
          <w:b/>
          <w:bCs/>
          <w:sz w:val="22"/>
          <w:szCs w:val="22"/>
        </w:rPr>
        <w:t>L jako Lennon</w:t>
      </w:r>
    </w:p>
    <w:p>
      <w:pPr>
        <w:pStyle w:val="Normal"/>
        <w:jc w:val="both"/>
        <w:rPr>
          <w:rFonts w:ascii="Arial CE" w:hAnsi="Arial CE" w:eastAsia="Arial CE" w:cs="Arial CE"/>
          <w:sz w:val="22"/>
          <w:szCs w:val="22"/>
        </w:rPr>
      </w:pPr>
      <w:r>
        <w:rPr>
          <w:rFonts w:eastAsia="Arial CE" w:cs="Arial CE" w:ascii="Arial CE" w:hAnsi="Arial CE"/>
          <w:sz w:val="22"/>
          <w:szCs w:val="22"/>
        </w:rPr>
        <w:t>Komisař Moulin je v noci ve svém bytě napaden a vyfotografován, když má pistoli v ústech. Své účty si s ním přichází vyřídit gangster, kterého poslal Moulin před osmi lety za mříže. Fotky jsou zaslány redakcím k otištění, aby všichni viděli strach v jeho očích. Moulin však záhy zapomene na svůj „soukromý“ případ. Noční Paříží se toulá vrah - maniak, který zabíjí při úplňku. Moulin zná muže, který dokáže odhalit totožnost zabijáka, ale musí za ním do vězen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7.07., 22.45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Ztracená dcera (2/2)</w:t>
      </w:r>
    </w:p>
    <w:p>
      <w:pPr>
        <w:pStyle w:val="Normal"/>
        <w:jc w:val="both"/>
        <w:rPr>
          <w:rFonts w:ascii="Arial CE" w:hAnsi="Arial CE" w:eastAsia="Arial CE" w:cs="Arial CE"/>
          <w:sz w:val="22"/>
          <w:szCs w:val="22"/>
        </w:rPr>
      </w:pPr>
      <w:r>
        <w:rPr>
          <w:rFonts w:eastAsia="Arial CE" w:cs="Arial CE" w:ascii="Arial CE" w:hAnsi="Arial CE"/>
          <w:sz w:val="22"/>
          <w:szCs w:val="22"/>
        </w:rPr>
        <w:t>V první části kanadského filmu jsme poznali nešťastného otce Andrewa McCrackena, který se dozvídá, že jeho dospělá dcera Laure, žijící již odděleně od rodičů, zmizela. Věděl, že byla v poslední době ve spojení s nějakou náboženskou sektou, nepřikládal tomu však větší význam. Rozhodne se po ní pátrat na vlastní pěst a postupně se mu začínají otevírat nečekané souvislosti. Strýc Rolf Sutter, o němž Andrew doufal, že bude Lauriným rádcem, je příslušníkem sekty Akademie slunečních rytířů a zdá se, že do sekty ji přivedl právě on. Laurina švýcarská přítelkyně Catherine začne spolupracovat s policií a setká se i s bývalým manželem Laure - Gerym. Po návratu domů jí někdo vyhrožuje nožem, aby se o Laurin případ přestala zajímat. Camille - členka sekty a Laurina psychoterapeutka - je zavražděna jen pár okamžiků poté, co se setká s jejím otcem. Na Catherininu prosbu přiletí Andrew z Montrealu do Ženevy, aby spojili svá soukromá pátrán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7.07., 0.20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8"/>
          <w:szCs w:val="28"/>
        </w:rPr>
      </w:pPr>
      <w:r>
        <w:rPr>
          <w:rFonts w:eastAsia="Arial CE" w:cs="Arial CE" w:ascii="Arial CE" w:hAnsi="Arial CE"/>
          <w:b/>
          <w:bCs/>
          <w:sz w:val="28"/>
          <w:szCs w:val="28"/>
        </w:rPr>
        <w:t>ČT2</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Cestománie (3/25)</w:t>
      </w:r>
    </w:p>
    <w:p>
      <w:pPr>
        <w:pStyle w:val="Normal"/>
        <w:jc w:val="both"/>
        <w:rPr>
          <w:rFonts w:ascii="Arial CE" w:hAnsi="Arial CE" w:eastAsia="Arial CE" w:cs="Arial CE"/>
          <w:sz w:val="22"/>
          <w:szCs w:val="22"/>
        </w:rPr>
      </w:pPr>
      <w:r>
        <w:rPr>
          <w:rFonts w:eastAsia="Arial CE" w:cs="Arial CE" w:ascii="Arial CE" w:hAnsi="Arial CE"/>
          <w:b/>
          <w:bCs/>
          <w:sz w:val="22"/>
          <w:szCs w:val="22"/>
        </w:rPr>
        <w:t>Dominikánská republika - V útrobách ostrova</w:t>
      </w:r>
    </w:p>
    <w:p>
      <w:pPr>
        <w:pStyle w:val="Normal"/>
        <w:jc w:val="both"/>
        <w:rPr>
          <w:rFonts w:ascii="Arial CE" w:hAnsi="Arial CE" w:eastAsia="Arial CE" w:cs="Arial CE"/>
          <w:sz w:val="22"/>
          <w:szCs w:val="22"/>
        </w:rPr>
      </w:pPr>
      <w:r>
        <w:rPr>
          <w:rFonts w:eastAsia="Arial CE" w:cs="Arial CE" w:ascii="Arial CE" w:hAnsi="Arial CE"/>
          <w:sz w:val="22"/>
          <w:szCs w:val="22"/>
        </w:rPr>
        <w:t>Karibský ostrov, na kterém při své první cestě za objevením Ameriky přistál Kolumbus domnívaje se, že objevil nový kontinent, dnes nejvíce přitahuje jedny z nejchudších obyvatel naší planety - Haiťany, žijící na jeho druhé půlce. Nacházejí zde pouze nejtěžší práci na cukrových plantážích. Ale již před šedesáti lety na něm, paradoxně za místní fašistické diktatury, našly záchranu i stovky Židů, kteří ostrov ekonomicky povznesli. Dnes je to sice především turistický ráj, který však nic ze své původní atmosféry neztratil.</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7.07., 11.00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Brigadoon</w:t>
      </w:r>
    </w:p>
    <w:p>
      <w:pPr>
        <w:pStyle w:val="Normal"/>
        <w:jc w:val="both"/>
        <w:rPr>
          <w:rFonts w:ascii="Arial CE" w:hAnsi="Arial CE" w:eastAsia="Arial CE" w:cs="Arial CE"/>
          <w:sz w:val="22"/>
          <w:szCs w:val="22"/>
        </w:rPr>
      </w:pPr>
      <w:r>
        <w:rPr>
          <w:rFonts w:eastAsia="Arial CE" w:cs="Arial CE" w:ascii="Arial CE" w:hAnsi="Arial CE"/>
          <w:sz w:val="22"/>
          <w:szCs w:val="22"/>
        </w:rPr>
        <w:t>Fenomenální úspěch Zpívání v dešti (1952) přinesl Genu Kellymu jeden problém. Jakým muzikálem se dá pokračovat? Po dvouleté přestávce Kelly zvolil Brigadoon, jehož předlohou byl úspěšný broadwayský muzikál (1947) o dvou Američanech, kteří objeví malebnou skotskou vesničku přicházející k životu jen jednou za sto let. Kelly se domluvil s režisérem Vincentem Minnellim, ale jejich plány na natáčení ve skutečných skotských exteriérech společnost MGM z finančních důvodů neschválila. Svoji roli tu samozřejmě hrála vzdálenost, ale i proslulá nestálost počasí na skotské vysočině, která by mohla už tak nákladnou výrobu ještě mnohem víc prodražit. Bylo rozhodnuto film realizovat ve studiu a pro natáčení byl vyčleněn největší ateliér MGM, který umožňoval panoramování o celých 360 stupňů, aniž by se ztrácel dojem velkého prostoru. V něm také vznikla rozsáhlá dekorace skotské vesnice. Společnost MGM rovněž přiměla Minnelliho, aby poprvé natáčel v novém širokoúhlém systému CinemaScope, což jeho i Kellyho donutilo podstatným způsobem předělat už choreograficky a režijně rozvržené taneční scény. Vzhledem k tomu, že žádný z hlavních představitelů neměl výraznější pěvecké nadání (zpěv Cyd Charisseové byl nadabován Carol Richardsovou), kladli tvůrci větší důraz na taneční scény. Určitou protiváhu zamilované dvojici (Kelly a Charisseová) tvořil Van Johnson, jehož trochu cynická postava dodává filmu potřebný komický rozměr.</w:t>
      </w:r>
    </w:p>
    <w:p>
      <w:pPr>
        <w:pStyle w:val="Normal"/>
        <w:jc w:val="both"/>
        <w:rPr>
          <w:rFonts w:ascii="Arial CE" w:hAnsi="Arial CE" w:eastAsia="Arial CE" w:cs="Arial CE"/>
          <w:sz w:val="22"/>
          <w:szCs w:val="22"/>
        </w:rPr>
      </w:pPr>
      <w:r>
        <w:rPr>
          <w:rFonts w:eastAsia="Arial CE" w:cs="Arial CE" w:ascii="Arial CE" w:hAnsi="Arial CE"/>
          <w:sz w:val="22"/>
          <w:szCs w:val="22"/>
        </w:rPr>
        <w:t>Po premiéře v září 1954 byl film přijat rozporně jak odbornou kritikou, tak i diváky. V kontextu tehdejší muzikálové tvorby určitě nepřinesl nic převratně nového, ale jeho lyrický náboj a půvabné melodie (především I´ll Go Home With Bonnie Jean, The Heather on the Hill a titulní píseň) ho dnes řadí k nadprůměrným ukázkám typicky hollywoodského žánru, jenž byl v té době na svém vrcholu.</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Stručné profily některých tvůrců a herců:</w:t>
      </w:r>
    </w:p>
    <w:p>
      <w:pPr>
        <w:pStyle w:val="Normal"/>
        <w:jc w:val="both"/>
        <w:rPr>
          <w:rFonts w:ascii="Arial CE" w:hAnsi="Arial CE" w:eastAsia="Arial CE" w:cs="Arial CE"/>
          <w:sz w:val="22"/>
          <w:szCs w:val="22"/>
        </w:rPr>
      </w:pPr>
      <w:r>
        <w:rPr>
          <w:rFonts w:eastAsia="Arial CE" w:cs="Arial CE" w:ascii="Arial CE" w:hAnsi="Arial CE"/>
          <w:sz w:val="22"/>
          <w:szCs w:val="22"/>
        </w:rPr>
        <w:t>Vincente Minnelli (1903-1986) - slavný americký režisér. Začínal jako divadelní výtvarník a od poloviny 30. let rovněž režíroval. V roce 1940 ho producent Arthur Freed pozval do Hollywoodu a Minnelli se během několika let stal uznávaným tvůrcem výpravných muzikálů (mj. Sejdeme se v St. Louis, Ziegfeldův kabaret, Pirát, Američan v Paříži, Konečně trhák, Brigadoon, Kismet, Gigi), v nichž hlavní úlohy vytvářely přední hvězdy žánru, jako Gene Kelly, Fred Astaire či jeho tehdejší manželka Judy Garlandová. Režíroval s úspěchem i komedie (Nevěstin otec, Módní návrhářka) a dramatické snímky (Město iluzí, Žízeň po životě). Jednou ve své kariéře získal Oscara (Gigi).</w:t>
      </w:r>
    </w:p>
    <w:p>
      <w:pPr>
        <w:pStyle w:val="Normal"/>
        <w:jc w:val="both"/>
        <w:rPr>
          <w:rFonts w:ascii="Arial CE" w:hAnsi="Arial CE" w:eastAsia="Arial CE" w:cs="Arial CE"/>
          <w:sz w:val="22"/>
          <w:szCs w:val="22"/>
        </w:rPr>
      </w:pPr>
      <w:r>
        <w:rPr>
          <w:rFonts w:eastAsia="Arial CE" w:cs="Arial CE" w:ascii="Arial CE" w:hAnsi="Arial CE"/>
          <w:sz w:val="22"/>
          <w:szCs w:val="22"/>
        </w:rPr>
        <w:t>Arthur Freed (1894-1973) - slavný americký producent. Začínal jako textař v revuálních divadelních scénách a s nástupem zvuku byl angažován společností MGM. Na konci 30. let začal pracovat jako producent a velkou měrou se zasloužil o vrcholný rozkvět muzikálu ve 40. a 50. letech. Soustředil kolem sebe nejtalentovanější muzikálové režiséry (mj. Vincente Minnelli, Busby Berkeley, Charles Walters a Stanley Donen) a je podepsán pod řadou klasických filmových děl (Sejdeme se v St. Louis, Yolanda a zloděj, Ziegfeldův kabaret, Pirát, Velikonoční přehlídka, Ve městě, Američan v Paříži, Zpívání v dešti, Konečně trhák, Brigadoon, Gigi a další muzikály). Získal dvakrát Oscara za nejlepší film (Američan v Paříži, Gigi) a jeho celoživotní dílo bylo mj. oceněno francouzským Řádem čestné legie.</w:t>
      </w:r>
    </w:p>
    <w:p>
      <w:pPr>
        <w:pStyle w:val="Normal"/>
        <w:jc w:val="both"/>
        <w:rPr>
          <w:rFonts w:ascii="Arial CE" w:hAnsi="Arial CE" w:eastAsia="Arial CE" w:cs="Arial CE"/>
          <w:sz w:val="22"/>
          <w:szCs w:val="22"/>
        </w:rPr>
      </w:pPr>
      <w:r>
        <w:rPr>
          <w:rFonts w:eastAsia="Arial CE" w:cs="Arial CE" w:ascii="Arial CE" w:hAnsi="Arial CE"/>
          <w:sz w:val="22"/>
          <w:szCs w:val="22"/>
        </w:rPr>
        <w:t>Gene Kelly (1912-1996) - vynikající americký tanečník, herec, zpěvák, choreograf a režisér. Nejvyššího uznání dosáhl jako hlavní představitel a choreograf přelomového muzikálu Američan v Paříži (1951), který získal šest Oscarů, a jako spolurežisér (se Stanleyem Donenem), choreograf a herec klasického muzikálu Zpívání v dešti (1952). Jako samostatný režisér debutoval důsledně tanečním snímkem bez dialogů Vyzvání k tanci (1954), za který dostal Zlatého medvěda na MFF v Berlíně. Je držitelem čestného Oscara (1951) a získal také Cenu Amerického filmového institutu za celoživotní dílo (1985).</w:t>
      </w:r>
    </w:p>
    <w:p>
      <w:pPr>
        <w:pStyle w:val="Normal"/>
        <w:jc w:val="both"/>
        <w:rPr>
          <w:rFonts w:ascii="Arial CE" w:hAnsi="Arial CE" w:eastAsia="Arial CE" w:cs="Arial CE"/>
          <w:sz w:val="22"/>
          <w:szCs w:val="22"/>
        </w:rPr>
      </w:pPr>
      <w:r>
        <w:rPr>
          <w:rFonts w:eastAsia="Arial CE" w:cs="Arial CE" w:ascii="Arial CE" w:hAnsi="Arial CE"/>
          <w:sz w:val="22"/>
          <w:szCs w:val="22"/>
        </w:rPr>
        <w:t>Cyd Charisseová (nar. 1921) - americká tanečnice a herečka. Od dětství se věnovala baletu. Po několika epizodních filmových úlohách byla v roce 1946 angažována společností MGM a stala se populární hvězdou muzikálů (Ziegfeldův kabaret, Zpívání v dešti, Konečně trhák, Brigadoon, Vyzvání k tanci, Hedvábné punčochy aj.). Od konce 50. let, kdy muzikál zmizel z popředí zájmu diváků i tvůrců, vytvořila ještě několik menších dramatických rolí, ale víc se věnovala vystupování v televizi a v revuálních divadelních pořadech spolu se svým druhým manželem, zpěvákem Tonym Martinem.</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7.07., 17.25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Allen Ginsberg</w:t>
      </w:r>
    </w:p>
    <w:p>
      <w:pPr>
        <w:pStyle w:val="Normal"/>
        <w:jc w:val="both"/>
        <w:rPr>
          <w:rFonts w:ascii="Arial CE" w:hAnsi="Arial CE" w:eastAsia="Arial CE" w:cs="Arial CE"/>
          <w:sz w:val="22"/>
          <w:szCs w:val="22"/>
        </w:rPr>
      </w:pPr>
      <w:r>
        <w:rPr>
          <w:rFonts w:eastAsia="Arial CE" w:cs="Arial CE" w:ascii="Arial CE" w:hAnsi="Arial CE"/>
          <w:sz w:val="22"/>
          <w:szCs w:val="22"/>
        </w:rPr>
        <w:t>Manifestem hnutí beatníků, které začalo na básnických a hudebních seancích (jam sessions) ve sklepě sanfraciského knihkupectví City Light Books, je poéma „Kvílení“, rozvíjející bohatou obraznost v litanickém verši. Gingsbergova sbírka Kadiš obsahuje lyrický nářek pro matčinu smrt. Báseň „Král majálesu“ (Ginsberg ji napsal v letadle, když byl v roce 1965 vyhoštěn z Československa) je výrazem odporu k totalitnímu komunistickému režimu a sympatií s českými studenty. I v pozdějších letech vedl Ginsberg (1926-1997) kampaně proti zneužívání moci v mezinárodní politice a publikoval řadu dalších sbírek básní, z nichž mnohé zhudebnil. Byl přesvědčený o tom, že hlavním úkolem poezie a umění je odhalovat vnitřní svět, který společnost nezná a někdy ho nezná ani sám člověk, protože je tak skrytý, tak hluboko, ale je tam.</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7.07., 20.00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Posezení s Janem Burianem</w:t>
      </w:r>
    </w:p>
    <w:p>
      <w:pPr>
        <w:pStyle w:val="Normal"/>
        <w:jc w:val="both"/>
        <w:rPr>
          <w:rFonts w:ascii="Arial CE" w:hAnsi="Arial CE" w:eastAsia="Arial CE" w:cs="Arial CE"/>
          <w:sz w:val="22"/>
          <w:szCs w:val="22"/>
        </w:rPr>
      </w:pPr>
      <w:r>
        <w:rPr>
          <w:rFonts w:eastAsia="Arial CE" w:cs="Arial CE" w:ascii="Arial CE" w:hAnsi="Arial CE"/>
          <w:sz w:val="22"/>
          <w:szCs w:val="22"/>
        </w:rPr>
        <w:t>Romana Anděrová pracuje jako etoložka v pražské Zoologické zahradě. Etologie je věda zabývající se srovnáváním živočichů. V Burianově rozhovoru s Romanou Anděrovou se však srovnává hlavně chování zvířat a člověka. Takže se divák může dozvědět několik překvapivých faktů jako na příklad, že zvířata mají neuvěřitelné komunikační schopnosti, které, ač beze slov nebo možná právě proto bývají mnohdy výstižnější než lidské. Také si zvířata často dokáží lépe poradit než člověk a na Burianovu otázku, zda zvířata jsou svobodná, odpovídá Romana Anděrová, že i na tom jsou podobně jako člověk: nejsou.</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7.07., 21.30 hod., ĆT2</w:t>
      </w:r>
    </w:p>
    <w:p>
      <w:pPr>
        <w:pStyle w:val="Footer"/>
        <w:tabs>
          <w:tab w:val="clear" w:pos="4536"/>
          <w:tab w:val="clear" w:pos="9072"/>
        </w:tabs>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Mezi proudy</w:t>
      </w:r>
    </w:p>
    <w:p>
      <w:pPr>
        <w:pStyle w:val="Normal"/>
        <w:jc w:val="both"/>
        <w:rPr>
          <w:rFonts w:ascii="Arial CE" w:hAnsi="Arial CE" w:eastAsia="Arial CE" w:cs="Arial CE"/>
          <w:sz w:val="22"/>
          <w:szCs w:val="22"/>
        </w:rPr>
      </w:pPr>
      <w:r>
        <w:rPr>
          <w:rFonts w:eastAsia="Arial CE" w:cs="Arial CE" w:ascii="Arial CE" w:hAnsi="Arial CE"/>
          <w:b/>
          <w:bCs/>
          <w:sz w:val="22"/>
          <w:szCs w:val="22"/>
        </w:rPr>
        <w:t>Sharkiat</w:t>
      </w:r>
    </w:p>
    <w:p>
      <w:pPr>
        <w:pStyle w:val="Normal"/>
        <w:jc w:val="both"/>
        <w:rPr>
          <w:rFonts w:ascii="Arial CE" w:hAnsi="Arial CE" w:eastAsia="Arial CE" w:cs="Arial CE"/>
          <w:sz w:val="22"/>
          <w:szCs w:val="22"/>
        </w:rPr>
      </w:pPr>
      <w:r>
        <w:rPr>
          <w:rFonts w:eastAsia="Arial CE" w:cs="Arial CE" w:ascii="Arial CE" w:hAnsi="Arial CE"/>
          <w:sz w:val="22"/>
          <w:szCs w:val="22"/>
        </w:rPr>
        <w:t>Hudební cyklus Mezi proudy tentokrát hostí egyptský soubor s názvem Sharkiat, což v překladu znamená „Přicházející z Východu“. Hudba této kapely z Káhiry připomíná světlé momenty žánrové fúze jazzu, elektronického světa a etnických kořenů - využívá arabských modů, tradičních bicích nástrojů i složitých rytmů stejně jako akordeonů a elektrických kláves. Zakladatelem a vedoucím Sharkiatu je skladatel a klavírista Fathy Salama, který představil osobitou tvorbu svého jedenáct let starého souboru na vydaných deskách z devadesátých let, jako jsou např. „Camel Dance“, „Color me Cairo“, „From te Desert to the Sea“. Živý kontakt s hudbou Sharkiatu zažilo publikum v Japonsku, Španělsku, Francii, Itálii, Estonsku a mnoha dalších zemích, k nimž nedávno přibyla také Česká republika. Koncert z brněnského HaDivadla připravila tvůrčí skupina Marie Kučerové.</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sz w:val="22"/>
          <w:szCs w:val="22"/>
        </w:rPr>
        <w:t>Vysílání: 07.07., 22.30 hod., ČT2</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Frank Sinatra</w:t>
      </w:r>
    </w:p>
    <w:p>
      <w:pPr>
        <w:pStyle w:val="Normal"/>
        <w:jc w:val="both"/>
        <w:rPr>
          <w:rFonts w:ascii="Arial CE" w:hAnsi="Arial CE" w:eastAsia="Arial CE" w:cs="Arial CE"/>
          <w:sz w:val="22"/>
          <w:szCs w:val="22"/>
        </w:rPr>
      </w:pPr>
      <w:r>
        <w:rPr>
          <w:rFonts w:eastAsia="Arial CE" w:cs="Arial CE" w:ascii="Arial CE" w:hAnsi="Arial CE"/>
          <w:sz w:val="22"/>
          <w:szCs w:val="22"/>
        </w:rPr>
        <w:t>Bilancující, ale také investigativní dokument o králi swingu. Říkali mu The Voice (Ten Hlas). Za všechny to pojmenoval Bono ze skupiny U2: „Rock´n´rolloví příznivci uznávají Franka Sinatru. Protože má ve vrchovaté míře to, po čem oni prahnou. Je to velká autorita. Nic jiného než autorita. Je jako náš Pan premiér.“ Rok před definitivním odchodem Američana italského původu Francise Alberta Sinatry (1915-1998) natočili režiséři Alan Lewens a Anthony Hall v koprodukci BBC s americkou společností veřejné televizní služby PBS dlouhometrážní portrétní dokument mapující jeho životní cestu. Je to objevný, na několika místech překvapivý portrét. A nejde zde zdaleka jen o Sinatrův podíl na prezidentské kampani za zvolení Johna Fitzgeralda Kennedyho nebo o jeho kontakty s Mafií. Kariéra tohoto jedinečného zpěváka provází většinu historie pop music. Byl vynikající hned na počátku své šedesátileté muzikantské dráhy. V roce 1971 Sinatra oznámil veřejnosti, že končí s veřejnou činností, toto překvapivé rozhodnutí naštěstí potom několikrát porušil. Po sérii pozoruhodných alb Sinatra opět víc než příjemně překvapil: v roce 1992 a o dva roky později uskutečnil kritikou i veřejností aplaudovaný projekt Duets. Vynikal mužností projevu, relaxovaností, plynulým frázováním, perfektní výslovností a hlavně nezadržitelným swingem (nepopsatelným pohybem vpřed).</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7.07., 23.20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b/>
          <w:b/>
          <w:bCs/>
          <w:sz w:val="52"/>
          <w:szCs w:val="52"/>
        </w:rPr>
      </w:pPr>
      <w:r>
        <w:rPr>
          <w:rFonts w:eastAsia="Arial CE" w:cs="Arial CE" w:ascii="Arial CE" w:hAnsi="Arial CE"/>
          <w:b/>
          <w:bCs/>
          <w:sz w:val="52"/>
          <w:szCs w:val="52"/>
        </w:rPr>
        <w:t>SOBOTA</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8"/>
          <w:szCs w:val="28"/>
        </w:rPr>
        <w:t>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MALÍ SPORTOVCI</w:t>
      </w:r>
    </w:p>
    <w:p>
      <w:pPr>
        <w:pStyle w:val="Normal"/>
        <w:jc w:val="both"/>
        <w:rPr>
          <w:rFonts w:ascii="Arial CE" w:hAnsi="Arial CE" w:eastAsia="Arial CE" w:cs="Arial CE"/>
          <w:sz w:val="22"/>
          <w:szCs w:val="22"/>
        </w:rPr>
      </w:pPr>
      <w:r>
        <w:rPr>
          <w:rFonts w:eastAsia="Arial CE" w:cs="Arial CE" w:ascii="Arial CE" w:hAnsi="Arial CE"/>
          <w:b/>
          <w:bCs/>
          <w:sz w:val="22"/>
          <w:szCs w:val="22"/>
        </w:rPr>
        <w:t>Leť, ptáku, leť!</w:t>
      </w:r>
    </w:p>
    <w:p>
      <w:pPr>
        <w:pStyle w:val="Normal"/>
        <w:jc w:val="both"/>
        <w:rPr>
          <w:rFonts w:ascii="Arial CE" w:hAnsi="Arial CE" w:eastAsia="Arial CE" w:cs="Arial CE"/>
          <w:sz w:val="22"/>
          <w:szCs w:val="22"/>
        </w:rPr>
      </w:pPr>
      <w:r>
        <w:rPr>
          <w:rFonts w:eastAsia="Arial CE" w:cs="Arial CE" w:ascii="Arial CE" w:hAnsi="Arial CE"/>
          <w:sz w:val="22"/>
          <w:szCs w:val="22"/>
        </w:rPr>
        <w:t>Žáci osmé třídy se chystají na Slovensko. Chtějí tam spolu s oblíbeným učitelem tělocviku Bohouškem dojet na kolech a cestou navštěvovat hrady, zámky a jiné pamětihodnosti. Bohoušek si však na poslední chvíli zlomí nohu a jeho místo zaujme pedantický šedesátník, třídní Vambera. Děti jsou zklamané a čtyři nejpodnikavější chlapci - Tonda, Olda, „Matylda“ a Břeťa - se rozhodnou jet na vlastní pěst...</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8.07., 9.30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Footer"/>
        <w:tabs>
          <w:tab w:val="clear" w:pos="4536"/>
          <w:tab w:val="clear" w:pos="9072"/>
        </w:tabs>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Náš venkov</w:t>
      </w:r>
    </w:p>
    <w:p>
      <w:pPr>
        <w:pStyle w:val="Heading1"/>
        <w:rPr>
          <w:rFonts w:ascii="Arial CE" w:hAnsi="Arial CE" w:eastAsia="Arial CE" w:cs="Arial CE"/>
        </w:rPr>
      </w:pPr>
      <w:r>
        <w:rPr>
          <w:rFonts w:eastAsia="Arial CE" w:cs="Arial CE" w:ascii="Arial CE" w:hAnsi="Arial CE"/>
        </w:rPr>
        <w:t>Biozemědělci</w:t>
      </w:r>
    </w:p>
    <w:p>
      <w:pPr>
        <w:pStyle w:val="Normal"/>
        <w:jc w:val="both"/>
        <w:rPr>
          <w:rFonts w:ascii="Arial CE" w:hAnsi="Arial CE" w:eastAsia="Arial CE" w:cs="Arial CE"/>
          <w:sz w:val="22"/>
          <w:szCs w:val="22"/>
        </w:rPr>
      </w:pPr>
      <w:r>
        <w:rPr>
          <w:rFonts w:eastAsia="Arial CE" w:cs="Arial CE" w:ascii="Arial CE" w:hAnsi="Arial CE"/>
          <w:sz w:val="22"/>
          <w:szCs w:val="22"/>
        </w:rPr>
        <w:t xml:space="preserve">Ještě před deseti lety byl pojem biozemědělec v českých krajích termínem téměř neznámým. Dnes se jejich počet v celé republice blíží pěti stovkám. Těžko říci, zda je to dobrá zpráva pro ně samotné, neboť jim tak vzrůstá konkurence, špatná zpráva to však patrně bude pro chemické koncerny, které přicházejí o zisky, každopádně ale nejlepší zpráva je to pro přírodu. Dřívější devastace alespoň někde skončila. O biozemědělcích si lze myslet cokoli. Někteří je považují za pouhé experimentátory, kteří plují po módní vlně ekologie, jiní v nich naopak vidí budoucnost přežití lidstva. Jedno jim ovšem upřít nelze: odvahu, s jakou se pustili do bourání starých zaběhnutých řádů. </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8.07., 11.05 hod., 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Německé národní parky (4/7)</w:t>
      </w:r>
    </w:p>
    <w:p>
      <w:pPr>
        <w:pStyle w:val="Normal"/>
        <w:jc w:val="both"/>
        <w:rPr>
          <w:rFonts w:ascii="Arial CE" w:hAnsi="Arial CE" w:eastAsia="Arial CE" w:cs="Arial CE"/>
          <w:sz w:val="22"/>
          <w:szCs w:val="22"/>
        </w:rPr>
      </w:pPr>
      <w:r>
        <w:rPr>
          <w:rFonts w:eastAsia="Arial CE" w:cs="Arial CE" w:ascii="Arial CE" w:hAnsi="Arial CE"/>
          <w:b/>
          <w:bCs/>
          <w:sz w:val="22"/>
          <w:szCs w:val="22"/>
        </w:rPr>
        <w:t>Berchtesgaden</w:t>
      </w:r>
    </w:p>
    <w:p>
      <w:pPr>
        <w:pStyle w:val="Normal"/>
        <w:jc w:val="both"/>
        <w:rPr>
          <w:rFonts w:ascii="Arial CE" w:hAnsi="Arial CE" w:eastAsia="Arial CE" w:cs="Arial CE"/>
          <w:sz w:val="22"/>
          <w:szCs w:val="22"/>
        </w:rPr>
      </w:pPr>
      <w:r>
        <w:rPr>
          <w:rFonts w:eastAsia="Arial CE" w:cs="Arial CE" w:ascii="Arial CE" w:hAnsi="Arial CE"/>
          <w:sz w:val="22"/>
          <w:szCs w:val="22"/>
        </w:rPr>
        <w:t>Malebné panorama berchtesgadenských Alp je půvabné i tajemné, majestátní i úchvatné. Velkolepý horský svět - jediný vysokohorský park Německa - je domovem kamzíků, orlů a svišťů. Tento národní park v severních Alpách je druhý nejstarší v Německu. Po celý rok zůstává velkolepým jevištěm, kde rozehrávají svá představení alpské živly - slunce, mraky, vítr a sníh.</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8.07., 13.05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4x s Luisem de Funesem</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Lakomec</w:t>
      </w:r>
    </w:p>
    <w:p>
      <w:pPr>
        <w:pStyle w:val="Normal"/>
        <w:jc w:val="both"/>
        <w:rPr>
          <w:rFonts w:ascii="Arial CE" w:hAnsi="Arial CE" w:eastAsia="Arial CE" w:cs="Arial CE"/>
          <w:sz w:val="22"/>
          <w:szCs w:val="22"/>
        </w:rPr>
      </w:pPr>
      <w:r>
        <w:rPr>
          <w:rFonts w:eastAsia="Arial CE" w:cs="Arial CE" w:ascii="Arial CE" w:hAnsi="Arial CE"/>
          <w:sz w:val="22"/>
          <w:szCs w:val="22"/>
        </w:rPr>
        <w:t>Pokud si jen vzpomeneme, Louis de Funes v žádné ze svých rolí nedal nikomu ani frank zadarmo. Vrchol hamižnosti představuje v dramatickém světě Molierův Harpagon. A tak není divu, že se role Lakomce, muže, jehož hlavní hnací silou byly peníze, potkala s tímto žlučovitým, energickým hereckým naturelem. Spolu s režisérem Jeanem Giraultem (Četníci) si Funes pozval vedle řady divadelních herců i Michela Galabruho a Bernarda Meneze.</w:t>
      </w:r>
    </w:p>
    <w:p>
      <w:pPr>
        <w:pStyle w:val="Normal"/>
        <w:jc w:val="both"/>
        <w:rPr>
          <w:rFonts w:ascii="Arial CE" w:hAnsi="Arial CE" w:eastAsia="Arial CE" w:cs="Arial CE"/>
          <w:sz w:val="22"/>
          <w:szCs w:val="22"/>
        </w:rPr>
      </w:pPr>
      <w:r>
        <w:rPr>
          <w:rFonts w:eastAsia="Arial CE" w:cs="Arial CE" w:ascii="Arial CE" w:hAnsi="Arial CE"/>
          <w:sz w:val="22"/>
          <w:szCs w:val="22"/>
        </w:rPr>
        <w:t>Premiérou filmu Lakomec zahajuje Česká televize řadu filmů s Louisem de Funesem, kterými zpříjemní sobotní prázdninová odpoledne. Dále uvidíme filmy: Jeden hot a druhý čehý, Dobrodružství rabína Jákoba a komedii Smolař.</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8.07., 14.15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Okouzlení (5/20)</w:t>
      </w:r>
    </w:p>
    <w:p>
      <w:pPr>
        <w:pStyle w:val="Normal"/>
        <w:jc w:val="both"/>
        <w:rPr>
          <w:rFonts w:ascii="Arial CE" w:hAnsi="Arial CE" w:eastAsia="Arial CE" w:cs="Arial CE"/>
          <w:sz w:val="22"/>
          <w:szCs w:val="22"/>
        </w:rPr>
      </w:pPr>
      <w:r>
        <w:rPr>
          <w:rFonts w:eastAsia="Arial CE" w:cs="Arial CE" w:ascii="Arial CE" w:hAnsi="Arial CE"/>
          <w:sz w:val="22"/>
          <w:szCs w:val="22"/>
        </w:rPr>
        <w:t>Thomasovo pátrání po otci dítěte jeho zemřelé sestry je stále zběsilejší. Cristina Ansaldiová, matka Roberta, navštíví otce Barbary a stěžuje si mu na svého manžela. Luciana Galliová se chce i s dítětem ukrýt na klinice, protože tam měla být přijata na drobný zákrok. Ale Barbara její přijetí i s dítětem nedovolí. Na klinice se mezi pacienty objevuje bohatá vdova Liana Piccoliová. Má mladého přítele a chce za každou cenu rychle omládnout. Barbara, ale takto radikální zásahy, vzhledem ke jejímu zdravotnímu stavu, nedoporučuje.</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8.07., 16.15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Heading1"/>
        <w:rPr>
          <w:rFonts w:ascii="Arial CE" w:hAnsi="Arial CE" w:eastAsia="Arial CE" w:cs="Arial CE"/>
        </w:rPr>
      </w:pPr>
      <w:r>
        <w:rPr>
          <w:rFonts w:eastAsia="Arial CE" w:cs="Arial CE" w:ascii="Arial CE" w:hAnsi="Arial CE"/>
        </w:rPr>
        <w:t>Pyramida</w:t>
      </w:r>
    </w:p>
    <w:p>
      <w:pPr>
        <w:pStyle w:val="Normal"/>
        <w:jc w:val="both"/>
        <w:rPr>
          <w:rFonts w:ascii="Arial CE" w:hAnsi="Arial CE" w:eastAsia="Arial CE" w:cs="Arial CE"/>
          <w:sz w:val="22"/>
          <w:szCs w:val="22"/>
        </w:rPr>
      </w:pPr>
      <w:r>
        <w:rPr>
          <w:rFonts w:eastAsia="Arial CE" w:cs="Arial CE" w:ascii="Arial CE" w:hAnsi="Arial CE"/>
          <w:sz w:val="22"/>
          <w:szCs w:val="22"/>
        </w:rPr>
        <w:t>Stejně jako vloni nebudou po dobu letních prázdnin soutěžit v Pyramidě dospělí, ale vystřídají je děti. Setkáme se přibližně s dvaceti desetiletými až třináctiletými školáky, kteří prověří svoje znalosti o historii i zeměpisu naší republiky, připomenou si písničky, přísloví a samozřejmě pohádky. Získané body promění za sladkosti a ceny, které k příjemným prázdninovým chvílím patř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8.07., 17.10 hod., 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Labužnický dějepis (12/13)</w:t>
      </w:r>
    </w:p>
    <w:p>
      <w:pPr>
        <w:pStyle w:val="Normal"/>
        <w:jc w:val="both"/>
        <w:rPr>
          <w:rFonts w:ascii="Arial CE" w:hAnsi="Arial CE" w:eastAsia="Arial CE" w:cs="Arial CE"/>
          <w:sz w:val="22"/>
          <w:szCs w:val="22"/>
        </w:rPr>
      </w:pPr>
      <w:r>
        <w:rPr>
          <w:rFonts w:eastAsia="Arial CE" w:cs="Arial CE" w:ascii="Arial CE" w:hAnsi="Arial CE"/>
          <w:b/>
          <w:bCs/>
          <w:sz w:val="22"/>
          <w:szCs w:val="22"/>
        </w:rPr>
        <w:t>Bitva u Moháče</w:t>
      </w:r>
    </w:p>
    <w:p>
      <w:pPr>
        <w:pStyle w:val="Normal"/>
        <w:jc w:val="both"/>
        <w:rPr>
          <w:rFonts w:ascii="Arial CE" w:hAnsi="Arial CE" w:eastAsia="Arial CE" w:cs="Arial CE"/>
          <w:sz w:val="22"/>
          <w:szCs w:val="22"/>
        </w:rPr>
      </w:pPr>
      <w:r>
        <w:rPr>
          <w:rFonts w:eastAsia="Arial CE" w:cs="Arial CE" w:ascii="Arial CE" w:hAnsi="Arial CE"/>
          <w:sz w:val="22"/>
          <w:szCs w:val="22"/>
        </w:rPr>
        <w:t>Všeobecně rozšířeným omylem je tvrzení, že guláš je původu maďarského. Turecká vojska táhla kdysi vítězně Evropou jistě i díky vydatnému pokrmu KUL ASCH, což v doslovném překladu znamenalo: jídlo pro mužstvo. Díky princi Eugenovi a dalším slavným vojevůdcům byly turecké armády definitivně zatlačeny zpět k Černému moři, aby nám po nich zbyly příjemné památky ve formě červené papriky a na ní lahodně udušeným kouskům masa.</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8.07., 17.40 hod., ĆT1</w:t>
      </w:r>
    </w:p>
    <w:p>
      <w:pPr>
        <w:pStyle w:val="Normal"/>
        <w:jc w:val="both"/>
        <w:rPr>
          <w:rFonts w:ascii="Arial CE" w:hAnsi="Arial CE" w:eastAsia="Arial CE" w:cs="Arial CE"/>
          <w:sz w:val="22"/>
          <w:szCs w:val="22"/>
        </w:rPr>
      </w:pPr>
      <w:r>
        <w:rPr>
          <w:rFonts w:eastAsia="Arial CE" w:cs="Arial CE" w:ascii="Arial CE" w:hAnsi="Arial CE"/>
          <w:b/>
          <w:bCs/>
          <w:sz w:val="22"/>
          <w:szCs w:val="22"/>
        </w:rPr>
        <w:t>Mr. Bean opět jezdí</w:t>
      </w:r>
    </w:p>
    <w:p>
      <w:pPr>
        <w:pStyle w:val="Normal"/>
        <w:jc w:val="both"/>
        <w:rPr>
          <w:rFonts w:ascii="Arial CE" w:hAnsi="Arial CE" w:eastAsia="Arial CE" w:cs="Arial CE"/>
          <w:sz w:val="22"/>
          <w:szCs w:val="22"/>
        </w:rPr>
      </w:pPr>
      <w:r>
        <w:rPr>
          <w:rFonts w:eastAsia="Arial CE" w:cs="Arial CE" w:ascii="Arial CE" w:hAnsi="Arial CE"/>
          <w:sz w:val="22"/>
          <w:szCs w:val="22"/>
        </w:rPr>
        <w:t>Pan Bean předvede, že je pohotový chlapík, když vzkřísí oběť srdečního kolapsu pomocí dvou vodičů, které by dokázaly fungovat jako elektrické křeslo. Zjišťuje, že poštovní schránka může sloužit jako vynikající skrýš. To se mu ohromně hodí ve chvíli, kdy potřebuje sbalit velké množství věcí do velmi malého kufříku. Cestou na dovolenou, naváže přátelství s chlapečkem, který ještě netuší, že v sáčku pro případ nevolnosti na něj číhá překvapen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8.07., 18.25</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Vojín Benjaminová</w:t>
      </w:r>
    </w:p>
    <w:p>
      <w:pPr>
        <w:pStyle w:val="Normal"/>
        <w:jc w:val="both"/>
        <w:rPr>
          <w:rFonts w:ascii="Arial CE" w:hAnsi="Arial CE" w:eastAsia="Arial CE" w:cs="Arial CE"/>
          <w:sz w:val="22"/>
          <w:szCs w:val="22"/>
        </w:rPr>
      </w:pPr>
      <w:r>
        <w:rPr>
          <w:rFonts w:eastAsia="Arial CE" w:cs="Arial CE" w:ascii="Arial CE" w:hAnsi="Arial CE"/>
          <w:sz w:val="22"/>
          <w:szCs w:val="22"/>
        </w:rPr>
        <w:t>Americká komedie se svěžím scénářem ukazuje nemožné, že totiž i něžná dívčí duše může v jistém okamžiku propadnout kouzlu vojenského drilu. Pokud ovšem tuto „něžnou duši“ ztvárňuje temperamentní Goldie Hawnová, lze si už její divokou proměnu představit. Mladá a půvabná Judy má zřejmě v životě neuvěřitelnou smůlu. Jejím snem je pěkný velký dům a spořádaný manžel v něm. První vyvolený si ji ovšem vzal jen pro peníze a druhý zase umřel na srdeční příhodu během svatební noci. Navzdory šokovaným rodičům se Judy rozhodne rázně a odhodlaně změnit svůj život. Přihlásí se dobrovolně do armády, což si ovšem představuje tak trochu jako romantický výlet na Bahamy. Realita je pochopitelně jiná, ale křehká blondýnka se nevzdává a propracuje se až k parašutistickému výcviku. Její vojenská sláva by pravděpodobně stoupala, kdyby nepotkala dalšího muže. Stane se snad Judy konečně vdanou paničkou? Tvůrci této vděčné a nestárnoucí komedie nezapomněli na pěkně okořeněný závěr s překvapením.</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8.07., 21.15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Ve stínu své sestry</w:t>
      </w:r>
    </w:p>
    <w:p>
      <w:pPr>
        <w:pStyle w:val="Normal"/>
        <w:jc w:val="both"/>
        <w:rPr>
          <w:rFonts w:ascii="Arial CE" w:hAnsi="Arial CE" w:eastAsia="Arial CE" w:cs="Arial CE"/>
          <w:sz w:val="22"/>
          <w:szCs w:val="22"/>
        </w:rPr>
      </w:pPr>
      <w:r>
        <w:rPr>
          <w:rFonts w:eastAsia="Arial CE" w:cs="Arial CE" w:ascii="Arial CE" w:hAnsi="Arial CE"/>
          <w:sz w:val="22"/>
          <w:szCs w:val="22"/>
        </w:rPr>
        <w:t>Zatímco Joan si nejraději povídá s květinami ve svém malém obchůdku a není zvyklá být středem pozornosti mužů, její sestra Laurie už odmalička dokázala využít své něžné krásy. Joan si postupně zvykla na roli důvěrnice a utěšovatelky své půvabné sestry. Jenže tentokráte jde o něco jiného. Laurie se po pěti letech rozhodla opustit svého bohémsky založeného přítele Michaela a začít nový život. Zamiluje se a plánuje svatbu. Jenže Michael neodchází bez boje. Nejistá a zranitelná Joan se zaplete do podivné hry, ve které může ztratit nejen vlastní sestru, ale i úctu k sobě samé. V jejím životě se stále promítá jeden jediný zážitek těsně před otcovou smrtí. Možná právě teď přišel čas neutíkat dál před pravdou a sebou samotnou. V hlavní roli psychologicky laděného thrilleru uvidíme Nancy McKeonovou, kterou známe např. z dvoudílného filmu Sňatek s mafií. V postavě její matky mnozí poznají slavnou filmovou legendu Janet Leighovou.</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8.07., 0.20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8"/>
          <w:szCs w:val="28"/>
        </w:rPr>
      </w:pPr>
      <w:r>
        <w:rPr>
          <w:rFonts w:eastAsia="Arial CE" w:cs="Arial CE" w:ascii="Arial CE" w:hAnsi="Arial CE"/>
          <w:b/>
          <w:bCs/>
          <w:sz w:val="28"/>
          <w:szCs w:val="28"/>
        </w:rPr>
        <w:t>Č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Svět animovaného filmu (27/52)</w:t>
      </w:r>
    </w:p>
    <w:p>
      <w:pPr>
        <w:pStyle w:val="Normal"/>
        <w:jc w:val="both"/>
        <w:rPr>
          <w:rFonts w:ascii="Arial CE" w:hAnsi="Arial CE" w:eastAsia="Arial CE" w:cs="Arial CE"/>
          <w:sz w:val="22"/>
          <w:szCs w:val="22"/>
        </w:rPr>
      </w:pPr>
      <w:r>
        <w:rPr>
          <w:rFonts w:eastAsia="Arial CE" w:cs="Arial CE" w:ascii="Arial CE" w:hAnsi="Arial CE"/>
          <w:sz w:val="22"/>
          <w:szCs w:val="22"/>
        </w:rPr>
        <w:t>Ponoříme se do podivuhodného světa kresleného filmu Dvojník, nahlédneme do nevšedního světa Clivea Smithe a uvidíme portrét jedné z předních hollywoodských hvězd, věčně půvabné slečny Betty Boopové. Copak by se stalo, kdyby si někdo vypůjčil anglickou fotbalovou superhvězdu Ryana Giggse a vytvořil z jeho DNA zlého dvojníka? Právě tuhle otázku su položila známá firma ve své nové reklamě na fotbalovou obuv. Příběh sleduje Giggsův statečný souboj s geneticky zmanipulovanými protivníky.</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8.07., 11.30 hod., ĆT2</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ZE ZLATÉHO FONDU ČT</w:t>
      </w:r>
    </w:p>
    <w:p>
      <w:pPr>
        <w:pStyle w:val="Normal"/>
        <w:jc w:val="both"/>
        <w:rPr>
          <w:rFonts w:ascii="Arial CE" w:hAnsi="Arial CE" w:eastAsia="Arial CE" w:cs="Arial CE"/>
          <w:sz w:val="22"/>
          <w:szCs w:val="22"/>
        </w:rPr>
      </w:pPr>
      <w:r>
        <w:rPr>
          <w:rFonts w:eastAsia="Arial CE" w:cs="Arial CE" w:ascii="Arial CE" w:hAnsi="Arial CE"/>
          <w:b/>
          <w:bCs/>
          <w:sz w:val="22"/>
          <w:szCs w:val="22"/>
        </w:rPr>
        <w:t>Brouk Pytlík</w:t>
      </w:r>
    </w:p>
    <w:p>
      <w:pPr>
        <w:pStyle w:val="Normal"/>
        <w:jc w:val="both"/>
        <w:rPr>
          <w:rFonts w:ascii="Arial CE" w:hAnsi="Arial CE" w:eastAsia="Arial CE" w:cs="Arial CE"/>
          <w:sz w:val="22"/>
          <w:szCs w:val="22"/>
        </w:rPr>
      </w:pPr>
      <w:r>
        <w:rPr>
          <w:rFonts w:eastAsia="Arial CE" w:cs="Arial CE" w:ascii="Arial CE" w:hAnsi="Arial CE"/>
          <w:sz w:val="22"/>
          <w:szCs w:val="22"/>
        </w:rPr>
        <w:t>Broučí havěť z knížek Ondřeje Sekory neožila jen v baletu J. Pauera Ferda mravenec, ale její další příhody můžete vychutnat v komické opeře Evžena Zámečníka. Tady ale bude hlavním hrdinou neohrabaný brouk Pytlík, kterému nejrůznější potemníci, spleštile blátivé, sluníčka sedmitečná a vlastně celá broučí říše připraví nejednu horkou chvilku. Zveme Vás do Smetanova divadla, kde jsme představení tohoto veselého dílka natočili v roce 1989.</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8.07., 12.50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Přírodní skvosty Evropy (1/12)</w:t>
      </w:r>
    </w:p>
    <w:p>
      <w:pPr>
        <w:pStyle w:val="Normal"/>
        <w:jc w:val="both"/>
        <w:rPr>
          <w:rFonts w:ascii="Arial CE" w:hAnsi="Arial CE" w:eastAsia="Arial CE" w:cs="Arial CE"/>
          <w:sz w:val="22"/>
          <w:szCs w:val="22"/>
        </w:rPr>
      </w:pPr>
      <w:r>
        <w:rPr>
          <w:rFonts w:eastAsia="Arial CE" w:cs="Arial CE" w:ascii="Arial CE" w:hAnsi="Arial CE"/>
          <w:b/>
          <w:bCs/>
          <w:sz w:val="22"/>
          <w:szCs w:val="22"/>
        </w:rPr>
        <w:t>Velké přírodní divy</w:t>
      </w:r>
    </w:p>
    <w:p>
      <w:pPr>
        <w:pStyle w:val="Normal"/>
        <w:jc w:val="both"/>
        <w:rPr>
          <w:rFonts w:ascii="Arial CE" w:hAnsi="Arial CE" w:eastAsia="Arial CE" w:cs="Arial CE"/>
          <w:sz w:val="22"/>
          <w:szCs w:val="22"/>
        </w:rPr>
      </w:pPr>
      <w:r>
        <w:rPr>
          <w:rFonts w:eastAsia="Arial CE" w:cs="Arial CE" w:ascii="Arial CE" w:hAnsi="Arial CE"/>
          <w:sz w:val="22"/>
          <w:szCs w:val="22"/>
        </w:rPr>
        <w:t>Francouzský dvanáctidílný seriál o nejkrásnějších místech v Evropě pokrývá 21 zemí včetně České republiky a 172 různých oblastí, geologických útvarů a přírodních scenérií. Pro 210 hodin hrubého materiálu byla použita řada speciálních technik, např. při natáčení z helikoptéry a pod hladinou moře. Vše bylo natočeno exkluzivně pro tento cyklus.</w:t>
      </w:r>
    </w:p>
    <w:p>
      <w:pPr>
        <w:pStyle w:val="Normal"/>
        <w:jc w:val="both"/>
        <w:rPr>
          <w:rFonts w:ascii="Arial CE" w:hAnsi="Arial CE" w:eastAsia="Arial CE" w:cs="Arial CE"/>
          <w:sz w:val="22"/>
          <w:szCs w:val="22"/>
        </w:rPr>
      </w:pPr>
      <w:r>
        <w:rPr>
          <w:rFonts w:eastAsia="Arial CE" w:cs="Arial CE" w:ascii="Arial CE" w:hAnsi="Arial CE"/>
          <w:sz w:val="22"/>
          <w:szCs w:val="22"/>
        </w:rPr>
        <w:t>V první části se hned v úvodu vydáme za úchvatnou krajinou v Řecku na Thessálské plošině - jménem Meteora. Tento jedinečný přírodní útvar se rozkládá na ploše třiceti čtverečních kilometrů. 24 majestátních skalních útvarů se nehybně vzpíná k nebesům. Některé z nich jsou vyšší než 400 metrů. Na úpatí této úžasné scenérie šedých skal leží městečko Kalampáka, ze kterého se návštěvníci do skalního zázraku vydávaj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8.07., 14.05 hod., ĆT2</w:t>
      </w:r>
    </w:p>
    <w:p>
      <w:pPr>
        <w:pStyle w:val="Footer"/>
        <w:tabs>
          <w:tab w:val="clear" w:pos="4536"/>
          <w:tab w:val="clear" w:pos="9072"/>
        </w:tabs>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Cizí slovo POEZIE</w:t>
      </w:r>
    </w:p>
    <w:p>
      <w:pPr>
        <w:pStyle w:val="Normal"/>
        <w:jc w:val="both"/>
        <w:rPr/>
      </w:pPr>
      <w:r>
        <w:rPr>
          <w:rFonts w:eastAsia="Arial CE" w:cs="Arial CE" w:ascii="Arial CE" w:hAnsi="Arial CE"/>
          <w:sz w:val="22"/>
          <w:szCs w:val="22"/>
        </w:rPr>
        <w:t xml:space="preserve">Dva svérázné básnické příspěvky bratří Rusínových. První, příznačně nazvaný - </w:t>
      </w:r>
      <w:r>
        <w:rPr>
          <w:rFonts w:eastAsia="Arial CE" w:cs="Arial CE" w:ascii="Arial CE" w:hAnsi="Arial CE"/>
          <w:i/>
          <w:iCs/>
          <w:sz w:val="22"/>
          <w:szCs w:val="22"/>
        </w:rPr>
        <w:t>Hodil kosu</w:t>
      </w:r>
      <w:r>
        <w:rPr>
          <w:rFonts w:eastAsia="Arial CE" w:cs="Arial CE" w:ascii="Arial CE" w:hAnsi="Arial CE"/>
          <w:sz w:val="22"/>
          <w:szCs w:val="22"/>
        </w:rPr>
        <w:t xml:space="preserve">, je báseň pivní a zvěčňuje slávu havířovského podniku Kosmos. Báseň druhá, </w:t>
      </w:r>
      <w:r>
        <w:rPr>
          <w:rFonts w:eastAsia="Arial CE" w:cs="Arial CE" w:ascii="Arial CE" w:hAnsi="Arial CE"/>
          <w:i/>
          <w:iCs/>
          <w:sz w:val="22"/>
          <w:szCs w:val="22"/>
        </w:rPr>
        <w:t>Johance</w:t>
      </w:r>
      <w:r>
        <w:rPr>
          <w:rFonts w:eastAsia="Arial CE" w:cs="Arial CE" w:ascii="Arial CE" w:hAnsi="Arial CE"/>
          <w:sz w:val="22"/>
          <w:szCs w:val="22"/>
        </w:rPr>
        <w:t>, je oproti předchozí už přece jenom z více vznešeného světa, zavede nás do přírody a prostoupí svou snivostí. Recitují posluchači ostravské Janáčkovy konzervatoře pod režijním dohledem Zdeňka Tyce.</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8.07., 20.00 hod., Č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Třistatřicettři</w:t>
      </w:r>
    </w:p>
    <w:p>
      <w:pPr>
        <w:pStyle w:val="Normal"/>
        <w:jc w:val="both"/>
        <w:rPr>
          <w:rFonts w:ascii="Arial CE" w:hAnsi="Arial CE" w:eastAsia="Arial CE" w:cs="Arial CE"/>
          <w:sz w:val="22"/>
          <w:szCs w:val="22"/>
        </w:rPr>
      </w:pPr>
      <w:r>
        <w:rPr>
          <w:rFonts w:eastAsia="Arial CE" w:cs="Arial CE" w:ascii="Arial CE" w:hAnsi="Arial CE"/>
          <w:sz w:val="22"/>
          <w:szCs w:val="22"/>
        </w:rPr>
        <w:t>Jaká je budoucnost literatury v éře internetu? Průvodci literární revue Jan Lukeš a Jan Schmid se na to ptají brazilského romanopisce Paula Coelha a české prozaičky Edy Kriseové, šéfredaktora internetového časopisu Neviditelný pes Ondřeje Neffa, autora Seznamu Ivo Lukačoviče a řady dalších. Spolu s nimi navštívíte virtuální knihkupectví i knihovnu a uvidíte, jak vypadá elektronická kniha. Hosty pořadu budou historik Petr Čornej, literární kritik Viktor Šlajchrt, ředitel Státní opery Praha Daniel Dvořák a režisér Jiří Nekvasil.</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8.07., 21.45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Z hříček o královnách útržek římský (2/7)</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Nevěra po císařsku</w:t>
      </w:r>
    </w:p>
    <w:p>
      <w:pPr>
        <w:pStyle w:val="Normal"/>
        <w:jc w:val="both"/>
        <w:rPr>
          <w:rFonts w:ascii="Arial CE" w:hAnsi="Arial CE" w:eastAsia="Arial CE" w:cs="Arial CE"/>
          <w:sz w:val="22"/>
          <w:szCs w:val="22"/>
        </w:rPr>
      </w:pPr>
      <w:r>
        <w:rPr>
          <w:rFonts w:eastAsia="Arial CE" w:cs="Arial CE" w:ascii="Arial CE" w:hAnsi="Arial CE"/>
          <w:sz w:val="22"/>
          <w:szCs w:val="22"/>
        </w:rPr>
        <w:t>Nero, císař římský má novou milostnici a mladá císařovna Octavia čeká daleko od Říma ve vyhnanství na svůj chmurný osud. Přijíždí za ní velitel loďstva, propuštěnec Anicetus, který  kdysi byl Neronovým i Octaviiným vychovatelem, ale také Neronovým najatým vrahem vlastní císařovy matky Agrippiny. Teď má Anicetus veřejně přiznat, že je už léta Octaviiným milencem. Je to zcela průhledná lež a nesmysl, pro Nerona však zábavná šance, jak se dramaticky zbavit Octavie. Staneme se tedy svědkem dialogu Octavie a Aniceta, který je vnitřním dramatem obou protagonistů. Historie je však nemilosrdná a Octavie svému tragickému osudu neunikne.</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8.07., 22.40 hod., Č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b/>
          <w:b/>
          <w:bCs/>
          <w:sz w:val="52"/>
          <w:szCs w:val="52"/>
        </w:rPr>
      </w:pPr>
      <w:r>
        <w:rPr>
          <w:rFonts w:eastAsia="Arial CE" w:cs="Arial CE" w:ascii="Arial CE" w:hAnsi="Arial CE"/>
          <w:b/>
          <w:bCs/>
          <w:sz w:val="52"/>
          <w:szCs w:val="52"/>
        </w:rPr>
        <w:t>NEDĚLE</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b/>
          <w:b/>
          <w:bCs/>
          <w:sz w:val="28"/>
          <w:szCs w:val="28"/>
        </w:rPr>
      </w:pPr>
      <w:r>
        <w:rPr>
          <w:rFonts w:eastAsia="Arial CE" w:cs="Arial CE" w:ascii="Arial CE" w:hAnsi="Arial CE"/>
          <w:b/>
          <w:bCs/>
          <w:sz w:val="28"/>
          <w:szCs w:val="28"/>
        </w:rPr>
        <w:t>ČT1</w:t>
      </w:r>
    </w:p>
    <w:p>
      <w:pPr>
        <w:pStyle w:val="Footer"/>
        <w:tabs>
          <w:tab w:val="clear" w:pos="4536"/>
          <w:tab w:val="clear" w:pos="9072"/>
        </w:tabs>
        <w:rPr>
          <w:rFonts w:ascii="Arial CE" w:hAnsi="Arial CE" w:eastAsia="Arial CE" w:cs="Arial CE"/>
          <w:b/>
          <w:b/>
          <w:bCs/>
          <w:sz w:val="28"/>
          <w:szCs w:val="28"/>
        </w:rPr>
      </w:pPr>
      <w:r>
        <w:rPr>
          <w:rFonts w:eastAsia="Arial CE" w:cs="Arial CE" w:ascii="Arial CE" w:hAnsi="Arial CE"/>
          <w:b/>
          <w:bCs/>
          <w:sz w:val="28"/>
          <w:szCs w:val="28"/>
        </w:rPr>
      </w:r>
    </w:p>
    <w:p>
      <w:pPr>
        <w:pStyle w:val="Footer"/>
        <w:tabs>
          <w:tab w:val="clear" w:pos="4536"/>
          <w:tab w:val="clear" w:pos="9072"/>
        </w:tabs>
        <w:rPr>
          <w:rFonts w:ascii="Arial CE" w:hAnsi="Arial CE" w:eastAsia="Arial CE" w:cs="Arial CE"/>
          <w:b/>
          <w:b/>
          <w:bCs/>
        </w:rPr>
      </w:pPr>
      <w:r>
        <w:rPr>
          <w:rFonts w:eastAsia="Arial CE" w:cs="Arial CE" w:ascii="Arial CE" w:hAnsi="Arial CE"/>
          <w:b/>
          <w:bCs/>
        </w:rPr>
        <w:t>Podivuhodné prázdniny rodiny Smolíkovy (1/13)</w:t>
      </w:r>
    </w:p>
    <w:p>
      <w:pPr>
        <w:pStyle w:val="Footer"/>
        <w:tabs>
          <w:tab w:val="clear" w:pos="4536"/>
          <w:tab w:val="clear" w:pos="9072"/>
        </w:tabs>
        <w:rPr>
          <w:rFonts w:ascii="Arial CE" w:hAnsi="Arial CE" w:eastAsia="Arial CE" w:cs="Arial CE"/>
          <w:b/>
          <w:b/>
          <w:bCs/>
        </w:rPr>
      </w:pPr>
      <w:r>
        <w:rPr>
          <w:rFonts w:eastAsia="Arial CE" w:cs="Arial CE" w:ascii="Arial CE" w:hAnsi="Arial CE"/>
          <w:b/>
          <w:bCs/>
        </w:rPr>
        <w:t>K protinožcům</w:t>
      </w:r>
    </w:p>
    <w:p>
      <w:pPr>
        <w:pStyle w:val="Footer"/>
        <w:tabs>
          <w:tab w:val="clear" w:pos="4536"/>
          <w:tab w:val="clear" w:pos="9072"/>
        </w:tabs>
        <w:rPr>
          <w:rFonts w:ascii="Arial CE" w:hAnsi="Arial CE" w:eastAsia="Arial CE" w:cs="Arial CE"/>
        </w:rPr>
      </w:pPr>
      <w:r>
        <w:rPr>
          <w:rFonts w:eastAsia="Arial CE" w:cs="Arial CE" w:ascii="Arial CE" w:hAnsi="Arial CE"/>
        </w:rPr>
        <w:t>Další příběhy naší oblíbené rodinky jsou tady. Paní Smolíková dostává letenky na cestu do Austrálie od svého bývalého přítele Pišty Hufnágla. Celá rodina se spolu se sousedem Halířem vydává na dalekou cestu. Ale to by nemohli být Smolíkovi, aby vše probíhalo bez problémů. V Austrálii totiž na ně Pišta nečeká, zato na ně čekají podivní muži s černými brýlemi. Podivuhodné prázdniny rodiny Smolíkovy začínají...</w:t>
      </w:r>
    </w:p>
    <w:p>
      <w:pPr>
        <w:pStyle w:val="Footer"/>
        <w:tabs>
          <w:tab w:val="clear" w:pos="4536"/>
          <w:tab w:val="clear" w:pos="9072"/>
        </w:tabs>
        <w:rPr>
          <w:rFonts w:ascii="Arial CE" w:hAnsi="Arial CE" w:eastAsia="Arial CE" w:cs="Arial CE"/>
        </w:rPr>
      </w:pPr>
      <w:r>
        <w:rPr>
          <w:rFonts w:eastAsia="Arial CE" w:cs="Arial CE" w:ascii="Arial CE" w:hAnsi="Arial CE"/>
        </w:rPr>
      </w:r>
    </w:p>
    <w:p>
      <w:pPr>
        <w:pStyle w:val="Footer"/>
        <w:tabs>
          <w:tab w:val="clear" w:pos="4536"/>
          <w:tab w:val="clear" w:pos="9072"/>
        </w:tabs>
        <w:rPr>
          <w:rFonts w:ascii="Arial CE" w:hAnsi="Arial CE" w:eastAsia="Arial CE" w:cs="Arial CE"/>
        </w:rPr>
      </w:pPr>
      <w:r>
        <w:rPr>
          <w:rFonts w:eastAsia="Arial CE" w:cs="Arial CE" w:ascii="Arial CE" w:hAnsi="Arial CE"/>
        </w:rPr>
        <w:t>Vysílání: 09.07., 9.30 hod., ČT1</w:t>
      </w:r>
    </w:p>
    <w:p>
      <w:pPr>
        <w:pStyle w:val="Footer"/>
        <w:tabs>
          <w:tab w:val="clear" w:pos="4536"/>
          <w:tab w:val="clear" w:pos="9072"/>
        </w:tabs>
        <w:rPr>
          <w:rFonts w:ascii="Arial CE" w:hAnsi="Arial CE" w:eastAsia="Arial CE" w:cs="Arial CE"/>
        </w:rPr>
      </w:pPr>
      <w:r>
        <w:rPr>
          <w:rFonts w:eastAsia="Arial CE" w:cs="Arial CE" w:ascii="Arial CE" w:hAnsi="Arial CE"/>
        </w:rPr>
      </w:r>
    </w:p>
    <w:p>
      <w:pPr>
        <w:pStyle w:val="Footer"/>
        <w:tabs>
          <w:tab w:val="clear" w:pos="4536"/>
          <w:tab w:val="clear" w:pos="9072"/>
        </w:tabs>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Velké sedlo (1/9)</w:t>
      </w:r>
    </w:p>
    <w:p>
      <w:pPr>
        <w:pStyle w:val="Normal"/>
        <w:jc w:val="both"/>
        <w:rPr>
          <w:rFonts w:ascii="Arial CE" w:hAnsi="Arial CE" w:eastAsia="Arial CE" w:cs="Arial CE"/>
          <w:sz w:val="22"/>
          <w:szCs w:val="22"/>
        </w:rPr>
      </w:pPr>
      <w:r>
        <w:rPr>
          <w:rFonts w:eastAsia="Arial CE" w:cs="Arial CE" w:ascii="Arial CE" w:hAnsi="Arial CE"/>
          <w:b/>
          <w:bCs/>
          <w:sz w:val="22"/>
          <w:szCs w:val="22"/>
        </w:rPr>
        <w:t>Útěk</w:t>
      </w:r>
    </w:p>
    <w:p>
      <w:pPr>
        <w:pStyle w:val="Normal"/>
        <w:jc w:val="both"/>
        <w:rPr>
          <w:rFonts w:ascii="Arial CE" w:hAnsi="Arial CE" w:eastAsia="Arial CE" w:cs="Arial CE"/>
          <w:sz w:val="22"/>
          <w:szCs w:val="22"/>
        </w:rPr>
      </w:pPr>
      <w:r>
        <w:rPr>
          <w:rFonts w:eastAsia="Arial CE" w:cs="Arial CE" w:ascii="Arial CE" w:hAnsi="Arial CE"/>
          <w:sz w:val="22"/>
          <w:szCs w:val="22"/>
        </w:rPr>
        <w:t>Repríza úspěšného televizního seriálu Jaroslava Dietla o pitné vodě a lidech kolem ní, který se natáčel na vodním díle Kružberk a v Beskydech. Znovu se setkáme s hrázným Palizou, který spojil svůj život s vodní nádrží Velké sedlo. Na počátku příběhu jej opouští jeho žena, která už déle není schopna snášet život v odlehlých horách. Na Povodí Odry se však Paliza už po rozvodu seznámí s mladou dívkou Ivanou Opatovou, která přijme jeho pozvání k návštěvě přehrady. Její příjezd na Velké sedlo ovšem prozradí, že má malou dceru, o kterou se ale stará jako svobodná matka. Okolní příroda i samotné prostředí vodní stavby jí učaruje natolik, že by byla ochotna zůstat natrvalo. V hlavních rolích uvidíme Pavla Nového, Janu Janěkovou, Vítězslava Jandáka, Janu Krausovou, Tomáše Jirmana, Svatopluka Matyáše, Miloslava Holuba a dalš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9.07., 10.45 hod., Č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Zachýsek zvaný Rumělka</w:t>
      </w:r>
    </w:p>
    <w:p>
      <w:pPr>
        <w:pStyle w:val="Normal"/>
        <w:jc w:val="both"/>
        <w:rPr>
          <w:rFonts w:ascii="Arial CE" w:hAnsi="Arial CE" w:eastAsia="Arial CE" w:cs="Arial CE"/>
          <w:sz w:val="22"/>
          <w:szCs w:val="22"/>
        </w:rPr>
      </w:pPr>
      <w:r>
        <w:rPr>
          <w:rFonts w:eastAsia="Arial CE" w:cs="Arial CE" w:ascii="Arial CE" w:hAnsi="Arial CE"/>
          <w:sz w:val="22"/>
          <w:szCs w:val="22"/>
        </w:rPr>
        <w:t>Neobvykle obdarovala víla z Krásné růže Zachýska. Kdo ví, proč právě on byl obdařen talentem přivlastňovat si schopnosti a zásluhy druhých lidí a získávat tak nezasloužené pocty i všeobecnou sympatii. Dalo se vůbec rozpoznat, jaký je Zachásek doopravdy?  Na tom vám odpoví nedělní pohádkový příběh.</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9.07., 13.40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Footer"/>
        <w:tabs>
          <w:tab w:val="clear" w:pos="4536"/>
          <w:tab w:val="clear" w:pos="9072"/>
        </w:tabs>
        <w:rPr>
          <w:rFonts w:ascii="Arial CE" w:hAnsi="Arial CE" w:eastAsia="Arial CE" w:cs="Arial CE"/>
          <w:sz w:val="22"/>
          <w:szCs w:val="22"/>
        </w:rPr>
      </w:pPr>
      <w:r>
        <w:rPr>
          <w:rFonts w:eastAsia="Arial CE" w:cs="Arial CE" w:ascii="Arial CE" w:hAnsi="Arial CE"/>
          <w:sz w:val="22"/>
          <w:szCs w:val="22"/>
        </w:rPr>
      </w:r>
    </w:p>
    <w:p>
      <w:pPr>
        <w:pStyle w:val="Footer"/>
        <w:tabs>
          <w:tab w:val="clear" w:pos="4536"/>
          <w:tab w:val="clear" w:pos="9072"/>
        </w:tabs>
        <w:rPr>
          <w:rFonts w:ascii="Arial CE" w:hAnsi="Arial CE" w:eastAsia="Arial CE" w:cs="Arial CE"/>
        </w:rPr>
      </w:pPr>
      <w:r>
        <w:rPr>
          <w:rFonts w:eastAsia="Arial CE" w:cs="Arial CE" w:ascii="Arial CE" w:hAnsi="Arial CE"/>
        </w:rPr>
      </w:r>
    </w:p>
    <w:p>
      <w:pPr>
        <w:pStyle w:val="Footer"/>
        <w:tabs>
          <w:tab w:val="clear" w:pos="4536"/>
          <w:tab w:val="clear" w:pos="9072"/>
        </w:tabs>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Pro pamětníky</w:t>
      </w:r>
    </w:p>
    <w:p>
      <w:pPr>
        <w:pStyle w:val="Normal"/>
        <w:jc w:val="both"/>
        <w:rPr>
          <w:rFonts w:ascii="Arial CE" w:hAnsi="Arial CE" w:eastAsia="Arial CE" w:cs="Arial CE"/>
          <w:sz w:val="22"/>
          <w:szCs w:val="22"/>
        </w:rPr>
      </w:pPr>
      <w:r>
        <w:rPr>
          <w:rFonts w:eastAsia="Arial CE" w:cs="Arial CE" w:ascii="Arial CE" w:hAnsi="Arial CE"/>
          <w:b/>
          <w:bCs/>
          <w:sz w:val="22"/>
          <w:szCs w:val="22"/>
        </w:rPr>
        <w:t>Babička</w:t>
      </w:r>
    </w:p>
    <w:p>
      <w:pPr>
        <w:pStyle w:val="Normal"/>
        <w:jc w:val="both"/>
        <w:rPr>
          <w:rFonts w:ascii="Arial CE" w:hAnsi="Arial CE" w:eastAsia="Arial CE" w:cs="Arial CE"/>
          <w:sz w:val="22"/>
          <w:szCs w:val="22"/>
        </w:rPr>
      </w:pPr>
      <w:r>
        <w:rPr>
          <w:rFonts w:eastAsia="Arial CE" w:cs="Arial CE" w:ascii="Arial CE" w:hAnsi="Arial CE"/>
          <w:sz w:val="22"/>
          <w:szCs w:val="22"/>
        </w:rPr>
        <w:t>V cyklu pro pamětníky bude další filmový výlet směřovat do míst dodnes hojně navštěvovaných - na Staré Bělidlo a do Ratibořic, a to v klasickém díle Boženy Němcové Babička. O první filmovou verzi Babičky se v roce 1939 vážně zajímal přední avantgardní divadelní režisér Jiří Frejka. Po bezohledné štvanici fašistického tisku se však svého záměru vzdal ve prospěch tehdy sedmadvacetiletého Františka Čápa. Ten natočil pečlivý přepis, který byl viditelně inspirován obrazovou ilustrací Adolfa Kašpara. Poetická kamera Karla Degla se uplatnila v exteriérech Ratibořic a Starého Bělidla, které bylo výtvarníky Ferdinandem Fialou a Jiřím Duškem pečlivě restaurováno, stejně jako mlýn a Viktorčin splav. K celkovému dojmu přispěla také hudba Jiřího Fialy. Největší předností však byly herecké výkony pečlivě vybraného hereckého souboru. Plzeňská herečka Terezie Brzková ve své druhé filmové roli vytvořila babičku krásnou, laskavou a moudrou. Dalším objevem byla mladičká Nataša Tanská v roli Barunky. I další herecké obsazení bylo na vysoké úrovni - Světla Svozilová hrála paní Proškovou, Marie Glázrová byla aristokraticky krásnou paní kněžnou, Viktorku s výraznou expresí ztvárnila Jiřina Štěpničková. Divácký ohlas byl obrovský a dodnes těší tisíce diváků při každém televizním uveden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9.07., 15.25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Osudy hvězd</w:t>
      </w:r>
    </w:p>
    <w:p>
      <w:pPr>
        <w:pStyle w:val="Normal"/>
        <w:jc w:val="both"/>
        <w:rPr>
          <w:rFonts w:ascii="Arial CE" w:hAnsi="Arial CE" w:eastAsia="Arial CE" w:cs="Arial CE"/>
          <w:sz w:val="22"/>
          <w:szCs w:val="22"/>
        </w:rPr>
      </w:pPr>
      <w:r>
        <w:rPr>
          <w:rFonts w:eastAsia="Arial CE" w:cs="Arial CE" w:ascii="Arial CE" w:hAnsi="Arial CE"/>
          <w:b/>
          <w:bCs/>
          <w:sz w:val="22"/>
          <w:szCs w:val="22"/>
        </w:rPr>
        <w:t>Yvetta. . . Yvetta Kornová</w:t>
      </w:r>
    </w:p>
    <w:p>
      <w:pPr>
        <w:pStyle w:val="Normal"/>
        <w:jc w:val="both"/>
        <w:rPr>
          <w:rFonts w:ascii="Arial CE" w:hAnsi="Arial CE" w:eastAsia="Arial CE" w:cs="Arial CE"/>
          <w:sz w:val="22"/>
          <w:szCs w:val="22"/>
        </w:rPr>
      </w:pPr>
      <w:r>
        <w:rPr>
          <w:rFonts w:eastAsia="Arial CE" w:cs="Arial CE" w:ascii="Arial CE" w:hAnsi="Arial CE"/>
          <w:sz w:val="22"/>
          <w:szCs w:val="22"/>
        </w:rPr>
        <w:t>V roce 1973 udělala Yvetta Kornová konkurs do populárního filmu Přijela k nám pouť. Jak to bývá, byla tak odstartována její dráha dětské herečky, můžeme si ji pamatovat z podařených seriálů My z konce světa a My všichni školou povinní nebo z filmu Šest medvědů s Cibulkou. Karel Smyczek prosadil přes nepřízeň školy její obsazení do filmu Housata, kde hrála již dospívající dívku. Životní peripetie ji zavedly do různých obtížných zkoušek, dnes bydlí v Červeném Kostelci a věnuje se dětem - svým i na umělecké škole v Hronově. Trochu si plní i svůj sen - chce rekonstruovat zdevastovaný domek se zahradou.</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9.07., 17.00 hod., ĆT1</w:t>
      </w:r>
    </w:p>
    <w:p>
      <w:pPr>
        <w:pStyle w:val="Footer"/>
        <w:tabs>
          <w:tab w:val="clear" w:pos="4536"/>
          <w:tab w:val="clear" w:pos="9072"/>
        </w:tabs>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Světozor</w:t>
      </w:r>
    </w:p>
    <w:p>
      <w:pPr>
        <w:pStyle w:val="Normal"/>
        <w:jc w:val="both"/>
        <w:rPr>
          <w:rFonts w:ascii="Arial CE" w:hAnsi="Arial CE" w:eastAsia="Arial CE" w:cs="Arial CE"/>
          <w:sz w:val="22"/>
          <w:szCs w:val="22"/>
        </w:rPr>
      </w:pPr>
      <w:r>
        <w:rPr>
          <w:rFonts w:eastAsia="Arial CE" w:cs="Arial CE" w:ascii="Arial CE" w:hAnsi="Arial CE"/>
          <w:b/>
          <w:bCs/>
          <w:sz w:val="22"/>
          <w:szCs w:val="22"/>
        </w:rPr>
        <w:t>Sicílie není jen mafie</w:t>
      </w:r>
    </w:p>
    <w:p>
      <w:pPr>
        <w:pStyle w:val="Normal"/>
        <w:jc w:val="both"/>
        <w:rPr>
          <w:rFonts w:ascii="Arial CE" w:hAnsi="Arial CE" w:eastAsia="Arial CE" w:cs="Arial CE"/>
          <w:sz w:val="22"/>
          <w:szCs w:val="22"/>
        </w:rPr>
      </w:pPr>
      <w:r>
        <w:rPr>
          <w:rFonts w:eastAsia="Arial CE" w:cs="Arial CE" w:ascii="Arial CE" w:hAnsi="Arial CE"/>
          <w:sz w:val="22"/>
          <w:szCs w:val="22"/>
        </w:rPr>
        <w:t>Pan profesor doktor inženýr Dalibor Povolný ze zemědělské fakulty Mendelovy univerzity v Brně, mj. známý též jako bojovný ekolog oponující různým ministrům komunistickým i polistopadovým, se vydal se štábem České televize na krásný ostrov Sicílii. Nechtěl zde však najít a rozplétat sítě slavné mafie, která již zdomácněla i u nás, nýbrž polapit do svých sítí další varianty masařky palermské, mouchy, kterou zde objevil při minulých pobytech. Se svou speciální lapačkou projel za asistence brněnského štábu České televize Palermo, Messinu a mnoho dalších měst i půvabných vesniček, navštívil starověké památky, vápencový kras, znovu obnovené lesy, holé pastviny i slavnou Etnu pokrytou sněhem. Hmyzu bylo všude dostatek. Na své vynikající návnady chytil profesor Povolný velké množství masařek, aby je potom v závěru pobytu přijal sám starosta Palerma Leoluca Orlando, který jeho práci ocenil záslužnou medailí města.</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9.07., 17.20 hod., ČT1</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Úsměvy českého filmu</w:t>
      </w:r>
    </w:p>
    <w:p>
      <w:pPr>
        <w:pStyle w:val="Normal"/>
        <w:jc w:val="both"/>
        <w:rPr>
          <w:rFonts w:ascii="Arial CE" w:hAnsi="Arial CE" w:eastAsia="Arial CE" w:cs="Arial CE"/>
          <w:sz w:val="22"/>
          <w:szCs w:val="22"/>
        </w:rPr>
      </w:pPr>
      <w:r>
        <w:rPr>
          <w:rFonts w:eastAsia="Arial CE" w:cs="Arial CE" w:ascii="Arial CE" w:hAnsi="Arial CE"/>
          <w:b/>
          <w:bCs/>
          <w:sz w:val="22"/>
          <w:szCs w:val="22"/>
        </w:rPr>
        <w:t>Úsměvy Dany Medřické</w:t>
      </w:r>
    </w:p>
    <w:p>
      <w:pPr>
        <w:pStyle w:val="Normal"/>
        <w:jc w:val="both"/>
        <w:rPr>
          <w:rFonts w:ascii="Arial CE" w:hAnsi="Arial CE" w:eastAsia="Arial CE" w:cs="Arial CE"/>
          <w:sz w:val="22"/>
          <w:szCs w:val="22"/>
        </w:rPr>
      </w:pPr>
      <w:r>
        <w:rPr>
          <w:rFonts w:eastAsia="Arial CE" w:cs="Arial CE" w:ascii="Arial CE" w:hAnsi="Arial CE"/>
          <w:sz w:val="22"/>
          <w:szCs w:val="22"/>
        </w:rPr>
        <w:t>Měla velice bohatý herecký rejstřík, zahrála stejně přesvědčivě domovnici jako heroinu, tragedii jako komedii. Její nejslavnější rolí byla Erži Orbánová v Kočičí hře. Ta měla za osm let ve Stavovském divadle 400 repríz a zaznamenala ji i televize. Ale začínala lyricky, jako Slávka Hlubinová v Měsíci nad řekou. V padesátých letech se uplatnila ve veselohrách Nejlepší člověk a Florenc 13.30. O pár let později skvěle zahrála docentku Beránkovou v prvním českém filmovém komiksu Kdo chce zabít Jessii a z televizních komedií určitě skoro každý viděl Takovou normální rodinku. V těchto dnech, konkrétně 11.července, by se Dana Medřická dožila osmdesáti let. Pojďme si tedy společně na tuto vynikající herečku zavzpomínat.</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9.07., 18.10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Cesta peklem</w:t>
      </w:r>
    </w:p>
    <w:p>
      <w:pPr>
        <w:pStyle w:val="Normal"/>
        <w:jc w:val="both"/>
        <w:rPr>
          <w:rFonts w:ascii="Arial CE" w:hAnsi="Arial CE" w:eastAsia="Arial CE" w:cs="Arial CE"/>
          <w:sz w:val="22"/>
          <w:szCs w:val="22"/>
        </w:rPr>
      </w:pPr>
      <w:r>
        <w:rPr>
          <w:rFonts w:eastAsia="Arial CE" w:cs="Arial CE" w:ascii="Arial CE" w:hAnsi="Arial CE"/>
          <w:sz w:val="22"/>
          <w:szCs w:val="22"/>
        </w:rPr>
        <w:t>Mnohonásobný mistr republiky v judu Petr Jákl patří se svým bratrem Františkem a Jaroslavem Tomsou k zakladatelům české kaskadérské školy. Své mnohaleté zkušenosti využil jako autor námětu a spoluautor scénáře v tomto dramatickém akčním snímku, věnovaném práci kaskadérů. Sám také představuje hlavního hrdinu, kaskadéra Petra Kvapila, který se svými kolegy plní i ta nejnáročnější přání zahraničních i našich režisérů. V soukromém životě však ho zasáhne těžká rána, když přijde při autohavárii o malého syna. Jeho svět se zhroutí. Teprve s pomocí kamarádů se Petr dokáže „vrátit zpět“. Podstatnou část děje tvoří kaskadérské výkony a důležitou roli hrají vzájemné vztahy mezi kaskadéry, pozadí filmového natáčení i zachycení pečlivých příprav na jednotlivé záběry a scény. Vedle skutečných kaskadérů si s chutí zahráli Radoslav Brzbohatý, Martin Dejdar, Pavel Nový a Ondřej Vetchý.</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9.07., 20.00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Zpověď</w:t>
      </w:r>
    </w:p>
    <w:p>
      <w:pPr>
        <w:pStyle w:val="Normal"/>
        <w:jc w:val="both"/>
        <w:rPr>
          <w:rFonts w:ascii="Arial CE" w:hAnsi="Arial CE" w:eastAsia="Arial CE" w:cs="Arial CE"/>
          <w:sz w:val="22"/>
          <w:szCs w:val="22"/>
        </w:rPr>
      </w:pPr>
      <w:r>
        <w:rPr>
          <w:rFonts w:eastAsia="Arial CE" w:cs="Arial CE" w:ascii="Arial CE" w:hAnsi="Arial CE"/>
          <w:b/>
          <w:bCs/>
          <w:sz w:val="22"/>
          <w:szCs w:val="22"/>
        </w:rPr>
        <w:t>Zpověď politického vězně, který desetiletí budoval místo pro uklidnění duše</w:t>
      </w:r>
    </w:p>
    <w:p>
      <w:pPr>
        <w:pStyle w:val="Normal"/>
        <w:jc w:val="both"/>
        <w:rPr>
          <w:rFonts w:ascii="Arial CE" w:hAnsi="Arial CE" w:eastAsia="Arial CE" w:cs="Arial CE"/>
          <w:sz w:val="22"/>
          <w:szCs w:val="22"/>
        </w:rPr>
      </w:pPr>
      <w:r>
        <w:rPr>
          <w:rFonts w:eastAsia="Arial CE" w:cs="Arial CE" w:ascii="Arial CE" w:hAnsi="Arial CE"/>
          <w:sz w:val="22"/>
          <w:szCs w:val="22"/>
        </w:rPr>
        <w:t>Když se jako čerstvý adept vojenské akademie vydal po únoru 1948 za kopečky, neměl tušení jak dramamaticky to poznamená jeho osud. Na rakouské hranici byl zatčen a odsouzen k patnácti letům těžkého žaláře. V okamžicích zoufalství se zde on, bezvěrec, začal obracet k Bohu. Učinil slib, že pokud přežije, ovocný sad svého otce přemění v meditační zahradu, aby důstojným způsobem uctil památku obětí komunismu.</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9.07., 21.45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Vetřelci (1/2)</w:t>
      </w:r>
    </w:p>
    <w:p>
      <w:pPr>
        <w:pStyle w:val="Normal"/>
        <w:jc w:val="both"/>
        <w:rPr>
          <w:rFonts w:ascii="Arial CE" w:hAnsi="Arial CE" w:eastAsia="Arial CE" w:cs="Arial CE"/>
          <w:sz w:val="22"/>
          <w:szCs w:val="22"/>
        </w:rPr>
      </w:pPr>
      <w:r>
        <w:rPr>
          <w:rFonts w:eastAsia="Arial CE" w:cs="Arial CE" w:ascii="Arial CE" w:hAnsi="Arial CE"/>
          <w:sz w:val="22"/>
          <w:szCs w:val="22"/>
        </w:rPr>
        <w:t>Dvoudílné americké sci-fi drama vypráví o mimozemských civilizacích a jejich prvním kontaktu s námi. Chtějí nám pomoci a poznat nás, nebo jsou v roli vetřelců a nezvaných hostů? Podobným námětem se již zabývalo mnoho snímků, tentokráte se tvůrci pohybují spíše v rovině psychické konfrontace v našem vědomí. Psychiatr Neil Chance se krůček po krůčku snaží poodhalit příčinu neobvyklých potíží nové pacientky. Děsivé a pronásledující vidiny, dočasná ztráta paměti, tak by mohla znít diagnóza Lesley, ovšem až na několik zcela zvláštních momentů. Na úplně jiném místě ve státě Nebraska však žije Mary Wilkesová, jejíž příznaky nemoci jsou téměř shodné včetně záhadných průvodních jevů. Když zoufalá žena jede navštívit svou sestru do Los Angeles, psychiatr odhaluje podobnost obou případů. Využívá hypnotického stavu, aby zjistil, co společného se mohlo stát právě těmto dvěma ženám a jaké je jejich tajemství. Jeho neobvyklá metoda mu dovoluje nahlédnout tam, kam jiní nemohou. Poznává ovšem také, že jsou jisté hranice, které mu není dovoleno překročit... V hlavní roli napínavého snímku uvidíme Richarda Crennu.</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9.07., 22.35 hod., ĆT1</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Footer"/>
        <w:tabs>
          <w:tab w:val="clear" w:pos="4536"/>
          <w:tab w:val="clear" w:pos="9072"/>
        </w:tabs>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8"/>
          <w:szCs w:val="28"/>
        </w:rPr>
      </w:pPr>
      <w:r>
        <w:rPr>
          <w:rFonts w:eastAsia="Arial CE" w:cs="Arial CE" w:ascii="Arial CE" w:hAnsi="Arial CE"/>
          <w:b/>
          <w:bCs/>
          <w:sz w:val="28"/>
          <w:szCs w:val="28"/>
        </w:rPr>
        <w:t>Č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Nedělní ráno s Renatou Šáchovou</w:t>
      </w:r>
    </w:p>
    <w:p>
      <w:pPr>
        <w:pStyle w:val="Normal"/>
        <w:jc w:val="both"/>
        <w:rPr>
          <w:rFonts w:ascii="Arial CE" w:hAnsi="Arial CE" w:eastAsia="Arial CE" w:cs="Arial CE"/>
          <w:sz w:val="22"/>
          <w:szCs w:val="22"/>
        </w:rPr>
      </w:pPr>
      <w:r>
        <w:rPr>
          <w:rFonts w:eastAsia="Arial CE" w:cs="Arial CE" w:ascii="Arial CE" w:hAnsi="Arial CE"/>
          <w:sz w:val="22"/>
          <w:szCs w:val="22"/>
        </w:rPr>
        <w:t>Renata Šáchová pro vás připravila jako obvykle zajímavé reportáže z Moravy. Tentokrát se budeme držet v okolí Boskovic, kde navštívíme starou židovskou čtvrť, westernové městečko a kastelána hradu Boskovice. Hosty ve studiu budou houslista Jaroslav Svěcený a Michal Němec z kapely Jablkoň.</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9.07., 9.00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Návrat do modrých hlubin (3/6)</w:t>
      </w:r>
    </w:p>
    <w:p>
      <w:pPr>
        <w:pStyle w:val="Normal"/>
        <w:jc w:val="both"/>
        <w:rPr>
          <w:rFonts w:ascii="Arial CE" w:hAnsi="Arial CE" w:eastAsia="Arial CE" w:cs="Arial CE"/>
          <w:sz w:val="22"/>
          <w:szCs w:val="22"/>
        </w:rPr>
      </w:pPr>
      <w:r>
        <w:rPr>
          <w:rFonts w:eastAsia="Arial CE" w:cs="Arial CE" w:ascii="Arial CE" w:hAnsi="Arial CE"/>
          <w:b/>
          <w:bCs/>
          <w:sz w:val="22"/>
          <w:szCs w:val="22"/>
        </w:rPr>
        <w:t>Ostrov naděje</w:t>
      </w:r>
    </w:p>
    <w:p>
      <w:pPr>
        <w:pStyle w:val="Normal"/>
        <w:jc w:val="both"/>
        <w:rPr>
          <w:rFonts w:ascii="Arial CE" w:hAnsi="Arial CE" w:eastAsia="Arial CE" w:cs="Arial CE"/>
          <w:sz w:val="22"/>
          <w:szCs w:val="22"/>
        </w:rPr>
      </w:pPr>
      <w:r>
        <w:rPr>
          <w:rFonts w:eastAsia="Arial CE" w:cs="Arial CE" w:ascii="Arial CE" w:hAnsi="Arial CE"/>
          <w:sz w:val="22"/>
          <w:szCs w:val="22"/>
        </w:rPr>
        <w:t>Přátelé delfíní samičky Stefánie se zabydlují na ostrůvku Albuquerque v Karibském moři. Aby měla Stefánie společnost, dovezou do její mořské ohrady želvy karety. Stefánie léta neslyšela hlasy oceánu - a teď zachycuje tóny podivuhodné melodie. Jsou to písně velryb. Potápěč Umberto Pelizzari zatím uskutečnil svůj sen: plavat společně s velrybou.</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9.07., 12.10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Divoký Bill (1/2)</w:t>
      </w:r>
    </w:p>
    <w:p>
      <w:pPr>
        <w:pStyle w:val="Normal"/>
        <w:jc w:val="both"/>
        <w:rPr>
          <w:rFonts w:ascii="Arial CE" w:hAnsi="Arial CE" w:eastAsia="Arial CE" w:cs="Arial CE"/>
          <w:sz w:val="22"/>
          <w:szCs w:val="22"/>
        </w:rPr>
      </w:pPr>
      <w:r>
        <w:rPr>
          <w:rFonts w:eastAsia="Arial CE" w:cs="Arial CE" w:ascii="Arial CE" w:hAnsi="Arial CE"/>
          <w:sz w:val="22"/>
          <w:szCs w:val="22"/>
        </w:rPr>
        <w:t>Říkalo se mu „divoký Bill Wellman“ (1896-1975), protože takový opravdu byl. Divoká byla i doba, kdy začal natáčet filmy. Nedělal zbytečné řeči. Dával víc než dostával. Mimořádně silná individualita. Nebál se říct svůj názor. Nikdy nebyl zákeřný. Uměl lidem nahnat strach, ale v podstatě to byl milý člověk. Během svého života natočil přes pětasedmdesát filmů. Například: Zrodila se hvězda (1937) s J. Gaynorovou a F. Marchem, Beau Geste (1939) s Gary Cooperem, Jízda do Ox-Bow s Henry Fondou, Příběh pěšáka (1945) s B.Meredithem a Robertem Mitchumem a desítky dalších, lišících se žánrem i kvalitou. Někdy mířil k humanistickému poselství, ale často točil řemeslně zajímavou komerci.</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9.07., 13.05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Filmové návraty – Cary Grant</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Operace Spodnička</w:t>
      </w:r>
    </w:p>
    <w:p>
      <w:pPr>
        <w:pStyle w:val="Normal"/>
        <w:jc w:val="both"/>
        <w:rPr>
          <w:rFonts w:ascii="Arial CE" w:hAnsi="Arial CE" w:eastAsia="Arial CE" w:cs="Arial CE"/>
          <w:sz w:val="22"/>
          <w:szCs w:val="22"/>
        </w:rPr>
      </w:pPr>
      <w:r>
        <w:rPr>
          <w:rFonts w:eastAsia="Arial CE" w:cs="Arial CE" w:ascii="Arial CE" w:hAnsi="Arial CE"/>
          <w:sz w:val="22"/>
          <w:szCs w:val="22"/>
        </w:rPr>
        <w:t>Dalším filmem v malém cyklu u nás nikdy neuvedených filmů Caryho Granta je válečná komedie Operace Spodnička (1959). Grant v ní ztělesnil kapitána rozhrkané ponorky, kterou se mu podaří zprovoznit jen s pomocí dryáčnických zásobovacích metod vynalézavého poručíka (Tony Curtis). Hrozící válečné operace v Tichomoří komplikuje nejen růžový nátěr, který ponorka neplánovaně dostala, ale také skupina pěti vojenských zdravotnic, o něž se posádka ve stísněných podmínkách malého plavidla musí postarat. Pozdější tvůrce mimořádně úspěšné série Růžových panterů Blake Edwards (nar. 1922) měl v té době už značné zkušenosti v komediálním žánru a k dispozici kvalitní scénář, jehož čtyři autoři (Paul King, Maurice Richlin, Stanley Shapiro, Joseph Stone) byli oceněni nominací na Oscara. Zajímavá je Grantova spolupráce s Tonym Curtisem, který ve svém předchozím filmu, klasické komedii Někdo to rád horké, postavil svoji komickou charakterizaci milionáře na parodování Grantovy filmové osobnosti.</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9.07., 17.10 hod., Č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Svět jazzu (3/7)</w:t>
      </w:r>
    </w:p>
    <w:p>
      <w:pPr>
        <w:pStyle w:val="Normal"/>
        <w:jc w:val="both"/>
        <w:rPr>
          <w:rFonts w:ascii="Arial CE" w:hAnsi="Arial CE" w:eastAsia="Arial CE" w:cs="Arial CE"/>
          <w:sz w:val="22"/>
          <w:szCs w:val="22"/>
        </w:rPr>
      </w:pPr>
      <w:r>
        <w:rPr>
          <w:rFonts w:eastAsia="Arial CE" w:cs="Arial CE" w:ascii="Arial CE" w:hAnsi="Arial CE"/>
          <w:sz w:val="22"/>
          <w:szCs w:val="22"/>
        </w:rPr>
        <w:t>V kolébce jazzu se prý jazz zrodil ve chvíli, kdy se pochodové kapely usadily a začaly hrát v tančírnách. Čerpaly z francouzského, španělského a afrického duchovního dědictví. Neworleanskou jazzovou tradici dnes rozvíjí třeba takoví sólisté, jako trumpetisté Wynton Marsalis nebo Nicholas Payton, který se zde svěřuje: „Na hudbě z New Orleansu se mi zamlouvá hlavně to, že vždycky jakoby vyjadřovala nějakou radost, nevázané veselí, zejména jak zněla v podání prvních dechových kapel. Jejich hudba je plná energie, synkopací a rytmu - je fuk, jakou má člověk náladu, ale když ty kapely slyší, musí klepat nohou do rytmu, chce se mu vyskočit a zakřepčit si.“ V další části této epizody otevřeme téma svatební hudby zvané klezmer. Židé z východní Evropy ji přinesli do Spojených států, kde se propojila s jazzem a dalšími americkými styly.</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9.07., 20.00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b/>
          <w:bCs/>
          <w:sz w:val="22"/>
          <w:szCs w:val="22"/>
        </w:rPr>
        <w:t>Deset století architektury (175/196)</w:t>
      </w:r>
    </w:p>
    <w:p>
      <w:pPr>
        <w:pStyle w:val="Normal"/>
        <w:jc w:val="both"/>
        <w:rPr>
          <w:rFonts w:ascii="Arial CE" w:hAnsi="Arial CE" w:eastAsia="Arial CE" w:cs="Arial CE"/>
          <w:sz w:val="22"/>
          <w:szCs w:val="22"/>
        </w:rPr>
      </w:pPr>
      <w:r>
        <w:rPr>
          <w:rFonts w:eastAsia="Arial CE" w:cs="Arial CE" w:ascii="Arial CE" w:hAnsi="Arial CE"/>
          <w:b/>
          <w:bCs/>
          <w:sz w:val="22"/>
          <w:szCs w:val="22"/>
        </w:rPr>
        <w:t>Moravská Třebová - renesanční město</w:t>
      </w:r>
    </w:p>
    <w:p>
      <w:pPr>
        <w:pStyle w:val="Normal"/>
        <w:jc w:val="both"/>
        <w:rPr>
          <w:rFonts w:ascii="Arial CE" w:hAnsi="Arial CE" w:eastAsia="Arial CE" w:cs="Arial CE"/>
          <w:sz w:val="22"/>
          <w:szCs w:val="22"/>
        </w:rPr>
      </w:pPr>
      <w:r>
        <w:rPr>
          <w:rFonts w:eastAsia="Arial CE" w:cs="Arial CE" w:ascii="Arial CE" w:hAnsi="Arial CE"/>
          <w:sz w:val="22"/>
          <w:szCs w:val="22"/>
        </w:rPr>
        <w:t>Moravská Třebová byla v době renesance 16. století městem, které bezpečně a plynule rostlo, chráněno novými hradbami. Rozkvět města nezastavil ani ničivý požár v r.1541, kdy převážně dřevěné město téměř celé lehlo popelem. Ba naopak - jak zámek, tak domy měšťanů opět vyrostly na starých gotických základech, ovšem v nové renesanční kráse.Bouřlivý rozkvět přilákal přistěhovalce, řemesla vzkvétala a všeobecná prosperita nacházela svůj odraz v architektuře domů, obklopujících velkoryse založené náměstí. Kdo začal stavět nový dům z cihel a kamene, měl právo označit svůj dům trojzubcem pánů z Boskovic, jejichž úředníci dbali na jednotný stavební ráz domů. Majitelé nových domů dostali také právo vařit pivo, které prodávali v mázhausech - klenutých místnostech v přízemí. V nich se odehrával veškerý výrobní i prodejní proces té doby, a do jisté míry i život společenský. K malebnosti náměstí přispívala i barevnost fasád a zdobnost v podobě novinky - sgrafita. Z první přestavby hradu na zámek se dochovala brána, jedna z prvních renesančních památek u nás. Zámek přestavovali italští mistři, kteří otevřeli jeho prostor přístavbou arkádových pater. Všechny parapety i sokly jsou zdobeny plastickými reliéfy polofigur a fantastických hlav.</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Vysílání: 09.07., 21.30 hod., ĆT2</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Noční filmový klub</w:t>
      </w:r>
    </w:p>
    <w:p>
      <w:pPr>
        <w:pStyle w:val="Normal"/>
        <w:jc w:val="both"/>
        <w:rPr>
          <w:rFonts w:ascii="Arial CE" w:hAnsi="Arial CE" w:eastAsia="Arial CE" w:cs="Arial CE"/>
          <w:b/>
          <w:b/>
          <w:bCs/>
          <w:sz w:val="22"/>
          <w:szCs w:val="22"/>
        </w:rPr>
      </w:pPr>
      <w:r>
        <w:rPr>
          <w:rFonts w:eastAsia="Arial CE" w:cs="Arial CE" w:ascii="Arial CE" w:hAnsi="Arial CE"/>
          <w:b/>
          <w:bCs/>
          <w:sz w:val="22"/>
          <w:szCs w:val="22"/>
        </w:rPr>
        <w:t>Tuze věrná žena</w:t>
      </w:r>
    </w:p>
    <w:p>
      <w:pPr>
        <w:pStyle w:val="Normal"/>
        <w:jc w:val="both"/>
        <w:rPr>
          <w:rFonts w:ascii="Arial CE" w:hAnsi="Arial CE" w:eastAsia="Arial CE" w:cs="Arial CE"/>
          <w:sz w:val="22"/>
          <w:szCs w:val="22"/>
        </w:rPr>
      </w:pPr>
      <w:r>
        <w:rPr>
          <w:rFonts w:eastAsia="Arial CE" w:cs="Arial CE" w:ascii="Arial CE" w:hAnsi="Arial CE"/>
          <w:sz w:val="22"/>
          <w:szCs w:val="22"/>
        </w:rPr>
        <w:t>Celé to začalo úplně obyčejně. On a Ona se náhodou potkali na jedné moskevské ulici. Za rok - těsně před narozením syna - spolu podepíší svatební protokol. Nemají kde bydlet a tak Saša odjede na Sibiř vydělat pro rodinu nějaké peníze. Protože je však svým hlubokým založením šmelinář, zaplete se do hospodářské kriminality a sibiřská věznice se mu stane domovem na příštích pět let. Ona zatím žije s malým synkem v Moskvě u své matky a pravidelně ho navštěvuje. Pět let je však dlouhá doba a při jedné návštěvě ji čeká nemilé překvapení...</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t>Vysílání: 09.07., 23.20 hod., ĆT2</w:t>
      </w:r>
    </w:p>
    <w:sectPr>
      <w:footerReference w:type="default" r:id="rId5"/>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E" w:hAnsi="Arial CE" w:eastAsia="Arial CE" w:cs="Arial CE"/>
      </w:rPr>
    </w:pPr>
    <w:r>
      <w:rPr>
        <w:rFonts w:eastAsia="Arial CE" w:cs="Arial CE" w:ascii="Arial CE" w:hAnsi="Arial CE"/>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CE" w:hAnsi="Arial CE" w:eastAsia="Arial CE" w:cs="Arial CE"/>
                            </w:rPr>
                          </w:pPr>
                          <w:r>
                            <w:rPr>
                              <w:rStyle w:val="PageNumber"/>
                              <w:rFonts w:eastAsia="Arial CE" w:cs="Arial CE" w:ascii="Arial CE" w:hAnsi="Arial CE"/>
                            </w:rPr>
                            <w:fldChar w:fldCharType="begin"/>
                          </w:r>
                          <w:r>
                            <w:rPr>
                              <w:rStyle w:val="PageNumber"/>
                              <w:rFonts w:eastAsia="Arial CE" w:cs="Arial CE" w:ascii="Arial CE" w:hAnsi="Arial CE"/>
                            </w:rPr>
                            <w:instrText xml:space="preserve"> PAGE </w:instrText>
                          </w:r>
                          <w:r>
                            <w:rPr>
                              <w:rStyle w:val="PageNumber"/>
                              <w:rFonts w:eastAsia="Arial CE" w:cs="Arial CE" w:ascii="Arial CE" w:hAnsi="Arial CE"/>
                            </w:rPr>
                            <w:fldChar w:fldCharType="separate"/>
                          </w:r>
                          <w:r>
                            <w:rPr>
                              <w:rStyle w:val="PageNumber"/>
                              <w:rFonts w:eastAsia="Arial CE" w:cs="Arial CE" w:ascii="Arial CE" w:hAnsi="Arial CE"/>
                            </w:rPr>
                            <w:t>0</w:t>
                          </w:r>
                          <w:r>
                            <w:rPr>
                              <w:rStyle w:val="PageNumber"/>
                              <w:rFonts w:eastAsia="Arial CE" w:cs="Arial CE" w:ascii="Arial CE" w:hAnsi="Arial C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97.65pt;mso-position-horizontal:right;mso-position-horizontal-relative:margin">
              <v:fill opacity="0f"/>
              <v:textbox inset="0in,0in,0in,0in">
                <w:txbxContent>
                  <w:p>
                    <w:pPr>
                      <w:pStyle w:val="Footer"/>
                      <w:rPr>
                        <w:rStyle w:val="PageNumber"/>
                        <w:rFonts w:ascii="Arial CE" w:hAnsi="Arial CE" w:eastAsia="Arial CE" w:cs="Arial CE"/>
                      </w:rPr>
                    </w:pPr>
                    <w:r>
                      <w:rPr>
                        <w:rStyle w:val="PageNumber"/>
                        <w:rFonts w:eastAsia="Arial CE" w:cs="Arial CE" w:ascii="Arial CE" w:hAnsi="Arial CE"/>
                      </w:rPr>
                      <w:fldChar w:fldCharType="begin"/>
                    </w:r>
                    <w:r>
                      <w:rPr>
                        <w:rStyle w:val="PageNumber"/>
                        <w:rFonts w:eastAsia="Arial CE" w:cs="Arial CE" w:ascii="Arial CE" w:hAnsi="Arial CE"/>
                      </w:rPr>
                      <w:instrText xml:space="preserve"> PAGE </w:instrText>
                    </w:r>
                    <w:r>
                      <w:rPr>
                        <w:rStyle w:val="PageNumber"/>
                        <w:rFonts w:eastAsia="Arial CE" w:cs="Arial CE" w:ascii="Arial CE" w:hAnsi="Arial CE"/>
                      </w:rPr>
                      <w:fldChar w:fldCharType="separate"/>
                    </w:r>
                    <w:r>
                      <w:rPr>
                        <w:rStyle w:val="PageNumber"/>
                        <w:rFonts w:eastAsia="Arial CE" w:cs="Arial CE" w:ascii="Arial CE" w:hAnsi="Arial CE"/>
                      </w:rPr>
                      <w:t>0</w:t>
                    </w:r>
                    <w:r>
                      <w:rPr>
                        <w:rStyle w:val="PageNumber"/>
                        <w:rFonts w:eastAsia="Arial CE" w:cs="Arial CE" w:ascii="Arial CE" w:hAnsi="Arial C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rFonts w:ascii="Arial" w:hAnsi="Arial" w:eastAsia="Arial" w:cs="Arial"/>
      <w:b/>
      <w:bCs/>
      <w:sz w:val="22"/>
      <w:szCs w:val="2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eastAsia="Arial" w:cs="Arial"/>
      <w:sz w:val="22"/>
      <w:szCs w:val="22"/>
    </w:rPr>
  </w:style>
  <w:style w:type="paragraph" w:styleId="Seznam2">
    <w:name w:val="Seznam 2"/>
    <w:basedOn w:val="Normal"/>
    <w:qFormat/>
    <w:pPr>
      <w:ind w:left="566" w:hanging="283"/>
      <w:jc w:val="both"/>
    </w:pPr>
    <w:rPr>
      <w:rFonts w:ascii="Arial" w:hAnsi="Arial" w:eastAsia="Arial" w:cs="Arial"/>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09:17:00Z</dcterms:created>
  <dc:creator>neznámý</dc:creator>
  <dc:description/>
  <dc:language>en-US</dc:language>
  <cp:lastModifiedBy>neznámý</cp:lastModifiedBy>
  <cp:lastPrinted>2000-06-14T13:17:00Z</cp:lastPrinted>
  <dcterms:modified xsi:type="dcterms:W3CDTF">2000-06-14T11:17:00Z</dcterms:modified>
  <cp:revision>11</cp:revision>
  <dc:subject/>
  <dc:title> </dc:title>
</cp:coreProperties>
</file>