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05  - Červán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 o trampské písničkové skupině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Červánci. Režie S. Oktábcov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05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40  - Černé ovce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05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50  - Objektiv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05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20  - Kalendárium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06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30  - Cesty víry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06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05  - Sváteční slovo Petra Šandery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07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10  - Náš venko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ponzoři krajin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 úspěšných podnikatelů může mí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polečnost jedině užitek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07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30  - Noviny ST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07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7.55  - Panorama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ktuální povětrnostní zpravodajstv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střednictvím panoramatických kame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07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30  - "21"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08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00  - Dobré rán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 Českou televiz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09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0.55  - Cestománi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Česká republika - Myslíme jina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k svět poznává Čechy a Češ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znávají svět. Připravil P. Jandourek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10 5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1.25  - Zprávičky ze světa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11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1.35  - Svět animovaného filmu (26/52)       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d klasických disneyovek až p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pičkovou počítačovou animaci pr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ASA. Americký dokumentární cyklu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11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2.00  - Amare Roma (16/16)       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jazyku, kultuře a tradicích Romů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1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15  - Baťo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eměpisná soutěž pro děti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12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Sportovci světa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30  - Svět vrcholového sport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ajímavý úhel pohledu na problematik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pičkových sportovců v několik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ybraných sportech. Americký dokumen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12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10  - AZ-kvíz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outěž pro každ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14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LÍ SPORTOVC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35  - Bloudění orientačního běž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íběh chlapce, který touží vyniknou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ezi svými vrstevníky. Český fil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85)(79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14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5.55  - Návrat do modrých hlubin (2/6)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ový obzo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áže tým zachránců vrátit ohroženo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elfíní samičku do tajemných vod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ceánu? Francouzský dokumentár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yklu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15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45  - Poklady svě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Westminste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ějiště britského impéria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16 4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00  - Trhliny na mapá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Národnostní enklávy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- cesty ke kořenům?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17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30  - Kvartet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gazín regionů visegrádské čtyřky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k se žije v Polsku, Maďarsku, n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lovensku a u nás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17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55  - Ekonomický týdení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17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10  - Sportovní ozvěn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EURO 2000 - nejzajímavější okamžiky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ramatické chvíle, nejkrásnější góly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ozhodující situace letošní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istrovství Evropy v kopan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3.7./ČT1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4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18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10  - Zprávy ve znakové řeči                         - UCHO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19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9.15  - Euronews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19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55  - Přehled večerních pořad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19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0.00  - Alexander Zemlinski v Praz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 o hudebním skladateli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irigentovi, který je úzce spojen 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ahou, kde působil od roku 1911 jak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éf opery Nového německého divadla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žie J. Nekvasil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6.7./ČT2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8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20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1.00  - "21"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21 0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1.30  - Festivalové ozvěn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... aneb co se do Festivalových vteři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 34. ročníku MFF v Karlových Vare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vešlo. Uvádí Marek Eben (52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21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Filmový klub - Americké nezávislé léto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20  - Mladí muži za pultem                               čb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Clerk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estliže vás obslouží, ještě t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znamená, že vás mají rádi. Americk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ilm (1994). Hrají: B. O´Halloran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nderson, M. Ghigliottiová, L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poonhauerová, J. Mewes, K. Smith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lší. Scénář a režie Kevin Smit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88min)                                        - UCHO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(Premiéra - v anglickém znění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</w:t>
      </w:r>
      <w:r>
        <w:rPr>
          <w:rFonts w:eastAsia="Courier New CE" w:cs="Courier New CE" w:ascii="Courier New CE" w:hAnsi="Courier New CE"/>
          <w:sz w:val="24"/>
          <w:szCs w:val="24"/>
        </w:rPr>
        <w:t>s titulky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22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50  - Bigbít (14/4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ární cyklus o histori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československé rockové hudby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igbítové Brno a soulová Ostrav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64-71). Účinkují: Vulkán, Atlantis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ynkopy 61, Spies, Majestic, Flaming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 další. Režie Z. Tyc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Opakování 4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3 07 23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50  - "21"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0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1.20  - Euronews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1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2.00  - Člověk v tísn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dvrácená strana svě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Unikátní dokument Jaroslava Štětiny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avla Hanuše z obklíčeného Grozn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lok jazykových kurz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2.25  - Viaje al Espaňol (8/65)       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panělština v běžné komunikac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2 2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2.35  - Family Album U.S.A. (11/26)       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2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3.00  - Starting Business English (20/40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zykový kurz angličtin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3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3.15  - Kontakt Deutsch (2/13)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ěmčina v běžném denním styk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3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3.45  - Carte de Visite (2/9)       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rancouzská konverza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3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4.00  - WORLDNE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4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4.25  - Okna vesmíru dokořá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Život ve dvojic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egendární cyklus astronoma Jiří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Grygara na obrazovkách České televize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Životní osudy a objevy astronoma W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erschela, objevitele planety Ura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86)                                          - ST -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64" w:right="397" w:gutter="0" w:header="567" w:top="1418" w:footer="1134" w:bottom="1985"/>
          <w:pgNumType w:fmt="decimal"/>
          <w:formProt w:val="false"/>
          <w:titlePg/>
          <w:textDirection w:val="lrTb"/>
        </w:sect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4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00  - Z očí do oč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ostem Antonína Přidala je spisovatel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avel Kosatík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5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25  - Paprsky v zubní ordinac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ezbolestná laserová "vrtačka"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kutečností. Režie V. Kunz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5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35  - Zaniklý svět Karla Pec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Životopisná esej je prolínání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utobiografických prvků z díla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utentických vzpomínek jednoho z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ašich předních spisovatelů tzv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"muklovské literatury". Připravil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. Štingl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5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35  - Kulturní týdení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6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50  - Noviny ST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6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10  - Události ve světě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7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20  - Večerní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ihomoravský večerník, Report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ečerní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7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7.55  - Panorama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ktuální povětrnostní zpravodajstv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střednictvím panoramatických kame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7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30  - "21"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8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00  - Dobré rán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 Českou televiz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09 0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1.00  - Cestománi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hajsko - Země buddhism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lidech a náboženství, které určuj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ejich způsob života. Připravil V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ltikovič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11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1.30  - Trhliny na mapá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Národnostní enklávy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- cesty ke kořenům?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11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00  - Bigbít (14/4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ární cyklus o histori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československé rockové hudby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igbítové Brno a soulová Ostrav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64-7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1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3.00  - Sportovní ozvěn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13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00  - Haló, hudb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gazín o hudbě a lidech kolem 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14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35  - AZ-kvíz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outěž pro každ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14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5.00  - Bludiště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vě družstva, nečekané překážky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oman Pastorek v napínavé soutěži 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ajenkou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15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5.25  - Aport   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gazín věnovaný folku, country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rampské muzi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15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05  - Očité svědectví III. (9/13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stro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Encyklopedické pohledy do svě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írody. Britský dokumentární cyklus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16 0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portovci svě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35  - US PGA TOUR  99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hlédnutí za loňskou sezónou prestiž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golfové série turnajů v USA. Americk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16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25  - Svět motor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gazín motoristického sportu: ME 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utokrosu Nová Paka; Octavia Cup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ďarsko; EP trucků Francie; M Č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otocyklů České Budějovice a aktualit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17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20  - Zavináč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Internetový magazín. Připravil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Sládek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8.7./ČT1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8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18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50  - Nedej se!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Ekologie je věcí nás všech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6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18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10  - Zprávy ve znakové řeči                         - UCHO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19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9.15  - Euronews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19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55  - Přehled večerních pořad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19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0.00  - Nic víc než Praha (2/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esta druh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ilmové vnímání Prahy jako organism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měňujících se dějin společnosti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írody. Scénář a režie L. Dohnal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6.7./ČT2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9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20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1.00  - "21"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21 0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1.30  - Šumná Orli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tylizovaný cyklus dokumentů, v němž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žasnoucí turista David Vávra představ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rchitektonické skvosty českých měst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ipravili D. Vávra, I. Popek a R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ipus  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6.7./ČT1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9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21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1.50  - Laskavý divák promine (1/5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a hřbitově roste kvít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ět příběhů o láskách Jana Nerudy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tradiční pohled na životní osud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elkého českého básníka (1994). Hrají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1871" w:hanging="566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Racek, V. Dlouhý, Z. Bydžovská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1588" w:hanging="283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Somr, V. Kubánková, E. Horká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. Nárožný, I. Trojan, M. Vladyk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 další. Scénář I. Pelant. Kamer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. Nožička. Režie J. Dudek (67min)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Opakování 6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21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23.00  - Michel Petrucciani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rtrét malého velkého klavíristy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rancouzsko-německý dokumen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4 07 23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00  - Kvartet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gazín regionů visegrádské čtyřky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k se žije v Polsku, Maďarsku, n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lovensku a u nás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00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30  - "21"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00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1.00  - Euronews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01 0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isíc let české hudb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2.00  - Hudba nového živo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lois Hába - Karel Reine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Ilja Hurník a jeho hosté o hudební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vůrcích, jejichž dílo zrálo již před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2. světovou válkou, ale teprve p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ejím skončení se plně rozvinulo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vním je tvůrčí průkopnictví učitel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"musica nova" a jeho žáka. Kamera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Osten. Režie J. Bonaventur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Opakování 8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0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2.45  - Pieter Brueghel - Senoseč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Umělecký dokument z cyklu Dílo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sobnost z roku 1970. Pořadem prováz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osef Abrhám. Připravili P. Volf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. Kopáč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02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3.00  - WORLDNE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03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4.00  - Na dobré vyhlíd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04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4.20  - Objektiv                                        - ST -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64" w:right="397" w:gutter="0" w:header="567" w:top="1418" w:footer="0" w:bottom="1985"/>
          <w:pgNumType w:fmt="decimal"/>
          <w:formProt w:val="false"/>
          <w:textDirection w:val="lrTb"/>
        </w:sect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04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00  - Fak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05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30  - Trhliny na mapách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05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00  - Salon  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06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40  - Ukryto v depozitář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apidárium ve Stromov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jedné z nejlepších evropských sbír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vého druhu. Režie E. Plít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06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50  - Noviny ST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06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10  - Události ve světě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07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20  - Karlův most paprsek staletím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cénář a režie E. Plítek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07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7.55  - Panorama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ktuální povětrnostní zpravodajstv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střednictvím panoramatických kame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07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30  - "21"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08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 pamětní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00  - Pod jednou střechou                                čb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Úsměvný příběh z Malé Strany o chud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větinářce, synovi bohatého domácího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oudré babičce. Podle stejnojmenn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vídky Ignáta Herrmanna (1938) (91min)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09 0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0.30  - Krasavec Beauty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jneuvěřitelnější zvířecí příbě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šech dob - vzrušující dobrodružstv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černého hřebce. Americký rodinný fil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94). Hrají: S. Bean, D. Thewlis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arter a další. Režie Carolin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hompsonová (85min)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10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00  - Pyl zlatého kaprad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yprávění "krkonošské" spisovatel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rie Kubátové. Scénář a režie J. Gold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 V. Skalsk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1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25  - AZ-kvíz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outěž pro každ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12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E ZLATÉHO FONDU Č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50  - B. Smetana: Čertova stěn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ibreto: E. Krásnohorská. Zpívají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hrají: J. Jindrák - A. Jelínek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871" w:hanging="566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Bajer - O. Kaiser, B. Blachut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588" w:hanging="283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Smítková - H. Packertová, M. Švejd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- R. Gabzdyl, M. Boháčová - V. Švarcová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K. Hanuš - P. Kočí, Z. Kroupa -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Mikulín a další. Kühnův smíšený sbor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bormistr P. Kühn, Orchestr ND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irigent F. Vajnar. Filmové ztvárně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pery z roku 1973. Kamera J. Vojta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cénář a režie Z. Kubeček (103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12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35  - Petr Zelenka: Televiz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omedie o rodině před televiz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brazovkou (1994). Hrají: J. Kanyza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Švandová, M. Kuklová, M. Dlouhý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J. Satoranský, J. Obermaierová,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. Hrušínský ml., H. Heřmánková a další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amera V. Holomek. Režie D. Klein (62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14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5.35  - Velké výstavy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ean Baptiste Oudr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rancouzský dokumentární cyklus 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ýznamných uměleckých výstavách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15 3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05  - Sisa Sklovská Vše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znam benefičního koncertu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poluúčinkují Mužácký sbor Slováck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rúžku v Moravské Nové Vsi a Chrámový sbo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d sv. Jakuba. Režie R. Tesáč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16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45  - Dobrodružství vědy a techni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ezinárodní vědecký tým zkoumá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pisuje nejmodernějšími metodam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nesanční památky z celé Evropy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16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10  - Silnice a m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yhýbací manév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17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7.15  - Khamoro 2000 (1/2)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znam části galakoncert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ezinárodního romského festivalu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Účinkují: Ida Kellarová a RomanoRa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ČR), Romano Dives (Albánie), Amal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Slovinsko), Romane Cherchen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Bulharsko), Terno (Polsko), Loyk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Irsko-Rusko), Suite Espanol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Španělsko) a Oluja (Jugoslávie)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Uvádí členky skupiny Trini. Režie R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Urba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17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50  - ČT o víken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17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55  - Čas pro rodin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odina a domácí násil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o je domácí násilí a jak je možné s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ti němu bránit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17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8.20  - Století létání (7/26)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tín bombardér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istorie dobývání vzdušného prostoru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ární cyklus BBC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6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18 2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9.15  - Euronews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19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55  - Přehled večerních pořad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19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20.00  - 60 let orchestru Gustava Broma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lavnostní koncert při příležitost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ubilea významného souboru. Účinkují: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. Blehárová, L. Kerndl, J. Zelenková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1871" w:hanging="566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Králová, J. Korn, B. Balogh 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1588" w:hanging="283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Bartošová. Kamera H. Štangl. Režie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. Tesáč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20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0.55  - ČT o víken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20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1.00  - István Örkény: Kočičí hr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na Medřická ve slavném představe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ylova divadla v Praze (1982). Dál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hrají: V. Fabiánová, S. Sejk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1588" w:hanging="283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Skořepová, N. Gajerová, M. Doležal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. Matulová, M. Glázrová a E. Pavlíček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eklad F. Stier a Ida de Vries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ivadelní režie G. Székely. Kamer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. Schauer. Televizní režie E. Sadkov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27min)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21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10  - Golfová revue č.12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ndřej Havelka s úsměvem i vážně 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portu, kterému patří budoucnost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amera a režie J. Matiáš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9.7./ČT2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11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23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45  - Louis Armstrong v Praz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Unikátní umělecký dokument režiséra                čb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ladimíra Síse z roku 196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Opakování 6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5 07 23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20  - Salo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vue ze světa kultury a umění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agující na aktuální události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00 2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1.00  - Euronews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01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2.00  - Projekt Babylonská věž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 o mezinárodním divadelní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jektu (1993). Kamera J. Špelda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žie L. Bělohradsk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0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3.00  - WORLDNE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03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4.00  - Dobrodružství vědy a techni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ezinárodní vědecký tým zkoumá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pisuje nejmodernějšími metodam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nesanční památky z celé Evropy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04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4.25  - Kvartet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gazín regionů visegrádské čtyřky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64" w:right="397" w:gutter="0" w:header="567" w:top="1418" w:footer="0" w:bottom="1985"/>
          <w:pgNumType w:fmt="decimal"/>
          <w:formProt w:val="false"/>
          <w:textDirection w:val="lrTb"/>
        </w:sect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04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00  - Nedej se!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05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15  - Kalendárium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05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5.25  - Tuláci, šamani a dobrodruzi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alternativních formách živo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českých emigrantů v Austrálii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ipravil M. Pátek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05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50  - Noviny ST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06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15  - Konce století u firmy Neff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istování jednou rodinnou kronikou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českou historií od Sňatků z rozumu p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viditelného psa v dokumentu Zdenk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reziny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07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50  - ČT o víken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07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7.55  - Panorama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ktuální povětrnostní zpravodajstv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střednictvím panoramatických kame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07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30  - Dny všední a sváteč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nna a Herberta Masarykovy vzpomínaj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na svého dědečka (1990). Scénář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1588" w:hanging="283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Krausová a J. Protiva. Kamer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Herskovič. Režie J. Protiv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08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05  - Nic víc než Praha (2/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esta druh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ilmové vnímání Prahy jako organism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měňujících se dějin společnosti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írody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09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0.00  - Století létání (7/26)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tín bombardér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istorie dobývání vzdušného prostoru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ární cyklus BBC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10 0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0.55  - Louis Armstrong v Praz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Unikátní umělecký dokument režiséra                čb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ladimíra Síse z roku 196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10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1.30  - Znovuzrození karlovarského divadl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i rekonstrukci divadla našl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uplatnění tradiční umělecká řemesla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ipravil P. Reis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11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2.00  - Lék     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The Cure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átelství - účinný pomocník prot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trachu a samotě. Americký fil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95). Hrají: J. Mazzello, B. Renfro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. Sciorraová a další. Režie Pete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orton (95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1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3.35  - Cesty vír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n Hus - kacíř nebo světec? Deset le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áce "husovské" ekumenické komise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13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15  - Německé národní parky (3/7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arz a Vysoký Harz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ýprava za zvířaty a dalšími obyvatel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írodních rezervac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14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5.00  - Deváté srd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Česká filmová pohádka o potulné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tudentovi, smutné Adrieně, zločinné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strologovi a čisté lásce (1978)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Hrají: O. Pavelka, A. Maľová,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Jurištová, J. Kemr, J. Kukura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. Filipovský a další. Scénář J. Hanzlík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amera J. Macháně. Režie J. Herz (89min)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15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30  - Reformátor a kacíř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ární film o životě a díl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istra Jana Husa a o reflexi je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odkazu v současnosti. Připravil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. Kučera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16 3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25  - Bodrý člověk ještě žij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fesionální malíř Ilja Hartinge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žije a tvoří v regionu kouzelný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eskyd. Připravil J. Hanuš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17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7.50  - Festivalové vteřiny 2000 (1/10)      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rek Eben z Mezinárodního filmov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estivalu v Karlových Vare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17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Courier New CE" w:cs="Courier New CE" w:ascii="Courier New CE" w:hAnsi="Courier New CE"/>
          <w:sz w:val="24"/>
          <w:szCs w:val="24"/>
        </w:rPr>
        <w:t xml:space="preserve">18.00  - Tatík Hill a spol. II. (1/23)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King of the Hill II.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Střelecký turnaj       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...aneb Jak si získat autoritu alespoň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ma. Nová pokračování americk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nimovaného seriálu (1997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18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8.25  - Zlíntalent 20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znam finálového koncertu z hudební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estivalu mladých talentů populár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udby. Spoluúčinkují: L. Machálková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M. Žbirka a Yo Yo Band. Režie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. Tesáč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18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10  - ČT o víken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19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9.15  - Euronews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19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55  - Přehled večerních pořad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19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20.00  - Hamlet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vní část britské televizní inscena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 cyklu Souborné dramatické díl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Williama Shakespeara (1980). Hrají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1588" w:hanging="283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Jacobi, C. Bloomová, P. Stewart,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E. Porter, L. Wardová, D. Robb, R. Swann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I. Charleson a další. Režie Rodne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ennett (117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20 0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22.00  - Československý filmový týdeník (267/2379)       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k byl promítán v kinech právě před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adesáti lety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10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2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Filmový klub - Karlovarské vavříny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10  - Srdce na dlan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Le Coeur au poing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Existují různé způsoby, jak bý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konvenční. Některé jsou vša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iskantní. Kanadský film oceněný n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XXXIII. ročníku MFF Karlovy Var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řišťálovým glóbem a Cenou za reži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98). Hrají: P. Montpetitová, A.-M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adieuxová, G. Nadon, G. Tremblayová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lší. Režie Charles Binamé (97min)            - UCHO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V anglickém znění s titulky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22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45  - Alexander Zemlinski v Praz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 o hudebním skladateli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irigentovi, který je úzce spojen 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ahou, kde působil od roku 1911 jak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éf opery Nového německého divadl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6 07 23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0.45  - Khamoro 2000 (1/2)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znam části galakoncert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ezinárodního romského festival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00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1.20  - Euronews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01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2.00  - Jam Session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uzanne Vega a Richard Thompson 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wyorském studiu na 54. Západ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0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3.00  - WORLDNE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03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4.00  - Nedělní ráno s Martou Skarlandtovou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64" w:right="397" w:gutter="0" w:header="567" w:top="1418" w:footer="0" w:bottom="1985"/>
          <w:pgNumType w:fmt="decimal"/>
          <w:formProt w:val="false"/>
          <w:textDirection w:val="lrTb"/>
        </w:sect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04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00  - Tep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 o příčinách a následcí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rdečního infarktu. Režie A. Sobotk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05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50  - Chcete mě?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05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05  - Ekonomický týdení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06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20  - Kvarteto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06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45  - ČT o víken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06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50  - Noviny ST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06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10  - Po stopách hledačů pravd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řad o alternativních duchovní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měrech u nás. Scénář M. Slepčíková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amera P. Prima. Režie S. Oktábcov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07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7.55  - Panorama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ktuální povětrnostní zpravodajstv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střednictvím panoramatických kame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07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30  - Bodrý člověk ještě žij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fesionální malíř Ilja Hartinge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žije a tvoří v regionu kouzelný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eskyd 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08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50  - ČT o víken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08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00  - Dobré rán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 Českou televiz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09 0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1.00  - Cestománi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Dominikánská republika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- V útrobách ostrov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hled do vnitrozemí, kam turisté z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ísečných pláží nikdy nedohlédnou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ipravil F. Fenič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11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1.30  - Ekonomický týdení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11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1.45  - Poklady svě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Westminste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ějiště britského impéria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11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2.00  - Svět jazzu (2/7)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ossa a Tango. Německý dokumentár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yklu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1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55  - Víkend s ..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neb aktivní lenošení s Česko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eleviz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12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3.05  - Svět motor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gazín motoristického sport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13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05  - Šahrazád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hádka na motivy příběhů Tisíce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edné noci (49min)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14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55  - Čas pro rodin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odina a domácí násil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o je domácí násilí a jak je možné s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ti němu bránit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14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5.20  - ČT o víken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15 2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5.25  - Z očí do oč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ostem Antonína Přidala je spisovatel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avel Kosatík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15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5.50  - Říše fantazie (11/13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pokalyps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raci, vlkodlaci, upíři a mořské pann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- jak je to doopravdy? Britsk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ární cyklu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15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Sportovci světa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15  - Blue rag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sobnosti surfingu a snowboarding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upozorňují na zranitelnost naš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lanety. Americký dokument s mnoh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zoruhodnými sportovními výkon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16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7.15  - Festivalové vteřiny 2000 (2/10)       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rek Eben z Mezinárodního filmov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estivalu v Karlových Vare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17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25  - Brigadoo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pravdová láska přemůže čáry i kouzla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lasický muzikál ze zapadlé skotsk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esničky, která ožívá jen jednou z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to let. Americký film s Genem Kelly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 hlavní roli (1954). Dále hrají: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. Johnson, C. Charisseová, E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tewartová, B. Jones, H. Laing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alší. Režie Vincente Minnelli (104min)        - UCHO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V anglickém znění s titulky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17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10  - Zprávy ve znakové řeči                         - UCHO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19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9.15  - Euronews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19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55  - Přehled večerních pořad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19 5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20.00  - Allen Ginsberg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rtrét amerického básníka (1926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1997), přední osobnosti beatov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generace. Britský dokumen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8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20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0.50  - Kytarová toulá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rají M. Tesař, V. Mikulka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Ježková. Režie R. Urba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20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1.00  - "21"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21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1.30  - Posezení s Janem Buriane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 jeho hostem etoložkou Romano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nděrovou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11.7/ČT2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13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21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22.00  - Monty Pythonův Létající cirkus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Monty Python`s Flying Circu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eriál skečů slavné britsk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arodistické a satirické skupiny               - UCHO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V původním znění s titulky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pakování 10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2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22.30  - Mezi proudy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harkia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Egyptští hudebníci spojují arabsk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vět s moderním jazzem v brněnské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abinetu múz. Režie P. Haj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o Brno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pakování 8.7./ČT1 a 9.7.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22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23.20  - Frank Sinatra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"Ten Hlas". Z koncertů BBC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7 07 23 2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40  - Smrt básník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zpomínka na francouzského básníka                 čb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oberta Desnose, který zahynul 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oncentračním táboře v Terezíně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64). Scénář a režie D. Holub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00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1.00  - Euronews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01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2.00  - "21"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0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2.30  - Kinobox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gazín o filmových novinkách z domov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i ze zahranič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02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3.00  - WORLDNE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03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4.00  - Umění přichází z výcho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 o životě umělců, kteří 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Čechách hledají kariéru i domo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96). Připravila B. Janečková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64" w:right="397" w:gutter="0" w:header="567" w:top="1418" w:footer="0" w:bottom="1985"/>
          <w:pgNumType w:fmt="decimal"/>
          <w:formProt w:val="false"/>
          <w:textDirection w:val="lrTb"/>
        </w:sect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04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00  - Podoby nejbližšího svě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Georg Flegel - jeden z prvních malíř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tiší 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05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15  - Manažerem vlastního zdraví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05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5.25  - Haló, hudb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gazín o hudbě a lidech kolem 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05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isíc let české hudb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05  - Hudba nového živo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lois Hába - Karel Reine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Ilja Hurník a jeho hosté o hudební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vůrcích, jejichž dílo zrálo již před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2. světovou válkou, ale teprve p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ejím skončení se plně rozvinulo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vním je tvůrčí průkopnictví učitel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"musica nova" a jeho žák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06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50  - Noviny ST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06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10  - Události ve světě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07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20  - Večerník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ihomoravský večerník, Report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ečerní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07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7.55  - Panorama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ktuální povětrnostní zpravodajstv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střednictvím panoramatických kame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07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30  - "21"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08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lok jazykových kurz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00  - Viaje al Espaňol (9/65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panělština v běžné komunikac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09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9.10  - Family Album U.S.A. (12/26)       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09 1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9.35  - Starting Business English (21/40)       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zykový kurz angličtin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09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Courier New CE" w:cs="Courier New CE" w:ascii="Courier New CE" w:hAnsi="Courier New CE"/>
          <w:sz w:val="24"/>
          <w:szCs w:val="24"/>
        </w:rPr>
        <w:t xml:space="preserve">09.50  - Kontakt Deutsch (3/13)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             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ěmčina v běžném denním styk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09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0.15  - Carte de Visite (3/9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rancouzská konverza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10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0.35  - Zavináč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Internetový magazín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10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1.05  - Čas pro rodin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odina a domácí násil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o je domácí násilí a jak je možné s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ti němu bránit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11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1.30  - Svět animovaného filmu (27/52)       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d klasických disneyovek až p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pičkovou počítačovou animaci pr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ASA. Americký dokumentární cyklu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11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1.55  - Folková setkání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hlédnutí za folkovou a countr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ezónou. Režie V. Romano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11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35  - EXPO 1998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hlédnutí za Světovou výstavou 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isabonu. Režie P. Hork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12 3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E ZLATÉHO FONDU Č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2.50  - E. Zámečník: Brouk Pytlí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omická opera pro malé i velké. Zázna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edstavení ze Smetanova divadla 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aze (1989). Účinkují: B. Maršík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1588" w:hanging="283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Horáček, B. Černý, E. Zikmundová,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I. Mixová, orchestr a operní sbo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metanova divadla a další. Dirigen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Štych. Balet Národního divadla 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horeografii M. Kůry. Divadelní reži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. Nekvasil. Kamera J. Kadaňka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elevizní režie T. Šimerda (76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12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05  - Přírodní skvosty Evropy (1/1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elké přírodní div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rancouzský dokumentární seriál 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jpozoruhodnějších místech star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ontinent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14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5.00  - Velehrad 20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znam slavnostního večera. Účinkují: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Pavlica, R. Lukavský, M. Kubišová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E. Dřízgová, J. Malásek ml., J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věcený, D. Hůlka, soubor Hradišťan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pirituál Kvintet a dalš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15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5.45  - ČT na příští týde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15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5.50  - Jízd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...nejen motoristickým světem s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uzanou Boučkovou a Janem Čenským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15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20  - Společně proti Hitlerov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bezpečí fašismu spojilo demokratick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Čechy i Němce. Portrét výstavy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16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</w:t>
      </w:r>
      <w:r>
        <w:rPr>
          <w:rFonts w:eastAsia="Courier New CE" w:cs="Courier New CE" w:ascii="Courier New CE" w:hAnsi="Courier New CE"/>
          <w:sz w:val="24"/>
          <w:szCs w:val="24"/>
        </w:rPr>
        <w:t>- ČT viz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Neformální televizní magazín -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informace o pořadech, novinky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ajímavosti ze zákulisí Č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16 3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50  - Festivalové vteřiny 2000 (3/10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rek Eben z Mezinárodního filmov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estivalu v Karlových Vare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16 5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00  - Slídil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Sleuth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I ta nejdokonalejší hra na světě m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edno slabé místo. Laurence Olivier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ichael Caine v hlavních rolí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mericko-anglického thrilleru (1972)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žie Joseph L. Mankiewicz (133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17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9.15  - Euronews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19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55  - Přehled večerních pořad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19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0.00  - Cizí slovo POEZI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ratři Rusíni, Hodil kosu, Johan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s Jiřím Dědečkem a posluchači Janáčkov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onzervatoře v Ostravě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20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0.05  - Hamle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ruhá část britské televizní inscena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 cyklu Souborné dramatické díl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Williama Shakespeara (1980). Hrají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ind w:left="1588" w:hanging="283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Jacobi, C. Bloomová, P. Stewart,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E. Porter, L. Wardová, D. Robb, R. Swann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I. Charleson a další. Režie Rodne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ennett (99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20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1.45  - Třistatřicettř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ěsíční revue, ve které Jan Schmid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n Lukeš se svými hosty, historike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etrem Čornejem, literárním kritike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iktorem Šlajchrtem, ředitelem Stát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pery Praha Danielem Dvořákem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žisérem Jiřím Nekvasilem, hovoří 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iteratuře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9.7/ČT2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12.7./ČT2 a 13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21 4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40  - Z hříček o královnách útržek římský (2/7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věra po císařsk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 roli Octavie, manželky císař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rona, Tereza Brodská (1994). Dál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hrají: L. Munzar, J. Brejchová,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. Chytilová a J. Jirásková. Kamer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. Nožička. Scénář a režie O. Daně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53min)  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Opakování 12.7./ČT1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22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23.35  - Filmy Joela Schumachera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rtrét amerického režiséra (Batma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avždy, Batman a Robin, Zemřít mladý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ráči se smrtí aj.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8 07 23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35  - Alexander Zemlinski v Praz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 o hudebním skladateli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irigentovi, který je úzce spojen 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ahou, kde působil od roku 1911 jak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šéf opery Nového německého divadl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00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OC PLNÁ HUMOR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1.30  - Televizní klub mladý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jenom pro mladé, kteří byli mladí 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roce 1988. Výtvarníci a grafici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Andrle, A. Born, K. Demel, J. Hořánek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. Lhoták, J. Slíva, V. Suchánek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ejich Grafičanka jsou hlavní host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klubu. Kamera M. Dostál. Režie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. Vomáčk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01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2.30  - Vrat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říběh Karla Frimla a Milana Růžičky z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yklu Paragrafy na kolech (1988)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Hrají: J. Bohdalová, J. Císler,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. Kopecký, I. Janžurová, L. Křiváček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A. Proschek, K. Chromík, J. Kuželka,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. Pospíšil, V. Kotva, K. Hovorka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další. Kamera I. Koudelka. Režie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. Růžičk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02 3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3.00  - Kdo s kým, o čem, pro ko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udebně zábavný pořad s písničkami n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ylosovaná témata (1982). Připravili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uvádějí V. Dvořák a L. Nekuda. Kamer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Lebeda. Režie I. Pauker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03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4.10  - Dveř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lá televizní komedie Miloně Čepelky              čb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 Zdeňka Svěráka o tom, kam až můž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ést žertování mezi dvěma rodinam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1976). Hrají: P. Nárožný, J. Synková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J. Kemr, P. Popelka, V. Lohniský,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. Vlach, J. Hálek, L. Roubíková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. Kolářová, L. Kořínková a V. Hrabánek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amera J. Lebeda. Režie L. Smolja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04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4.45  - Haló, tady OB ČS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neb mystifikace a parodie Ivan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ládka a Zdeňka Svěráka v pořad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(1982). Dále účinkují: J. Helekal,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. Tučný, L. Sobota, P. Bobek a další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Scénář I. Mládek a A. Rezek Kamera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Kadaňka. Režie A. Rez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04 4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05  - Láska malovaná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ilmový muzikál z roku 1974. Hrají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zpívají P. Černocká, J. Hrzán a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W. Matuška. Scénář J. Melíšek. Kamera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. Macháně. Režie Z. Sirov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06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6.35  - Herci filmuj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etkání se známými herci a jeji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matérskými filmy (1981). Účinkují: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M. Kopecký, O. Sklenčka, R. Lukavský,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. Hanus, Z. Dítě, Z. Řehoř a další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Scénář P. Kudelka a T. Bílý. Kamera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. Čepický. Režie T. Bílý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964" w:right="397" w:gutter="0" w:header="567" w:top="1418" w:footer="0" w:bottom="1985"/>
          <w:pgNumType w:fmt="decimal"/>
          <w:formProt w:val="false"/>
          <w:textDirection w:val="lrTb"/>
        </w:sect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06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7.40  - Noviny ST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07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7.55  - Panorama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ktuální povětrnostní zpravodajstv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ostřednictvím panoramatických kamer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07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8.30  - Návraty z tich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 výsledcích kochleární implantace 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luchově postižených dětí (1997)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žie V. Filip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08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00  - Nedělní ráno s Renatou Šáchovo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řad k probouze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09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9.55  - Na dobré vyhlíd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 seniorském klubu se sejdou herečka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automobilová fanynka M. Pavlíková a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. Švihále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a Ostra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09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0.20  - Chráněné houb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olský pořad oceněný na Ekofilmu 1999.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Role hub v životě lesa. Připravil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. Debsk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ořad s titulky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10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0.40  - Kulturní týdení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ktuální informace o nejzajímavější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ulturních událostech týdn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10 4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0.55  - Deset století architektury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ažský hrad - stopy barok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ární cyklus o český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kvostech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10 5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1.10  - Třistatřicettři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ěsíční revue, ve které Jan Schmid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n Lukeš se svými hosty hovoří 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literatuře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11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2.10  - Návrat do modrých hlubin (3/6)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strov naděj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áže tým zachránců vrátit ohroženo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elfíní samičku do tajemných vod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ceánů? Francouzský dokumentár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cyklu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12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3.05  - Divoký Bill  (1/2)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rvní část portrétu významn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merického režiséra Williama Wellmana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tvůrce filmů Zrodila se hvězda, Příbě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ěšáka, Bojiště, Eskadra L. a další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13 0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3.55  - ČT na příští týde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13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4.00  - STUDIO SPOR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ám tentokrát nabízí: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14.05 - OH Soul 1988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15.40 - Portrét Ludmily Formanov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edstavení úspěšné reprezentantky 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tletice před zahájením OH Sydne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2000),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15.50 - M ČR horských kol (zkrácen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znam závodu v paralelním slalomu z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středku u Benešov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14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6.30  - Golfová revue č.12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ndřej Havelka s úsměvem i vážně 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portu, kterému patří budoucnos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16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7.05  - Festivalové vteřiny 2000 (4/10)        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rek Eben z Mezinárodního filmov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estivalu v Karlových Vare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17 0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Filmové návraty - Cary Gran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7.10  - Operace Spodničk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Operation Petticoat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ůžová ponorka největší hrozbou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ponců. Cary Grant a Tony Curtis v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lavních rolích americké válečn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komedie (1959). Dále hrají: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D. Merrillová, G. Evans, A. O´Connell,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. Sargent, V. Greggová a další. Reži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Blake Edwards (121min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17 1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19.15  - Euronews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19 1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19.55  - Přehled večerních pořadů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19 5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20.00  - Svět jazzu (3/7)  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ew Orleans. Rytmus a Židé. Německ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ární cyklu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13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20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1.00  - "21"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21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21.30  - Deset století architektury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oravská Třebová - renesanční měst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ární cyklus o český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kvostech           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pakování 14.7./ČT1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16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21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1.45  - Salon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vue ze světa kultury a umění Moravy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 Slezska podle historika umě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rtina Strakoš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Ostrava - opakován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12.7./ČT2 a 12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21 45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2.20  - Notes - Muzzik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Aktuality z hudební scény Evropy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- tanec, opera, baroko, nahrávky 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sobnosti, jak je přináší francouzsk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hudební kanál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remiéra - připravilo Brno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pakování 13.7./ČT2 a 15.7./ČT2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22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00  - Šumná Orlic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tylizovaný cyklus dokumentů, v němž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žasnoucí turista David Vávra představ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architektonické skvosty českých měst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23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Noční filmový klub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23.20  - Tuze věrná žen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Očeň věrnaja žena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ramatický osud jednoho mladé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anželství. Ruský film (1992). Hrají: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N. Čerňavská, V. Nikolajev,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V. Proskurin, O. Ostroumovová,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. Ustinovová a další. Režie Valerij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Pendrakovskij (72min)                          - UCHO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V ruském znění s titulky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09 07 23 2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0.35  - Reformátor a kacíř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okumentární film o životě a díl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Mistra Jana Husa a o reflexi jeho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odkazu v současnosti                            - ST -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10 07 00 3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1.30  - Euronews   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)D(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10 07 01 3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2.00  - "21"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10 07 02 00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2.30  - V pravé poledne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Diskusní pořad o věcech veřejných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Repríza z dnešního poledne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10 07 02 30</w:t>
      </w:r>
      <w:r>
        <w:br w:type="page"/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03.25  - Mezi proudy                                      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(S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harkiat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Egyptští hudebníci spojují arabský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svět s moderním jazzem v brněnském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Kabinetu múz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(Připravilo Brno)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10 07 03 25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04.15  - Great Guitars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Záznam části koncertu vynikající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jazzové kytarové skupiny v pražské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Lucerně (1988). Kamera J. Osten. 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Režie J. Bonaventura</w:t>
      </w:r>
    </w:p>
    <w:p>
      <w:pPr>
        <w:pStyle w:val="Normal"/>
        <w:widowControl w:val="false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</w:t>
      </w:r>
      <w:r>
        <w:rPr>
          <w:rFonts w:eastAsia="Courier New CE" w:cs="Courier New CE" w:ascii="Courier New CE" w:hAnsi="Courier New CE"/>
          <w:sz w:val="24"/>
          <w:szCs w:val="24"/>
        </w:rPr>
        <w:t>VPS: 2 10 07 04 15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V Praze dne 19.6.2000</w:t>
      </w:r>
    </w:p>
    <w:sectPr>
      <w:headerReference w:type="default" r:id="rId16"/>
      <w:footerReference w:type="default" r:id="rId17"/>
      <w:type w:val="nextPage"/>
      <w:pgSz w:w="11906" w:h="16838"/>
      <w:pgMar w:left="964" w:right="397" w:gutter="0" w:header="567" w:top="1418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rial CE" w:cs="Arial CE" w:ascii="Arial CE" w:hAnsi="Arial CE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  <w:rFonts w:eastAsia="Arial CE" w:cs="Arial CE" w:ascii="Arial CE" w:hAnsi="Arial CE"/>
      </w:rPr>
      <w:instrText xml:space="preserve"> PAGE </w:instrText>
    </w:r>
    <w:r>
      <w:rPr>
        <w:rStyle w:val="PageNumber"/>
        <w:sz w:val="22"/>
        <w:b/>
        <w:szCs w:val="22"/>
        <w:bCs/>
        <w:rFonts w:eastAsia="Arial CE" w:cs="Arial CE" w:ascii="Arial CE" w:hAnsi="Arial CE"/>
      </w:rPr>
      <w:fldChar w:fldCharType="separate"/>
    </w:r>
    <w:r>
      <w:rPr>
        <w:rStyle w:val="PageNumber"/>
        <w:sz w:val="22"/>
        <w:b/>
        <w:szCs w:val="22"/>
        <w:bCs/>
        <w:rFonts w:eastAsia="Arial CE" w:cs="Arial CE" w:ascii="Arial CE" w:hAnsi="Arial CE"/>
      </w:rPr>
      <w:t>7</w:t>
    </w:r>
    <w:r>
      <w:rPr>
        <w:rStyle w:val="PageNumber"/>
        <w:sz w:val="22"/>
        <w:b/>
        <w:szCs w:val="22"/>
        <w:bCs/>
        <w:rFonts w:eastAsia="Arial CE" w:cs="Arial CE" w:ascii="Arial CE" w:hAnsi="Arial C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 CE" w:hAnsi="Courier New CE" w:eastAsia="Courier New CE" w:cs="Courier New CE"/>
        <w:sz w:val="24"/>
        <w:szCs w:val="24"/>
      </w:rPr>
    </w:pPr>
    <w:r>
      <w:rPr>
        <w:rFonts w:eastAsia="Courier New CE" w:cs="Courier New CE" w:ascii="Courier New CE" w:hAnsi="Courier New CE"/>
        <w:sz w:val="24"/>
        <w:szCs w:val="24"/>
      </w:rPr>
      <w:t>pondělí         03. Červenec 2000</w:t>
    </w:r>
  </w:p>
  <w:p>
    <w:pPr>
      <w:pStyle w:val="Header"/>
      <w:rPr>
        <w:rFonts w:ascii="Courier New CE" w:hAnsi="Courier New CE" w:eastAsia="Courier New CE" w:cs="Courier New CE"/>
        <w:sz w:val="24"/>
        <w:szCs w:val="24"/>
      </w:rPr>
    </w:pPr>
    <w:r>
      <w:rPr>
        <w:rFonts w:eastAsia="Courier New CE" w:cs="Courier New CE" w:ascii="Courier New CE" w:hAnsi="Courier New C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  <w:t>P R O G R A M   P R O  T Ý D E N  č.  28 - ČT 2</w:t>
    </w:r>
  </w:p>
  <w:p>
    <w:pPr>
      <w:pStyle w:val="Header"/>
      <w:jc w:val="cent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  <w:t>od 3.7. do 9.7.2000</w:t>
      <w:tab/>
      <w:t>D</w:t>
    </w:r>
  </w:p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  <w:t>pondělí         03. Červenec 2000</w:t>
    </w:r>
  </w:p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  <w:t>úterý         04. Červenec 2000</w:t>
    </w:r>
  </w:p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  <w:t>středa         05. Červenec 2000</w:t>
    </w:r>
  </w:p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  <w:t>čtvrtek         06. Červenec 2000</w:t>
    </w:r>
  </w:p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  <w:t>pátek         07. Červenec 2000</w:t>
    </w:r>
  </w:p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  <w:t>sobota         08. Červenec 2000</w:t>
    </w:r>
  </w:p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  <w:t>neděle         09. Červenec 2000</w:t>
    </w:r>
  </w:p>
  <w:p>
    <w:pPr>
      <w:pStyle w:val="Header"/>
      <w:rPr>
        <w:rFonts w:ascii="Courier New CE" w:hAnsi="Courier New CE" w:eastAsia="Courier New CE" w:cs="Courier New CE"/>
        <w:sz w:val="28"/>
        <w:szCs w:val="28"/>
      </w:rPr>
    </w:pPr>
    <w:r>
      <w:rPr>
        <w:rFonts w:eastAsia="Courier New CE" w:cs="Courier New CE" w:ascii="Courier New CE" w:hAnsi="Courier New C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5"/>
      <w:numFmt w:val="decimal"/>
      <w:lvlText w:val="1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asopi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0:18:00Z</dcterms:created>
  <dc:creator>neznámý</dc:creator>
  <dc:description/>
  <dc:language>en-US</dc:language>
  <cp:lastModifiedBy>neznámý</cp:lastModifiedBy>
  <cp:lastPrinted>2000-06-19T12:17:00Z</cp:lastPrinted>
  <dcterms:modified xsi:type="dcterms:W3CDTF">2000-06-19T10:18:00Z</dcterms:modified>
  <cp:revision>2</cp:revision>
  <dc:subject/>
  <dc:title/>
</cp:coreProperties>
</file>