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5.00  - Nedělní ráno s Martou Skarlandtovou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3 07 05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05.59  - Dobré ráno                                        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(S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 Českou televizí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3 07 05 59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8.25  - Přehled pořadů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3 07 08 2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08.30  - Sezame, otevři se (44/52)                         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)D(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Báječná mozaika pro nejmenší děti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1996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3 07 08 3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9.00  - Zprávy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3 07 09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9.05  - Podivuhodná dobrodružství Vladimír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molíka (13/13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Na hlavu postavená Planet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Taková "normální" maďarská rodinka se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rátila na obrazovku České televize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Oblíbený animovaný seriál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3 07 09 0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9.35  - Starty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Třináctá komnat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ortrét výtvarníka, který vdechuje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život starým, mrtvým věcem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3 07 09 3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9.55  - Jízd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Český film režiséra Jana Svěráka o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dvou kamarádech v zeleném kabrioletu,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ůvabné dívce a horkých letních hrách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nímek získal roku 1995 Velkou cenu n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MFF v Karlových Varech (1994)(92min)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3 07 09 5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1.30  - Hledání ztraceného času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šechny cesty vedly na Strahov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3 07 11 3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1.50  - Československý filmový týdeník (266/2379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jak byl promítán v kinech právě před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adesáti lety     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3 07 11 50</w:t>
      </w:r>
      <w:r>
        <w:br w:type="page"/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2.00  - Zprávy            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3 07 12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2.10  - Hry bez hranic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Jsme hravý národ? Umíme vyhrávat?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Zopakujte si mezinárodní soutěž z roku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1991 a přesvědčte se!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3 07 12 1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3.30  - Receptář pro dům a zahradu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Uvádí P. Podlaha  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3 07 13 3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4.05  - Nad dopisy diváků 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3 07 14 0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4.15  - Setkání s obrazovkou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3 07 14 1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4.35  - Pyramid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Zábavná soutěžní hr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řipravilo Brno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3 07 14 3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5.05  - Nevyjasněná úmrtí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mrt dobrodruh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Odtajní se někdy fakta kolem podezřelé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mrti mladého herce v dalekém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komunistickém Vietnamu? Na Ivan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Luťanského vzpomínají J. Boušková, J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aulová, M. Steinmasslová, B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Bohdanová, Z. Žák, příbuzní a přátelé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řipravila Ostrava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3 07 15 0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6.00  - Zprávy            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3 07 16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16.05  - Kouzelná školka 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ůlhodinka povídání a pohádek pro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nejmenší diváky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3 07 16 0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6.35  - Zpívánky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Na rozloučení, mý potěšení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3 07 16 35</w:t>
      </w:r>
      <w:r>
        <w:br w:type="page"/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6.40  - Osudy hvězd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Formani ...Petr a Matěj Formanovi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eriál o životních osudech bývalých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dětských hvězd    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3 07 16 4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7.00  - Bludiště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Dvě družstva, nečekané překážky 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Roman Pastorek v napínavé soutěži s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tajenkou          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 - připravila Ostrava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3 07 17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7.30  - AZ-kvíz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outěž pro každého. Režie E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okolovský ml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 - připravilo Brno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3 07 17 3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7.55  - Předpověď počasí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3 07 17 5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8.00  - Večerníky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ečerník, Jihomoravský večerník, Report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3 07 18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8.10  - Doktorka Quinnová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Obřad zasvěcení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Romantický příběh mladé lékařky, která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nalezla domov na Divokém Západě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Americký seriál (1992). Hrají: J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eymourová, J. Lando, Ch. Allen, S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Toovey a E. Floresová. Scénář S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Davidsonová. Režie Ch. Bowman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46min)           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Opakování 4.7./ČT1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3 07 18 1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8.57  - Šťastných 10 a Šance milion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3 07 18 57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9.00  - Večerníček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ohádky o mašinkách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3 07 19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9.15  - Události          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3 07 19 1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9.45  - Předpověď počasí  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3 07 19 45</w:t>
      </w:r>
      <w:r>
        <w:br w:type="page"/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9.50  - Branky, body, vteřiny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3 07 19 5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20.00  - Bylo nás pět (6/6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Cesta do Indie a zpět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Úspěšný český seriál podle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humoristického románu Karla Poláčk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1994). Hrají: A. Novák, J. Pauer, Š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Benyovszký, J. Brynych, J. Müller, J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Hladík, S. Nováková, O. Navrátil, D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eškrnová, B. Srncová, P. Nárožný, G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Wilhelmová, V. Vydra, S. Zindulka, J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echa, L. Termerová, P. Brukner, O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ízner, N. Boudová a další. Scénář O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ogeltanz. Kamera M. Šec. Režie K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myczek (60min)   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Opakování 6.7./ČT1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3 07 20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21.05  - Pět u stolu (1/4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O hercích. Své zážitky z hereckého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života vyprávějí L. Munzar, J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Hlaváčová, M. Labuda, I. Hüttnerová 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J. Menzel. Kamera J. Lebeda. Režie F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olák             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 - opakování 4.7./ČT1 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6.7./ČT1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3 07 21 0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21.40  - Fakt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Reportáže, causy, rozhovory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 - opakování 5.7./ČT2 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6.7./ČT1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3 07 21 4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22.20  - Události plus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3 07 22 2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22.30  - Předpověď počasí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3 07 22 3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22.35  - Branky, body, vteřiny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3 07 22 3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22.40  - Tour de France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Reportáž z průběhu třetí etapy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nejslavnějšího cyklistického etapového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závodu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3 07 22 40</w:t>
      </w:r>
      <w:r>
        <w:br w:type="page"/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22.50  - Letní koncert z Kavčích hor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Kytičkou populárních věčně zelených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melodií gratuluje Česká televize k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narozeninám Václavu Hybšovi a jeho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orchestru. Dále účinkují: J. Suk, L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Munzar, P. Janů, J. Zelenková, E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ilarová, M. Kubišová, Y. Simonová, K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Černoch, P. Bartoň, J. Ježek a další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ořadem provází Barbora Munzarová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Režie A. Vomáčk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 - opakování 6.7./ČT1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3 07 22 5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23.40  - Jsem do tebe blázen (22/22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Mad About You I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ýročí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- ale proč mi jdeš občas tak na nervy?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I manželství má svá učednická léta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Helen Huntová a Paul Reiser v úspěšném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americkém seriálu (1992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3 07 23 4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0.00  - Losování Šťastných 10 a Šance milion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4 07 00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0.05  - Události ve světě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4 07 00 0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00.15  - Pohotová kamera - Real TV                         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)D(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Atraktivní události a záběry z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každodenního života objektivem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ideoamatérů i profesionálů z celého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vět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 - opakování 5.7./ČT1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4 07 00 1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00.35  - 2001 - Kinetická encyklopedie všehomíra           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(S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Lásk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ex na inzerát, manželské štěstí,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neopětovaná láska, vynucovaný cit,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oezie i brutalita - to vše v novém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dílu nespoutaného paradokumentárního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cyklu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4 07 00 3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00.55  - Na plovárně s Robertem Stonem                     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)D(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Rozhovor Marka Ebena se známým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americkým spisovatelem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4 07 00 55</w:t>
      </w:r>
      <w:r>
        <w:br w:type="page"/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1.20  - Chvíle pro písničku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1983). Zpívají: M. Drobný, N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Urbánková, W. Matuška, O. Blechová 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E. Pilarová. Režie P. Vantuch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4 07 01 2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1.35  - Ekonomický týdeník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4 07 01 3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1.50  - Sportovní ozvěny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4 07 01 5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02.45  - Teleshopping  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4 07 02 4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02.55  - Aport                                             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(S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Magazín věnovaný folku, country 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trampské muzice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řipravilo Brno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4 07 02 5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3.30  - Hry bez hranic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964" w:right="397" w:gutter="0" w:header="567" w:top="1418" w:footer="1134" w:bottom="1985"/>
          <w:pgNumType w:fmt="decimal"/>
          <w:formProt w:val="false"/>
          <w:titlePg/>
          <w:textDirection w:val="lrTb"/>
        </w:sect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4 07 03 3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5.00  - Příště u Vás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...potřetí z Josefov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4 07 05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5.30  - Náš venkov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ponzoři krajiny  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4 07 05 3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5.50  - Postřehy odjinud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kandinávie očima Tomáše Sniegoně - O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eveřanech s tmavou kůží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řipravila Ostrava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4 07 05 5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05.59  - Dobré ráno                                        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(S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 Českou televizí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4 07 05 59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8.25  - Přehled pořadů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4 07 08 2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08.30  - Kouzelná školka 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ůlhodinka povídání a pohádek pro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nejmenší diváky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4 07 08 3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9.00  - Zprávy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4 07 09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9.05  - Objektiv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Magazín zahraničních zajímavostí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4 07 09 0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09.35  - Teleshopping  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4 07 09 3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9.45  - První pomoc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Hlas můžete ztratit nejen ve volbách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řipravila Ostrava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4 07 09 4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10.00  - Okouzlení (4/20)                                 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)D(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Incantesimo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Láska, rodina, kariéra - to vše je ve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hře. Italská rodinná sága podle slavné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pisovatelky ženských románů Marii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enturiové (1998) (51min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4 07 10 00</w:t>
      </w:r>
      <w:r>
        <w:br w:type="page"/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0.50  - Jak se žije u pásu podle Jána Piroh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Nenápadný půvab pásové výroby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4 07 10 5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1.05  - Úsměvy Jána Roháče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Antologií českého humoru provází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Jaromír Hanzlík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4 07 11 0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1.45  - Lapidárium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říběh pasáže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Nové informace o tragédii Hanče 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rbaty. Přípravili M. Rampa a V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klenář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4 07 11 4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2.00  - Zprávy            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4 07 12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2.10  - Hry bez hranic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Jsme hravý národ? Umíme vyhrávat?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Zopakujte si mezinárodní soutěž z roku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1991 a přesvědčte se!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4 07 12 1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3.20  - Manažerem vlastního zdraví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Úsměvný návod jak být fit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4 07 13 2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3.30  - Trampoty pana Humbl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Miroslav Donutil v hlavní roli příběhu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o muži, který si myslel, že je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dovoleno vše. Scénář podle románu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ladimíra Neffa napsal Ivan Hejn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1997). Dále hrají: J. Langmajer, J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lasák, L. Suchařípa, V. Zawadská, J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Dulava, O. Vlach, M. Riehs a další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Kamera J. Špelda. Režie V. Polesný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101min)          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4 07 13 3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5.10  - Doktorka Quinnová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Obřad zasvěcení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Romantický příběh mladé lékařky, která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nalezla domov na Divokém Západě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Americký seriál (1992) (46min)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4 07 15 1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6.00  - Zprávy            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4 07 16 00</w:t>
      </w:r>
      <w:r>
        <w:br w:type="page"/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6.05  - Kostičky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Zahrádka pod střechou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Dětská encyklopedie s klaunem 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ísničkami        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4 07 16 0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6.15  - Dobrodružství Toma Sawyer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Jaromír Hanzlík a Milan Stehlík jako               čb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klukovští hrdinové slavného příběhu M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Twaina (1967). Dále hrají: L. Pešek,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J. Holý, J. Přeučil, N. Popelíková, K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Jerneková, F. Filipovský, J. Lír 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další. Scénář Z. Štěpánek. Kamera V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Štinglová. Režie P. Kraus (65min)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4 07 16 1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7.30  - AZ-kvíz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outěž pro každého. Režie E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okolovský ml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 - připravilo Brno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4 07 17 3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7.55  - Předpověď počasí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4 07 17 5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8.00  - Večerníky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ečerník, Jihomoravský večerník, Report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4 07 18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18.10  - Simpsonovi IX.                                    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(S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Marge prodává nemovitosti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Realty Bites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A ještě jednou Homer! Americký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animovaný seriál (1997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Opakování 5.7./ČT1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4 07 18 1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8.35  - Jsem do tebe blázen II (1/25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Mad About You II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Hop, hop, bum!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- ale proč mi jdeš občas tak na nervy?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I manželství má svá učednická léta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Helen Huntová a Paul Reiser v úspěšném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americkém seriálu (1993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 - opakování 10.7./ČT1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4 07 18 3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8.57  - Šťastných 10 a Šance milion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4 07 18 57</w:t>
      </w:r>
      <w:r>
        <w:br w:type="page"/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9.00  - Večerníček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ohádky o mašinkách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4 07 19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9.15  - Události          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4 07 19 1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9.45  - Předpověď počasí  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4 07 19 4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9.50  - Branky, body, vteřiny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4 07 19 5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20.00  - Scaramouche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Baví diváky na tržištích, vyhrává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ouboje a dobývá srdce i ložnice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krásných dam. Pod maskou se skrývá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Gérard Barray! Francouzsko-španělsko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italský romantický film (1963). Dále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hrají: M. Girardonová, A. de Mendoza,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G. M. Canaleová, Y. Lebonová a další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Režie Antonio Isasi Isasmendi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95min)           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4 07 20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21.40  - Svět, kde se nežebrá aneb Galerie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odvodníků v Čechách (1/12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andořina skříňka továrníka Zeitmeyer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Lihová aféra před sedmdesáti lety,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čili nic nového pod sluncem. Vyprávějí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. Postránecký a L. Tokoš. Kamera I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opek. Scénář a režie M. Najbrt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 - připravila Ostrava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opakování 11.7./ČT1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4 07 21 4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22.00  - Události plus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4 07 22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22.10  - Předpověď počasí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4 07 22 1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22.15  - Branky, body, vteřiny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4 07 22 15</w:t>
      </w:r>
      <w:r>
        <w:br w:type="page"/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22.20  - Tour de France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Reportáž z průběhu čtvrté etapy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nejslavnějšího cyklistického etapového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závodu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4 07 22 2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22.30  - Na stopě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átrejme v přímém přenosu: Vyděrači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řepadli na Jihlavsku ukrajinské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dělníky. Kdo nezaplatil, toho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zastřelili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Ostrava - opakování 5.7./ČT1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4 07 22 3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22.55  - Losování Šťastných 10 a Šance milion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4 07 22 5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23.00  - Stalo se v Blue River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Blue River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Drama dvou bratrů, které rozdělují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bolestné vzpomínky. Americký film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1995). Hrají: J. O´Connell, N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McDonough, S. Deyová, J. M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Barnwellová, N. Stahl, S. Elliott 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další. Režie Larry Elikann (86min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4 07 23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0.25  - Události ve světě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5 07 00 2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0.35  - Nevyjasněná úmrtí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mrt dobrodruh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Odtajní se někdy fakta kolem podezřelé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mrti mladého herce v dalekém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komunistickém Vietnamu? Na Ivan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Luťanského vzpomínají J. Boušková, J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aulová, M. Steinmasslová, B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Bohdanová, Z. Žák, příbuzní a přátelé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řipravila Ostrava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5 07 00 3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1.30  - Nonstop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Celovečerní filosofická groteska o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nekonečnosti proudící dálnicí mezi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Brnem a Prahou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5 07 01 30</w:t>
      </w:r>
      <w:r>
        <w:br w:type="page"/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3.15  - Pět u stolu (1/4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O hercích. Své zážitky z hereckého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života vyprávějí L. Munzar, J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Hlaváčová, M. Labuda, I. Hüttnerová 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J. Menzel         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5 07 03 1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3.45  - Hry bez hranic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964" w:right="397" w:gutter="0" w:header="567" w:top="1418" w:footer="0" w:bottom="1985"/>
          <w:pgNumType w:fmt="decimal"/>
          <w:formProt w:val="false"/>
          <w:textDirection w:val="lrTb"/>
        </w:sect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5 07 03 4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5.00  - Světozor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aměť mramoru     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řipravilo Brno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5 07 05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5.25  - Nápady světové módy II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5 07 05 2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5.50  - Z hříček o královnách útržek anglický (1/7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Královnina smečka psů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 roli Alžběty Anglické Jan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Štěpánková (1994) (51min)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5 07 05 5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6.40  - Přehled pořadů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5 07 06 4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6.45  - Na palmě!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Zdeněk Izer a Marek Dobrodinský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uvádějí nový zábavný pořad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5 07 06 4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07.10  - Simpsonovi IX.                                    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(S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Marge prodává nemovitosti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Realty Bites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A ještě jednou Homer! Americký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animovaný seriál (1997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5 07 07 1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7.35  - Raníček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ohádky ze šípkového keře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5 07 07 3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7.40  - Zpívánky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Na rozloučení, mý potěšení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5 07 07 4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7.50  - Kostičky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Zahrádka pod střechou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Dětská encyklopedie s klaunem 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ísničkami        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5 07 07 5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8.00  - Kouzelný kolotoč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ořad plný písniček, které si s dětmi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zpívají E. Pilarová, N. Urbánková, H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ondráčková, M. Voborníková, W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Matuška, K. Zich, K. Černoch a další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1978). Scénář a režie J. Bonaventur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5 07 08 00</w:t>
      </w:r>
      <w:r>
        <w:br w:type="page"/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8.35  - Šprťouchlat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5 07 08 3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8.40  - Malý televizní kabaret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O stolování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e Š. Haničincovou, J. Molavcovou a J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Dvořákem. Režie J. Adamec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5 07 08 4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9.15  - O hloupé havířce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ohádka na motivy J. Drdy (1990)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Hrají: P. Štěpánek, N. Konvalinková,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L. Skořepová, B. Holišová, B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Hrzánová, L. Havelková a další. Kamer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. Štinglová. Scénář a režie V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Janečková (53min) 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5 07 09 1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0.10  - Lapidárium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říběh slovníku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Jak je možné se i po tisíci letech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domluvit s Cyrilem a Metodějem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řipravil M. Skyba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5 07 10 1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0.25  - Sváteční slovo Tomáše Halíka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5 07 10 2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0.30  - Bohoslužb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římý přenos slavnostní mše k svátku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vatých Cyrila a Metoděje z Velehradu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Brno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5 07 10 3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2.00  - Zprávy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5 07 12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2.05  - Kronika česká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vatopluk a Metoděj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Zasvěcené putování národní minulostí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cénář P. Charvát. Režie M. Petřík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5 07 12 0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12.25  - Deset století architektury                        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(S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ražský hrad - stopy barok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Dokumentární cyklus o českých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kvostech         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5 07 12 25</w:t>
      </w:r>
      <w:r>
        <w:br w:type="page"/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2.40  - Delfíní revue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Nenechte si ujít záznam ojedinělého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ředstavení švýcarské delfíní revue s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Flipperem a Speedem z Prahy v roce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1982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5 07 12 4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3.25  - Šprťouchlat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5 07 13 2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3.30  - Až opadá listí z dubu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Jan Werich vypráví pohádku o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chytrákovi, který přelstil čert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1991). Scénář J. Kubíček. Hudba P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Hapka. Výtvarník P. Poš. Režie V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ospíšilová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5 07 13 3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4.00  - Sen o krásné panně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ýpravná dramatická pohádka o veliké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lásce a úkladech, které se jí stavějí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do cesty. Účinkují: J. Čenský, M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odhradská, Z. Kocúriková, J. Vinklář,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M. Huba, O. Pavelka, L. Tokoš, P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Trávníček a další. Scénář B. Šimková 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L. Ráža. Kamera J. Nosek. Režie L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Ráža (76min)      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řipravilo Brno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5 07 14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5.15  - ALF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Willie v podezření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Chlupatý mimozemšťan svérázného zjevu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i mravů na scéně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5 07 15 1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15.35  - Lassie (10/26)                                    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(S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Lovecká sezón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Nejnovější dobrodružství odvážného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sa. Americký seriál (1997). Hrají: S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Almgrenová, W. Massey, C. Sevier, T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ost a další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5 07 15 35</w:t>
      </w:r>
      <w:r>
        <w:br w:type="page"/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16.05  - Praštěná holka II. (14/22)                        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(S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Clueless II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Horečka taneční noci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vět přece patří nám a mozek bere jen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to, co dává smysl! Nejnovější příběhy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tředoškoláků z Beverly Hills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Americký komediální seriál (1997)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Hrají: R. Blanchardová, S. Dashová, D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A. Faison, S. Holland, E. Donovanová,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D. Sheehan a další. Režie Tim O´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Donell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5 07 16 0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ro pamětníky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6.25  - Nejlepší ženská mého života                        čb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Jiří Sovák v české kriminální komedii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o "největším podvodu století" (1968)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Dále hrají: M. Dvorská, I. Janžurová,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I. Devátá, Č. Řanda, V. Hlavatý, J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mejkalová a další. Scénář J. Dietl 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M. Frič. Kamera J. Roth. Režie M. Frič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84min)           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5 07 16 2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7.55  - Předpověď počasí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5 07 17 5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8.00  - Zprávy            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5 07 18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8.05  - Svátek folkloru ve Strážnici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Dokument z prvního dne Mezinárodního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folklorního festivalu. Režie P. Hajn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 - připravilo Brno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5 07 18 0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8.25  - My holky z Městečka (2/9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Jarka má starosti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eriál o trampotách dívčí kapely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z jižní Moravy. Hrají: M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Flajšingerová, E. Henychová, I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Hušková, N. Konvalinková, P. Štěpánek,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C. Mayerová, P. Kostka, D. Syslová 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další. Hudba P. Ulrych. Kamera P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ešek. Režie V. Janečková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řipravilo Brno - opakování 6.7./ČT1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5 07 18 25</w:t>
      </w:r>
      <w:r>
        <w:br w:type="page"/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8.57  - Šťastných 10 a Šance milion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5 07 18 57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9.00  - Večerníček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O zvířátkách pana Krbce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5 07 19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9.15  - Události          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5 07 19 1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9.40  - Předpověď počasí  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5 07 19 4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9.45  - Branky, body, vteřiny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5 07 19 4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9.55  - Sportka a Šance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5 07 19 5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20.00  - Dobrodružství kriminalistiky (2/26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Jed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opulární cyklus detektivních příběhů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1989). Hrají: A. Sevenichová, R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Lukavský, L. Frej, V. Preiss, V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lčková, B. Holišová, J. Adamová, J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atoranský, T. Töpfer, J. Langmiler,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. Beneš a další. Scénář J. Šikl a A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Moskalyk. Kamera J. Šajmovič. Režie A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Moskalyk (52min)  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Opakování 7.7./ČT1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5 07 20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20.55  - Královny popu v opeře                             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(S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 xml:space="preserve">Záznam koncertu ze Státní opery 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 Praze. Účinkují: H. Hegerová, B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Basiková, H. Vondráčková, I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Bartošová, I. Csáková a J. Kirschner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Režie P. Burian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5 07 20 55</w:t>
      </w:r>
      <w:r>
        <w:br w:type="page"/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22.00  - Ally McBealová II (2/24)                          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(S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Koně se také jedí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Je skvělá ve službách práva, ale občas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i příliš komplikuje život. Nová řad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amerického komediálního seriálu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oceněného cenami Emmy a Zlatým glóbem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1997-2000). Hrají: C. Flockhartová,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C. Thorne-Smithová, G. Germann, L. N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Carsonová, G. Bellows, P. MacNicol, J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Krakowská, V. Shepardová a další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Režie Mel Damski (43min)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 - opakování 12.7./ČT1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5 07 22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22.45  - Festivalové vteřiny 2000 (1/10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Marek Eben z Mezinárodního filmového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festivalu v Karlových Varech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5 07 22 4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22.55  - Zprávy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5 07 22 5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23.00  - Branky, body, vteřiny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5 07 23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23.05  - Tour de France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Reportáž z průběhu páté etapy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nejslavnějšího cyklistického etapového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závodu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5 07 23 0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23.15  - Losování Sportky a Šance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5 07 23 1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23.20  - Buddy Faro (4/13)                                 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(S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Není kopanec jako kopanec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Běžné záhady řeší na počkání, nemožné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do tří dnů. Nejproslulejší případy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větáckého hollywoodského detektiva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Americký seriál (1998-99). Hrají: D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Farina, F. Whaley, A. Smithová, Ch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Robinson a další. Režie Marc Buckland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44min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5 07 23 2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0.00  - Losování Šťastných 10 a Šance milion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6 07 00 00</w:t>
      </w:r>
      <w:r>
        <w:br w:type="page"/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00.05  - Tatík Hill a spol. II. (1/23)                     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(S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King of the Hill II.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třelecký turnaj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...aneb Jak si získat autoritu alespoň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doma. Nová pokračování amerického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animovaného seriálu (1997). Režie Adam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Kuhlman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 - opakování 6.7./ČT2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6 07 00 0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00.30  - Oči na obloze                                     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)D(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liv spojovacích a meteorologických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družic na náš pozemský život. Americký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dokument z produkce Discovery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6 07 00 3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01.25  - Pohotová kamera - Real TV                         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)D(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Atraktivní události a záběry z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každodenního života objektivem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ideoamatérů i profesionálů z celého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vět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6 07 01 2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1.45  - Tak neváhej a toč - speciál!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řipravila Ostrava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6 07 01 4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2.40  - Slavné historky zbojnické (6/6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Trestanec Salvador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ladimír Dlouhý v cyklu příběhů o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legendárních zbojnících a dobrodruzích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1985) (60min)    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6 07 02 4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3.40  - Kinobox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6 07 03 4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4.10  - Na stopě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yděrači přepadli na Jihlavsku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ukrajinské dělníky. Kdo nezaplatil,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toho zastřelili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řipravila Ostrava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6 07 04 1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4.30  - Náš venkov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ponzoři krajiny                                - ST -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964" w:right="397" w:gutter="0" w:header="567" w:top="1418" w:footer="0" w:bottom="1985"/>
          <w:pgNumType w:fmt="decimal"/>
          <w:formProt w:val="false"/>
          <w:textDirection w:val="lrTb"/>
        </w:sect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6 07 04 3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5.00  - Na letním bytě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Humoreska na motivy stejnojmenné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ovídky A. P. Čechova (1989). Hrají: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. Kostka, V. Freimanová, T. Juřička,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J. Vlasák, A. Hálová, E. Hrušková 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další. Kamera J. Lebeda. Scénář 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režie L. Rychman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6 07 05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5.25  - Letní koncert z Kavčích hor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Kytičkou populárních věčně zelených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melodií gratuluje Česká televize k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narozeninám Václavu Hybšovi a jeho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orchestru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6 07 05 2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6.10  - Pět u stolu (1/4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O hercích. Své zážitky z hereckého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života vyprávějí L. Munzar, J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Hlaváčová, M. Labuda, I. Hüttnerová 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J. Menzel         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6 07 06 1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06.45  - Labužnický dějepis (11/13)                        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(S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e tříčtvrtečním rytmu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6 07 06 4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7.00  - Přehled pořadů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6 07 07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07.05  - Praštěná holka II. (14/22)                        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(S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Clueless II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Horečka taneční noci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vět přece patří nám a mozek bere jen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to, co dává smysl! Nejnovější příběhy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tředoškoláků z Beverly Hills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Americký komediální seriál (1997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6 07 07 0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07.25  - Lassie (10/26)                                    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(S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Lovecká sezón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Nejnovější dobrodružství odvážného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sa. Americký seriál (1997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6 07 07 2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7.50  - O stromečku za komínem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Loutková pohádka. Námět a scénář P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Merglová. Režie J. Müller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6 07 07 50</w:t>
      </w:r>
      <w:r>
        <w:br w:type="page"/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8.00  - My holky z Městečka (2/9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Jarka má starosti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eriál o trampotách dívčí kapely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z jižní Moravy    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řipravilo Brno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6 07 08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8.30  - Paní Bíd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Oblíbená loutková pohádka režisérky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lasty Pospíšilové, která získal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mnohá ocenění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6 07 08 3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8.45  - Biograf plný písniček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stup volný pro všechny, kteří mají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rádi muzikálové melodie (1976)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Účinkují: E. Pilarová, N. Urbánková,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. Filipovská, J. Molavcová, M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Hrnčířová, W. Matuška, M. Chladil, V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Neckář  a další. Scénář a režie J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Bonaventur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6 07 08 4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9.30  - Malý televizní kabaret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O smíchu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 J. Molavcovou, J. Dvořákem, O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Havelkou, P. Zedníčkem a I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Gerendášem. Kamera M. Dostál. Režie P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Obdržálek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6 07 09 3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0.00  - J. Hiršal: Králův šašek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Humorné i dramatické příběhy rytíře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Jana Palečka s Viktorem Preissem v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titulní roli (1997). Dále hrají: A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Molčík, H. Růžičková, I. Chýlková, J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kopeček a další. Kamera P. Beňa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Režie M. Sobota (58min)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6 07 10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1.00  - Bylo nás pět (6/6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Cesta do Indie a zpět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Úspěšný český seriál podle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humoristického románu Karla Poláčk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1994)(60min)     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6 07 11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2.00  - Zprávy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6 07 12 00</w:t>
      </w:r>
      <w:r>
        <w:br w:type="page"/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12.05  - Strážnice 2000                                    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(S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Zahraniční a české soubory n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zahajovacím večeru letošního 55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ročníku Mezinárodního folklorního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festivalu. Režie P. Hajn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 - připravilo Brno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6 07 12 0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2.35  - Na dobré vyhlídce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 seniorském klubu se sejdou herečka 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automobilová fanynka M. Pavlíková a M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Švihálek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 - připravila Ostrava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6 07 12 3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3.00  - ČT o víkendu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6 07 13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3.05  - Slavní hosté slavného festivalu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třihový dokument, provázející s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humornou nadsázkou padesáti lety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trvání Mezinárodního filmového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festivalu v Karlových Varech (2000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6 07 13 0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13.35  - Populární mechanika pro děti II (22/22)          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(S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opular Mechanics for Kids II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Jak to dělají?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okračování kanadského seriálu o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zrušujícím světě kolem nás (1998)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Hrají: E. Cuthbertová, T. Kyte, Ch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owell a další. Režie Jean-Louis Coté,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id Goldberg a Serge Marcil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6 07 13 3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4.00  - Hora jménem Andělská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Romantická pověst o anglické princezně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1992). Hrají: S. Postlerová, M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ašut, H. Maciuchová, L. Munzar, M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leštilová, N. Konvalinková a další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cénář J. Chalupa. Kamera V. Opletal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Režie S. Simonová (58min)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6 07 14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5.00  - Slavnostní bohoslužba k výročí smrti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Mistra Jana Hus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římý přenos z Betlémské kaple v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raze. Režie J. Brichcín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6 07 15 00</w:t>
      </w:r>
      <w:r>
        <w:br w:type="page"/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ro pamětníky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6.30  - Divotvorný klobouk                                 čb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eselý příběh o kupci hlupci, sličné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Bětulince a vandrovných studentech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Komedie na motivy divadelní hry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áclava Klimenta Klicpery (1952)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Hrají: J. Kemr, Z. Dítě, S. Rašilov,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A. Kreuzmannová, T. Pištěk, F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Kovářík, T. Brzková  a další. Kamer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J. Střecha. Hudba J. Sternwald. Scénář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a režie A. Radok (70min)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6 07 16 3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7.45  - Víkend s ..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aneb aktivní lenošení s Českou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televizí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6 07 17 4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7.55  - Předpověď počasí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6 07 17 5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8.00  - Zprávy            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6 07 18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8.05  - Chcete mě?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ořad na pomoc zvířatům. Uvádí Mart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Kubišová          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 - opakování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7.7./ČT2,10.7./ČT2 a 12.7./ČT2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6 07 18 0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8.20  - Co jsme udělali slepicím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Animovaná groteska Vladimíra Jiránk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ze života slepic, do něhož zasáhl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člověk svým sobeckým způsobem (1977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6 07 18 2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8.30  - Říše fantazie (11/13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Apokalyps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Draci, vlkodlaci, upíři a mořské panny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- jak je to doopravdy? Britský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dokumentární cyklus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 - opakování 7.7./ČT2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6 07 18 3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8.57  - Šťastných 10 a Šance milion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6 07 18 57</w:t>
      </w:r>
      <w:r>
        <w:br w:type="page"/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9.00  - Večerníček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O zvířátkách pana Krbce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6 07 19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9.15  - Události          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6 07 19 1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9.40  - Předpověď počasí  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6 07 19 4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9.45  - Branky, body, vteřiny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6 07 19 4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20.00  - S politiky netančím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Další vydání oblíbeného zábavného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ořadu Zuzany Bubílkové a Miloslav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Šimka doplněné tím nejlepším z první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oloviny roku 2000. Režie A. Vomáčka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 - opakování 7.7./ČT1 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7.7./ČT1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6 07 20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21.05  - Velehrad 20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Záznam slavnostního večera. Účinkují: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J. Pavlica, R. Lukavský, M. Kubišová,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E. Dřízgová, J. Malásek ml., J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věcený, D. Hůlka, soubor Hradišťan,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pirituál Kvintet a další. Režie T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Šimerd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 - připravilo Brno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opakování 8.7./ČT2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6 07 21 0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21.55  - Nevyjasněná úmrtí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Zemřel mlád 24 let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Bouřlivý život a předčasný konec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elkého talentu, představitele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nonkonformního mladého umění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šedesátých let, kultovního básník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několika generací Václava Hraběte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Účinkují: J. Gruša, V. Jiráň, V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Justl, V. Mišík, A. Strejček a další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Kamera I. Popek. Scénář a režie L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Cingrošová        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 - připravila Ostrava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opakování 10.7./ČT1 a 11.7./ČT1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6 07 21 55</w:t>
      </w:r>
      <w:r>
        <w:br w:type="page"/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22.55  - Festivalové vteřiny 2000 (2/10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Marek Eben z Mezinárodního filmového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festivalu v Karlových Varech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6 07 22 5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23.05  - Zprávy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6 07 23 0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23.10  - Branky, body, vteřiny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6 07 23 1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23.15  - Tour de France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Reportáž z průběhu šesté etapy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nejslavnějšího cyklistického etapového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závodu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6 07 23 1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23.25  - Můj pradědeček Jan Langhans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Film Zuzany Meisnerové o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znovuobjeveném fotoateliéru Langhans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6 07 23 2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23.55  - Losování Šťastných 10 a Šance milion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6 07 23 5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0.00  - Fakt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Reportáže, causy, rozhovory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7 07 00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0.35  - Laskavý divák promine (1/5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Na hřbitově roste kvítí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ět příběhů o láskách Jana Nerudy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Netradiční pohled na životní osudy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elkého českého básníka (1994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67min)           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7 07 00 3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- Teror ve jménu lásky 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</w:t>
      </w:r>
      <w:r>
        <w:rPr>
          <w:rFonts w:eastAsia="Courier New CE" w:cs="Courier New CE" w:ascii="Courier New CE" w:hAnsi="Courier New CE"/>
          <w:sz w:val="24"/>
          <w:szCs w:val="24"/>
        </w:rPr>
        <w:t>(Terror im Namen der Liebe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Nebudeš-li mě milovat, zemřeš! Německý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sychologický thriller (1997). Hrají: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J. Jägerová, J. Brandrup, S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erlingerová, A. Zollner a další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Režie Bodo Fürneisen (95min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7 07 01 40</w:t>
      </w:r>
      <w:r>
        <w:br w:type="page"/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3.15  - Víkend s ..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aneb aktivní lenošení s Českou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televizí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7 07 03 1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3.20  - Šumná Orlice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tylizovaný cyklus dokumentů, v němž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žasnoucí turista David Vávra představí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architektonické skvosty českých měst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7 07 03 2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03.45  - Teleshopping  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7 07 03 4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3.55  - Nápady světové módy II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Kanadský magazín s nejnovějšími trendy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 oblékání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7 07 03 5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4.20  - Receptář pro dům a zahradu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Uvádí P. Podlaha                                - ST -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964" w:right="397" w:gutter="0" w:header="567" w:top="1418" w:footer="0" w:bottom="1985"/>
          <w:pgNumType w:fmt="decimal"/>
          <w:formProt w:val="false"/>
          <w:textDirection w:val="lrTb"/>
        </w:sect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7 07 04 2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5.00  - Lásky na zítřek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říběh s písničkami o muži, který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hledá životní partnerku (1986)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Účinkují: J. Paulová, P. Trávníček, M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Tomsová, taneční soubor DAMU a kvartet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M. Svobody. Scénář O. Dudek. Kamera J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Lebeda. Režie P. Brabec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7 07 05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5.55  - ČT o víkendu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7 07 05 5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rFonts w:eastAsia="Courier New CE" w:cs="Courier New CE" w:ascii="Courier New CE" w:hAnsi="Courier New CE"/>
          <w:sz w:val="24"/>
          <w:szCs w:val="24"/>
        </w:rPr>
        <w:t xml:space="preserve"> </w:t>
      </w:r>
      <w:r>
        <w:rPr>
          <w:rFonts w:eastAsia="Courier New CE" w:cs="Courier New CE" w:ascii="Courier New CE" w:hAnsi="Courier New CE"/>
          <w:sz w:val="24"/>
          <w:szCs w:val="24"/>
        </w:rPr>
        <w:t xml:space="preserve">- Dobré ráno                                        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(S)</w:t>
      </w:r>
    </w:p>
    <w:p>
      <w:pPr>
        <w:pStyle w:val="Normal"/>
        <w:widowControl w:val="false"/>
        <w:rPr/>
      </w:pPr>
      <w:r>
        <w:rPr>
          <w:rFonts w:eastAsia="Courier New CE" w:cs="Courier New CE" w:ascii="Courier New CE" w:hAnsi="Courier New CE"/>
          <w:b/>
          <w:bCs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 Českou televizí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 xml:space="preserve">          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7 07 05 59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8.25  - Přehled pořadů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7 07 08 2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8.30  - Malý televizní kabaret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O pláči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Zábavný pořad plný písniček a veselého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yprávění, při němž se nikdo nudit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nebude (1990). Účinkují: J. Molavcová,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J. Dvořák, P. Zedníček, O. Havelka, I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Gerendáš a další. Kamera M. Dostál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Režie P. Obdržálek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7 07 08 3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8.50  - Zpívánky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Na rozloučení, mý potěšení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7 07 08 5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9.00  - Zprávy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7 07 09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9.05  - Kulturní týdeník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7 07 09 0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9.20  - S politiky netančím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Další vydání oblíbeného zábavného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ořadu Zuzany Bubílkové a Miloslav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Šimka doplněné tím nejlepším z první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oloviny roku 2000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7 07 09 20</w:t>
      </w:r>
      <w:r>
        <w:br w:type="page"/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0.20  - Dobrodružství kriminalistiky (2/26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Jed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opulární cyklus detektivních příběhů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1989)(52min)     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7 07 10 2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1.10  - ČT o víkendu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7 07 11 1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11.15  - Teleshopping  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7 07 11 1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1.25  - Příště u Vás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...potřetí z Josefov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7 07 11 2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2.00  - Zprávy            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7 07 12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2.10  - Hry bez hranic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Jsme hravý národ? Umíme vyhrávat?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Zopakujte si mezinárodní soutěž z roku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1991 a přesvědčte se!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7 07 12 1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3.05  - Ego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Jak se vám běží, doktore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MUDr, Václav Holý rozdává svým malým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acientům dobrou náladu i energii,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kterou zpětně získává díky rekreačnímu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běhu              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7 07 13 0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3.25  - Slavné historky zbojnické (6/6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Trestanec Salvador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ladimír Dlouhý v cyklu příběhů o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legendárních zbojnících a dobrodruzích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1985) (60min)    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7 07 13 2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4.25  - ČT o víkendu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7 07 14 2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4.30  - Dobrodružství Toma Sawyer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Jaromír Hanzlík a Milan Stehlík jako               čb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klukovští hrdinové slavného příběhu M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Twaina (1967) (65min)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7 07 14 30</w:t>
      </w:r>
      <w:r>
        <w:br w:type="page"/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15.35  - Populární mechanika pro děti II (22/22)          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(S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opular Mechanics for Kids II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Jak to dělají?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okračování kanadského seriálu o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zrušujícím světě kolem nás (1998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7 07 15 3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6.00  - Zprávy            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7 07 16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6.05  - Star Trek: Nová generace VI (24/26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Star Trek: The Next Generation VI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Druhá šance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Cesty hvězdné lodi Enterprise, která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e odvážně pouští tam, kam se dosud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nikdo nevydal. Americký sci-fi seriál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1987-94). Hrají: P. Stewart, J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Frakes, L. Burton, M. Dorn, G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McFaddenová, M. Sirtisová, B. Spiner 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další. Režie LeVar Burton (45min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7 07 16 0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6.50  - Šprťouchlat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7 07 16 5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7.00  - Očité svědectví III. (10/13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Zrak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Encyklopedické pohledy do svět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řírody. Britský dokumentární cyklus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7 07 17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7.30  - AZ-kvíz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outěž pro každého. Režie E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okolovský ml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 - připravilo Brno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7 07 17 3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7.55  - Předpověď počasí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7 07 17 5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8.00  - Večerníky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ečerník, Jihomoravský večerník, Report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7 07 18 00</w:t>
      </w:r>
      <w:r>
        <w:br w:type="page"/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8.10  - Kinobox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Magazín o filmových novinkách z domov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i ze zahraničí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 - opakování 7.7./ČT2 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13.7./ČT1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7 07 18 1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18.35  - ČT vize  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Neformální televizní magazín - informace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 xml:space="preserve">o pořadech, novinky a zajímavosti ze  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zákulisí ČT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 xml:space="preserve">(Premiéra) 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7 07 18 3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8.57  - Šťastných 10 a Šance milion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7 07 18 57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9.00  - Večerníček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O zvířátkách pana Krbce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7 07 19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9.15  - Události          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7 07 19 1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9.45  - Předpověď počasí  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7 07 19 4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9.50  - Branky, body, vteřiny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7 07 19 5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20.00  - Tak neváhej a toč!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Co si vzít na dovolenou, čeho se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yvarovat o prázdninách a kterak se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právně chovat na vodním tobogánu,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oradí nejen Eduard Hrubeš, ale i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amatérští kameramani z celého světa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řipravili: K. Spurný, J. Plesník a M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Rek               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 - připravila Ostrava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opakování 12.7./ČT1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7 07 20 00</w:t>
      </w:r>
      <w:r>
        <w:br w:type="page"/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HŘÍŠNÍ LIDÉ MĚSTA PRAŽSKÉHO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20.30  - Pěnička a Paraplíčko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Jaroslav Marvan jako policejní rad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acátko v kasařské baladě podle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ovídky Jiřího Marka (1970). Dále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hrají: R. Brzobohatý, J. Bohdalová, B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Šmída, J. Bláha, J. Vinklář, J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Štěpničková, M. Růžek a další. Scénář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J. Marek a J. Sequens. Kamera M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Harvan. Hudba Z. Liška. Režie J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equens (92min)   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Opakování 10.7./ČT1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7 07 20 3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22.05  - Události plus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7 07 22 0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22.15  - Předpověď počasí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7 07 22 1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22.20  - Branky, body, vteřiny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7 07 22 2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22.25  - Tour de France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Reportáž z průběhu sedmé etapy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nejslavnějšího cyklistického etapového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závodu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7 07 22 2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22.35  - Festivalové vteřiny 2000 (3/10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Marek Eben z Mezinárodního filmového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festivalu v Karlových Varech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7 07 22 3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22.45  - Komisař Moulin                                    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)D(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L jako Lennon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ařížskou nocí za úplňku přichází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nebezpečný psychopat. Rytíř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francouzské policie Yves Rénier má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tále plno práce. Epizoda z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kriminálního cyklu (1992). Dále hrají: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C. Michu, D. Simenonová, Tchee, F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Lax, N. Amalová a další. Režie Nicolas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Ribowski (77min)  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7 07 22 4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0.05  - Losování Šťastných 10 a Šance milion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8 07 00 05</w:t>
      </w:r>
      <w:r>
        <w:br w:type="page"/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0.10  - Události ve světě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8 07 00 1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0.20  - Ztracená dcera (2/2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The Lost Daughter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kutečnost je někdy horší než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fantazie. Richard Chamberlain jako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zoufalý otec pátrá po dceři, jejíž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topy mizí v řadách šílené náboženské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ekty. Kanadsko-německý film (1997)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Dále hrají: S. Simonová, H. Griem, Ch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Ohrt, M. Mendl, A. Marewski a další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Režie Roger Cardinal (90min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8 07 00 2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1.50  - Star Trek: Nová generace VI (24/26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Star Trek: The Next Generation VI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Druhá šance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Cesty hvězdné lodi Enterprise, která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e odvážně pouští tam, kam se dosud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nikdo nevydal. Americký sci-fi seriál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1987-94) (45min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8 07 01 5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2.35  - S politiky netančím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Další vydání oblíbeného zábavného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ořadu Zuzany Bubílkové a Miloslav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Šimka doplněné tím nejlepším z první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oloviny roku 2000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8 07 02 3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3.35  - Hry bez hranic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8 07 03 3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4.30  - Písničky z obrazovky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1990). Účinkují: O. Hejma, V. Mišík,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D. Koller, G. Brooker a další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964" w:right="397" w:gutter="0" w:header="567" w:top="1418" w:footer="0" w:bottom="1985"/>
          <w:pgNumType w:fmt="decimal"/>
          <w:formProt w:val="false"/>
          <w:textDirection w:val="lrTb"/>
        </w:sect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8 07 04 3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5.00  - Zavináč           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8 07 05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5.30  - Star Trek: Vesmírná loď Voyager V (2/26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Star Trek: Voyager V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oják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Osudy posádky vesmírné lodi Federace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oyager, které velí kapitán Kathryn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Janewayová. Americký sci-fi seriál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1995-99). Hrají: K. Mulgrewová, R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Beltran, R. Dawsonová, R. Duncan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McNeill, E. Phillips, R. Picardo, T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Russ, J. Ryanová, G. Wang a další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Režie Les Landau (46min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8 07 05 3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6.15  - Svět motorů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8 07 06 1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7.15  - Proudy lásku odnesou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Medailon Marty Kubišové z roku 1969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Kamera J. Macháně. Scénář a režie J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Němec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8 07 07 1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7.35  - ČT na příští týden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8 07 07 3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07.40  - Sezame, otevři se (44/52)                        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)D(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Báječná mozaika pro nejmenší děti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1996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8 07 07 4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8.10  - ALF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Willie v podezření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Chlupatý mimozemšťan svérázného zjevu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i mravů na scéně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8 07 08 1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8.35  - Baťoh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Zeměpisná soutěž pro děti. Připravili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R. Kopřivík a A. Vomáčka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8 07 08 3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8.50  - Zprávičky ze světa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8 07 08 50</w:t>
      </w:r>
      <w:r>
        <w:br w:type="page"/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9.00  - Děti Toma a Jerryho (27/56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Animovaná dobrodružství kočky a myši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8 07 09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9.20  - Zpívánky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Na rozloučení, mý potěšení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8 07 09 2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MALÍ SPORTOVCI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9.30  - Leť, ptáku, leť!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O veselých prázdninách a putování n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kolech po vlastech českých 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lovenských. Český film pro děti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1978). Hrají: J. Pleskot, L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Mrkvička, G. Bubník, F. Srb, M. Dymek,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J. Vorlíček, J. Bartošová,  M. Reifová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a další. Režie Jiří Hanibal (80min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8 07 09 3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10.50  - Romeo a Julie v lese                              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)D(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lovinský pořad oceněný na Ekofilmu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1999. Připravil B. Maštěra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8 07 10 5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1.05  - Náš venkov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Biozemědělci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Konec chemie v polích a lukách Režie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J. Večeřa         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 - připravila Ostrava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8 07 11 0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11.25  - Klub přátel dechovky                              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(S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38. ročník festivalu dechových hudeb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Kmochův Kolín. Režie R. Tesáček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 - připravilo Brno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8 07 11 2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2.00  - Zprávy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8 07 12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2.05  - Tak neváhej a toč - speciál!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řipravila Ostrava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8 07 12 05</w:t>
      </w:r>
      <w:r>
        <w:br w:type="page"/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3.05  - Německé národní parky (4/7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Berchtesgaden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ýprava za zvířaty a dalšími obyvateli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řírodních rezervací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8 07 13 0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3.50  - Nápady světové módy II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Kanadský magazín s nejnovějšími trendy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 oblékání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8 07 13 5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4x S LOUISEM DE FUNESEM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4.15  - Lakomec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 xml:space="preserve">(L'Avare) 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Je něco důležitějšího než peníze?</w:t>
      </w:r>
    </w:p>
    <w:p>
      <w:pPr>
        <w:pStyle w:val="Normal"/>
        <w:widowControl w:val="false"/>
        <w:rPr/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Louis de Fun</w:t>
      </w:r>
      <w:r>
        <w:rPr>
          <w:rFonts w:eastAsia="Arial" w:cs="Arial" w:ascii="Arial" w:hAnsi="Arial"/>
          <w:sz w:val="22"/>
          <w:szCs w:val="22"/>
          <w:lang w:val="en-US"/>
        </w:rPr>
        <w:t>č</w:t>
      </w:r>
      <w:r>
        <w:rPr>
          <w:rFonts w:eastAsia="Courier New CE" w:cs="Courier New CE" w:ascii="Courier New CE" w:hAnsi="Courier New CE"/>
          <w:sz w:val="24"/>
          <w:szCs w:val="24"/>
        </w:rPr>
        <w:t>s v titulní roli</w:t>
      </w:r>
    </w:p>
    <w:p>
      <w:pPr>
        <w:pStyle w:val="Normal"/>
        <w:widowControl w:val="false"/>
        <w:rPr/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francouzské adaptace slavné Moli</w:t>
      </w:r>
      <w:r>
        <w:rPr>
          <w:rFonts w:eastAsia="Arial" w:cs="Arial" w:ascii="Arial" w:hAnsi="Arial"/>
          <w:sz w:val="22"/>
          <w:szCs w:val="22"/>
          <w:lang w:val="en-US"/>
        </w:rPr>
        <w:t>č</w:t>
      </w:r>
      <w:r>
        <w:rPr>
          <w:rFonts w:eastAsia="Courier New CE" w:cs="Courier New CE" w:ascii="Courier New CE" w:hAnsi="Courier New CE"/>
          <w:sz w:val="24"/>
          <w:szCs w:val="24"/>
        </w:rPr>
        <w:t>rovy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divadelní komedie (1980). Dále hrají: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M. Galabru, C. Duprayová, C. Gensacová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a další. Režie Jean Girault (117min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8 07 14 1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16.15  - Okouzlení (5/20)                                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)D(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Incantesimo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Láska, rodina, kariéra - to vše je ve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hře. Italská rodinná sága podle slavné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pisovatelky ženských románů Marii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enturiové (1998). Hrají: A. Nanová,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G. Guidelli, V. Corbellini, P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itagoraová, D. Bocardo, O. M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Guerrini, D. Poggiová a další. Režie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Gianni Lepre (51min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8 07 16 1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7.10  - Pyramid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outěžní hra - tentokrát s dětmi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 - připravilo Brno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8 07 17 1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17.40  - Labužnický dějepis (12/13)                        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(S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Bitva u Moháče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Gastronomické suroviny, ingredience 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receptury, které pozměnily dějiny v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dokumentárním cyklu Karla Kopše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8 07 17 40</w:t>
      </w:r>
      <w:r>
        <w:br w:type="page"/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7.55  - Předpověď počasí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8 07 17 5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8.00  - Zprávy            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8 07 18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8.05  - Setkání s obrazovkou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Ze studií a zákulisí České televize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8 07 18 0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18.25  - Mr Bean opět jezdí                                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(S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Další příběh oblíbeného komika, který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e neustále, ale vítězně utkává s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realitou života                               - UCHO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V původním znění s titulky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8 07 18 2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8.50  - ČT na příští týden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8 07 18 5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8.57  - Šťastných 10 a Šance milion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8 07 18 57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9.00  - Večerníček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O zvířátkách pana Krbce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8 07 19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9.15  - Události          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8 07 19 1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9.40  - Předpověď počasí  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8 07 19 4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9.45  - Branky, body, vteřiny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8 07 19 4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20.00  - Eňo - ňůňo                                        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(S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Další pokračování velkého zábavného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outěžního pořadu s množstvím hudby,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tance a legrace. K jeho sledování Vás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zve moderátorská dvojice Aleš Háma 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Jakub Wehrenberg. Účinkují: J. Suchý,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I. Jahelka, D. Hůlka, L. Sobota  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další. Kamera J. Hruša. Režie J. Hykl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 - opakování 12.7./ČT1 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15.7./ČT1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8 07 20 00</w:t>
      </w:r>
      <w:r>
        <w:br w:type="page"/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21.15  - Vojín Benjaminová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ivate Benjamin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Goldie Hawnová v roli něžné blondýnky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oznává, že služba v armádě není výlet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na Bahamy! Americká komedie (1980)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Dále hrají: E. Brennanová, A. Assante,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R. Webber, S. Wanamaker a další. Režie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Howard Zieff (106min)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8 07 21 1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23.00  - Festivalové vteřiny 2000 (4/10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Marek Eben z Mezinárodního filmového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festivalu v Karlových Varech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8 07 23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23.10  - Zprávy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8 07 23 1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23.15  - Branky, body, vteřiny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8 07 23 1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23.17  - Tour de France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Reportáž z průběhu osmé etapy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nejslavnějšího cyklistického etapového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závodu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8 07 23 17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23.30  - Losování Šťastných 10 a Šance milion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8 07 23 3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NÁVRATY MISTRŮ ZÁBAVY II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23.35  - Zpívá Karel Gott (1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a sám uvádí své písničky i hosty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1973). Spoluúčinkují: Achill, Zachar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a Bolek, J. Zelenková a J. Kociánová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Doprovází orchestr L. Štaidla. Kamer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J. Lebeda. Scénář a režie J. Roháč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Opakování 14.7./ČT1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8 07 23 3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0.20  - Hawk Mstitel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Hawk the Slayer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říběh o zázračném meči, který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tatečný hrdina pozvedl proti poslům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temnoty, ničícím zemi. Britský film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1980). Hrají: J. Terry, J. Palance,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A. Crosbieová, H. Andrews a další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Režie Terence Marcel (91min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9 07 00 20</w:t>
      </w:r>
      <w:r>
        <w:br w:type="page"/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1.50  - Star Trek: Vesmírná loď Voyager V (2/26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Star Trek: Voyager V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oják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Osudy posádky vesmírné lodi Federace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oyager, které velí kapitán Kathryn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Janewayová. Americký sci-fi seriál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1995-99) (46min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9 07 01 5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02.40  - Allen Ginsberg                                    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(S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 xml:space="preserve">Portrét amerického básníka 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1926-1997), přední osobnosti beatové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generace. Britský dokument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9 07 02 4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03.30  - Mezi proudy                                       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(S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harkiat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Egyptští hudebníci spojují arabský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vět s moderním jazzem v brněnském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Kabinetu múz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řipravilo Brno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9 07 03 3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4.20  - Šíšou proti zdi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Bára Štěpánová baví, zpívá a netančí v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zábavné půlhodince ze života a o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životě nás všech. Režie J. Deák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964" w:right="397" w:gutter="0" w:header="567" w:top="1418" w:footer="0" w:bottom="1985"/>
          <w:pgNumType w:fmt="decimal"/>
          <w:formProt w:val="false"/>
          <w:textDirection w:val="lrTb"/>
        </w:sect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9 07 04 2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5.00  - Jak se žije těm,kteří vědí,co jedí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odle Jana Špáty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O lidech v Krkonoších, pro které cest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žaludkem vede nejen k srdci, ale i ke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zdraví a štěstí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9 07 05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05.15  - Labužnický dějepis (12/13)                        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(S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Bitva u Moháče    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9 07 05 1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5.30  - Star Trek: Vesmírná loď Voyager V (3/26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Star Trek: Voyager V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Extrémní riziko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Osudy posádky vesmírné lodi Federace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oyager, které velí kapitán Kathryn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Janewayová. Americký sci-fi seriál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1995-99). Hrají: K. Mulgrewová, R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Beltran, R. Dawsonová, R. Duncan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McNeill, E. Phillips, R. Picardo, T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Russ, J. Ryanová, G. Wang a další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Režie Cliff Bole (46min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9 07 05 3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6.15  - Světozor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aměť mramoru     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řipravilo Brno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9 07 06 1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6.45  - Poklady svět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Westminster       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řipravila Ostrava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9 07 06 4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7.00  - Pyramid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řipravilo Brno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9 07 07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07.30  - Ži-ra-fa 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ořad pro děti a nejen pro ně: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outěže, zajímavosti, písničky,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ohádky a seriály - Koki - Létající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medvídci - Byl jednou jeden člověk 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ždycky něco navíc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9 07 07 30</w:t>
      </w:r>
      <w:r>
        <w:br w:type="page"/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9.30  - Podivuhodné prázdniny rodiny Smolíkovy (1/13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K protinožcům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Taková "normální" maďarská rodinka se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rátila na obrazovku České televize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Oblíbený animovaný seriál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9 07 09 3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0.00  - Objektiv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Magazín zahraničních zajímavostí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9 07 10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0.25  - Kalendárium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Zajímavá výročí týdne uvádí Saski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Burešová          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9 07 10 2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0.35  - Manažerem vlastního zdraví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 xml:space="preserve">Úsměvný návod jak být fit. Uvádí 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avel Kříž        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9 07 10 3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0.45  - Velké sedlo (1/9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Útěk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avel Nový, Vítězslav Jandák a Jitk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mutná v hlavních rolích seriálu J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Dietla o pitné vodě a lidech kolem ní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1987). Dále hrají: J. Krausová, J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Holý, M. Holub, M. Horák, J. Janěková,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K. Vochoč, E. Jelínková, T. Jirman, M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Logojdová, S. Matyáš, P. Vaněk 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další. Kamera J. Zaoral. Režie F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Mudra (50min)     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řipravila Ostrava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9 07 10 4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1.35  - Hledání ztraceného času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Literáti v pohybu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utování s filmovým historikem K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Čáslavským, tentokrát za literárními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osobnostmi        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9 07 11 3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2.00  - V pravé poledne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Diskusní pořad o věcech veřejných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9 07 12 00</w:t>
      </w:r>
      <w:r>
        <w:br w:type="page"/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3.00  - Zprávy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9 07 13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3.05  - Domácí štěstí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ůvabné časy podle Ivy Hüttnerové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9 07 13 0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3.40  - Zachýsek zvaný Rumělk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ohádkový příběh o neobvyklém daru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íly z Krásné růže (1990). Hrají: M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ladyka, M. Vančurová, P. Štěpánek, J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Holý, S. Laurinová, J. Čenský, O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Brousek ml., O. Pavelka, J. Kanyza, J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Štěpnička, K. Jandová a další. Scénář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E. Košlerová. Kamera M. Dostál. Režie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. Simonová (66min)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9 07 13 4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4.45  - ČT na příští týden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9 07 14 4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4.50  - Křesťanský magazín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etkání s misionářem - Betanie, místo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omoci - Zvony tisíciletí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 - připravilo Brno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9 07 14 5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ro pamětníky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5.25  - Babička                                            čb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Obrazy ze života na Starém Bělidle ve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filmovém přepisu klasického díl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Boženy Němcové (1940). Hrají: T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Brzková, N. Tanská, S. Svozilová, K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Třešňák, M. Glázrová, J. Papež, J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Štěpničková, N. Cífková, G. Nezval 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další. Scénář V. Wasserman, K. Hašler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a F. Čáp. Kamera K. Degl. Režie F. Čáp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91min)           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9 07 15 2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7.00  - Osudy hvězd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Yvetta...Yvetta Kornová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eriál o životních osudech bývalých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dětských hvězd. Režie S. Oktábcová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9 07 17 00</w:t>
      </w:r>
      <w:r>
        <w:br w:type="page"/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7.20  - Světozor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icílie není jen mafie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O uměleckých, historických 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řírodních krásách ostrova. Režie K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Fuksa             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 - připravilo Brno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9 07 17 2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7.50  - Sváteční slovo Jany Šilerové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 - připravila Ostrava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9 07 17 5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7.55  - Předpověď počasí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9 07 17 5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8.00  - Zprávy            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9 07 18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8.05  - ČT na příští týden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9 07 18 0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8.10  - Úsměvy Dany Medřické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Antologií českého humoru provází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Jaromír Hanzlík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Opakování 11.7./ČT1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9 07 18 1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8.57  - Šťastných 10 a Šance milion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9 07 18 57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9.00  - Večerníček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O zvířátkách pana Krbce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9 07 19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9.15  - Události          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9 07 19 1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9.35  - Předpověď počasí  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9 07 19 3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9.40  - Branky, body, vteřiny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9 07 19 4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9.55  - Sportka, Sázka 5 ze 40 a Šance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9 07 19 55</w:t>
      </w:r>
      <w:r>
        <w:br w:type="page"/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20.00  - Cesta peklem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Nešťastná náhoda změní v okamžiku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život filmového kaskadéra. Český akční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film (1995). Hrají: P. Jákl, R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Brzobohatý, M. Dejdar, P. Nový, O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etchý, V. Jeníková, M. Vančurová 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další. Scénář P. Jákl a V. Nývlt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Kamera I. Šlapeta. Režie M. Hollý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85min)           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Opakování 11.7./ČT1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9 07 20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21.30  - Stalo se..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Jiří Podlipný uvádí přehled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nepřehlédnutelností uplynulého týdne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 - opakování 10.7./ČT1 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11.7./ČT1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9 07 21 3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21.45  - Zpověď politického vězně, který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 xml:space="preserve">desetiletí budoval místo pro 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uklidnění duše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Luboš Hruška, důchodce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 - opakování 11.7./ČT1 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13.7./ČT2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9 07 21 4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22.00  - Zprávy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9 07 22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22.05  - Branky, body, vteřiny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9 07 22 0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22.10  - Tour de France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Reportáž z průběhu deváté etapy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nejslavnějšího cyklistického etapového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závodu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9 07 22 1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22.20  - Festivalové vteřiny 2000 (5/10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Marek Eben z Mezinárodního filmového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festivalu v Karlových Varech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9 07 22 2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22.30  - Losování Sportky, Sázky 5 ze 40 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Šance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9 07 22 30</w:t>
      </w:r>
      <w:r>
        <w:br w:type="page"/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22.35  - Vetřelci (1/2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Intruders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řišli z vesmíru a využijí všech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rostředků, aby pronikli do naší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mysli. Americký film (1992). Hrají: R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Crenna, M. Winninghamová, S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Blakelyová, D. Ashbrooková, A. Autry 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další. Režie Dan Curtis (91min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09 07 22 3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0.05  - Losování Šťastných 10 a Šance milion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10 07 00 0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0.10  - Nic víc než Praha (2/2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Cesta druhá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Filmové vnímání Prahy jako organismu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roměňujících se dějin společnosti 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řírody           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10 07 00 1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01.10  - Hudba pětilisté růže                              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(S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1995). Účinkují: rodina Matouškova,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Dyškanti, M. Novenko a D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Fleischmannová. Režie T. Šimerd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10 07 01 1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2.05  - Star Trek: Vesmírná loď Voyager V (3/26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Star Trek: Voyager V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Extrémní riziko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Osudy posádky vesmírné lodi Federace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oyager, které velí kapitán Kathryn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Janewayová. Americký sci-fi seriál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1995-99) (46min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10 07 02 0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02.50 -  ČT vize  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Neformální televizní magazín - informace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 xml:space="preserve">o pořadech, novinky a zajímavosti ze  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 xml:space="preserve">zákulisí ČT 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10 07 02 5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03.10  - Teleshopping  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10 07 03 10</w:t>
      </w:r>
      <w:r>
        <w:br w:type="page"/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Noční divadelní klub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3.20  - Pokořitelé Tróje - Andromaché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Záznam třetí části antické trilogie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odle Eurípida z pražského divadl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Labyrint (1997). Hrají: V. Galatíková,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L. Frej, K. Pospíšil, Z. Geislerová,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. Králová, M. Spurná, R. Stärz, Z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Dolanský, Z. Palusga, J. Mikolášková,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H. Doulová, T. Petřík a další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Divadelní režie K. Kříž. Kamera V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Holomek. Televizní režie J. Brichcín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69min)           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10 07 03 2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4.25  - Setkání s obrazovkou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1 10 07 04 25</w:t>
      </w:r>
    </w:p>
    <w:p>
      <w:pPr>
        <w:pStyle w:val="Normal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Praha, 19.6.2000</w:t>
      </w:r>
    </w:p>
    <w:p>
      <w:pPr>
        <w:pStyle w:val="Normal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sectPr>
      <w:headerReference w:type="default" r:id="rId16"/>
      <w:footerReference w:type="default" r:id="rId17"/>
      <w:type w:val="nextPage"/>
      <w:pgSz w:w="11906" w:h="16838"/>
      <w:pgMar w:left="964" w:right="397" w:gutter="0" w:header="567" w:top="1418" w:footer="0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 CE">
    <w:charset w:val="ee"/>
    <w:family w:val="modern"/>
    <w:pitch w:val="default"/>
  </w:font>
  <w:font w:name="Arial CE"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Arial CE" w:cs="Arial CE" w:ascii="Arial CE" w:hAnsi="Arial CE"/>
        <w:b/>
        <w:bCs/>
        <w:sz w:val="22"/>
        <w:szCs w:val="22"/>
      </w:rPr>
      <w:fldChar w:fldCharType="begin"/>
    </w:r>
    <w:r>
      <w:rPr>
        <w:rStyle w:val="PageNumber"/>
        <w:sz w:val="22"/>
        <w:b/>
        <w:szCs w:val="22"/>
        <w:bCs/>
        <w:rFonts w:eastAsia="Arial CE" w:cs="Arial CE" w:ascii="Arial CE" w:hAnsi="Arial CE"/>
      </w:rPr>
      <w:instrText xml:space="preserve"> PAGE </w:instrText>
    </w:r>
    <w:r>
      <w:rPr>
        <w:rStyle w:val="PageNumber"/>
        <w:sz w:val="22"/>
        <w:b/>
        <w:szCs w:val="22"/>
        <w:bCs/>
        <w:rFonts w:eastAsia="Arial CE" w:cs="Arial CE" w:ascii="Arial CE" w:hAnsi="Arial CE"/>
      </w:rPr>
      <w:fldChar w:fldCharType="separate"/>
    </w:r>
    <w:r>
      <w:rPr>
        <w:rStyle w:val="PageNumber"/>
        <w:sz w:val="22"/>
        <w:b/>
        <w:szCs w:val="22"/>
        <w:bCs/>
        <w:rFonts w:eastAsia="Arial CE" w:cs="Arial CE" w:ascii="Arial CE" w:hAnsi="Arial CE"/>
      </w:rPr>
      <w:t>10</w:t>
    </w:r>
    <w:r>
      <w:rPr>
        <w:rStyle w:val="PageNumber"/>
        <w:sz w:val="22"/>
        <w:b/>
        <w:szCs w:val="22"/>
        <w:bCs/>
        <w:rFonts w:eastAsia="Arial CE" w:cs="Arial CE" w:ascii="Arial CE" w:hAnsi="Arial C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 CE" w:hAnsi="Courier New CE" w:eastAsia="Courier New CE" w:cs="Courier New CE"/>
        <w:sz w:val="24"/>
        <w:szCs w:val="24"/>
      </w:rPr>
    </w:pPr>
    <w:r>
      <w:rPr>
        <w:rFonts w:eastAsia="Courier New CE" w:cs="Courier New CE" w:ascii="Courier New CE" w:hAnsi="Courier New CE"/>
        <w:sz w:val="24"/>
        <w:szCs w:val="24"/>
      </w:rPr>
      <w:t>pondělí         03. Červenec 2000</w:t>
    </w:r>
  </w:p>
  <w:p>
    <w:pPr>
      <w:pStyle w:val="Header"/>
      <w:rPr>
        <w:rFonts w:ascii="Courier New CE" w:hAnsi="Courier New CE" w:eastAsia="Courier New CE" w:cs="Courier New CE"/>
        <w:sz w:val="24"/>
        <w:szCs w:val="24"/>
      </w:rPr>
    </w:pPr>
    <w:r>
      <w:rPr>
        <w:rFonts w:eastAsia="Courier New CE" w:cs="Courier New CE" w:ascii="Courier New CE" w:hAnsi="Courier New CE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 CE" w:hAnsi="Courier New CE" w:eastAsia="Courier New CE" w:cs="Courier New CE"/>
        <w:sz w:val="28"/>
        <w:szCs w:val="28"/>
      </w:rPr>
    </w:pPr>
    <w:r>
      <w:rPr>
        <w:rFonts w:eastAsia="Courier New CE" w:cs="Courier New CE" w:ascii="Courier New CE" w:hAnsi="Courier New CE"/>
        <w:sz w:val="28"/>
        <w:szCs w:val="28"/>
      </w:rPr>
      <w:t>P R O G R A M   P R O  T Ý D E N  č.  28 - ČT1</w:t>
    </w:r>
  </w:p>
  <w:p>
    <w:pPr>
      <w:pStyle w:val="Header"/>
      <w:jc w:val="center"/>
      <w:rPr>
        <w:rFonts w:ascii="Courier New CE" w:hAnsi="Courier New CE" w:eastAsia="Courier New CE" w:cs="Courier New CE"/>
        <w:sz w:val="28"/>
        <w:szCs w:val="28"/>
      </w:rPr>
    </w:pPr>
    <w:r>
      <w:rPr>
        <w:rFonts w:eastAsia="Courier New CE" w:cs="Courier New CE" w:ascii="Courier New CE" w:hAnsi="Courier New CE"/>
        <w:sz w:val="28"/>
        <w:szCs w:val="28"/>
      </w:rPr>
      <w:t>od 3.7.do 9.7.2000                 D</w:t>
    </w:r>
  </w:p>
  <w:p>
    <w:pPr>
      <w:pStyle w:val="Header"/>
      <w:rPr>
        <w:rFonts w:ascii="Courier New CE" w:hAnsi="Courier New CE" w:eastAsia="Courier New CE" w:cs="Courier New CE"/>
        <w:sz w:val="28"/>
        <w:szCs w:val="28"/>
      </w:rPr>
    </w:pPr>
    <w:r>
      <w:rPr>
        <w:rFonts w:eastAsia="Courier New CE" w:cs="Courier New CE" w:ascii="Courier New CE" w:hAnsi="Courier New CE"/>
        <w:sz w:val="28"/>
        <w:szCs w:val="28"/>
      </w:rPr>
      <w:t>pondělí         03. Červenec 2000</w:t>
    </w:r>
  </w:p>
  <w:p>
    <w:pPr>
      <w:pStyle w:val="Header"/>
      <w:rPr>
        <w:rFonts w:ascii="Courier New CE" w:hAnsi="Courier New CE" w:eastAsia="Courier New CE" w:cs="Courier New CE"/>
        <w:sz w:val="28"/>
        <w:szCs w:val="28"/>
      </w:rPr>
    </w:pPr>
    <w:r>
      <w:rPr>
        <w:rFonts w:eastAsia="Courier New CE" w:cs="Courier New CE" w:ascii="Courier New CE" w:hAnsi="Courier New CE"/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 CE" w:hAnsi="Courier New CE" w:eastAsia="Courier New CE" w:cs="Courier New CE"/>
        <w:sz w:val="28"/>
        <w:szCs w:val="28"/>
      </w:rPr>
    </w:pPr>
    <w:r>
      <w:rPr>
        <w:rFonts w:eastAsia="Courier New CE" w:cs="Courier New CE" w:ascii="Courier New CE" w:hAnsi="Courier New CE"/>
        <w:sz w:val="28"/>
        <w:szCs w:val="28"/>
      </w:rPr>
      <w:t>úterý         04. Červenec 2000</w:t>
    </w:r>
  </w:p>
  <w:p>
    <w:pPr>
      <w:pStyle w:val="Header"/>
      <w:rPr>
        <w:rFonts w:ascii="Courier New CE" w:hAnsi="Courier New CE" w:eastAsia="Courier New CE" w:cs="Courier New CE"/>
        <w:sz w:val="28"/>
        <w:szCs w:val="28"/>
      </w:rPr>
    </w:pPr>
    <w:r>
      <w:rPr>
        <w:rFonts w:eastAsia="Courier New CE" w:cs="Courier New CE" w:ascii="Courier New CE" w:hAnsi="Courier New CE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 CE" w:hAnsi="Courier New CE" w:eastAsia="Courier New CE" w:cs="Courier New CE"/>
        <w:sz w:val="28"/>
        <w:szCs w:val="28"/>
      </w:rPr>
    </w:pPr>
    <w:r>
      <w:rPr>
        <w:rFonts w:eastAsia="Courier New CE" w:cs="Courier New CE" w:ascii="Courier New CE" w:hAnsi="Courier New CE"/>
        <w:sz w:val="28"/>
        <w:szCs w:val="28"/>
      </w:rPr>
      <w:t>středa         05. Červenec 2000</w:t>
    </w:r>
  </w:p>
  <w:p>
    <w:pPr>
      <w:pStyle w:val="Header"/>
      <w:rPr>
        <w:rFonts w:ascii="Courier New CE" w:hAnsi="Courier New CE" w:eastAsia="Courier New CE" w:cs="Courier New CE"/>
        <w:sz w:val="28"/>
        <w:szCs w:val="28"/>
      </w:rPr>
    </w:pPr>
    <w:r>
      <w:rPr>
        <w:rFonts w:eastAsia="Courier New CE" w:cs="Courier New CE" w:ascii="Courier New CE" w:hAnsi="Courier New CE"/>
        <w:sz w:val="28"/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 CE" w:hAnsi="Courier New CE" w:eastAsia="Courier New CE" w:cs="Courier New CE"/>
        <w:sz w:val="28"/>
        <w:szCs w:val="28"/>
      </w:rPr>
    </w:pPr>
    <w:r>
      <w:rPr>
        <w:rFonts w:eastAsia="Courier New CE" w:cs="Courier New CE" w:ascii="Courier New CE" w:hAnsi="Courier New CE"/>
        <w:sz w:val="28"/>
        <w:szCs w:val="28"/>
      </w:rPr>
      <w:t>čtvrtek         06. Červenec 2000</w:t>
    </w:r>
  </w:p>
  <w:p>
    <w:pPr>
      <w:pStyle w:val="Header"/>
      <w:rPr>
        <w:rFonts w:ascii="Courier New CE" w:hAnsi="Courier New CE" w:eastAsia="Courier New CE" w:cs="Courier New CE"/>
        <w:sz w:val="28"/>
        <w:szCs w:val="28"/>
      </w:rPr>
    </w:pPr>
    <w:r>
      <w:rPr>
        <w:rFonts w:eastAsia="Courier New CE" w:cs="Courier New CE" w:ascii="Courier New CE" w:hAnsi="Courier New CE"/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 CE" w:hAnsi="Courier New CE" w:eastAsia="Courier New CE" w:cs="Courier New CE"/>
        <w:sz w:val="28"/>
        <w:szCs w:val="28"/>
      </w:rPr>
    </w:pPr>
    <w:r>
      <w:rPr>
        <w:rFonts w:eastAsia="Courier New CE" w:cs="Courier New CE" w:ascii="Courier New CE" w:hAnsi="Courier New CE"/>
        <w:sz w:val="28"/>
        <w:szCs w:val="28"/>
      </w:rPr>
      <w:t>pátek         07. Červenec 2000</w:t>
    </w:r>
  </w:p>
  <w:p>
    <w:pPr>
      <w:pStyle w:val="Header"/>
      <w:rPr>
        <w:rFonts w:ascii="Courier New CE" w:hAnsi="Courier New CE" w:eastAsia="Courier New CE" w:cs="Courier New CE"/>
        <w:sz w:val="28"/>
        <w:szCs w:val="28"/>
      </w:rPr>
    </w:pPr>
    <w:r>
      <w:rPr>
        <w:rFonts w:eastAsia="Courier New CE" w:cs="Courier New CE" w:ascii="Courier New CE" w:hAnsi="Courier New CE"/>
        <w:sz w:val="28"/>
        <w:szCs w:val="28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 CE" w:hAnsi="Courier New CE" w:eastAsia="Courier New CE" w:cs="Courier New CE"/>
        <w:sz w:val="28"/>
        <w:szCs w:val="28"/>
      </w:rPr>
    </w:pPr>
    <w:r>
      <w:rPr>
        <w:rFonts w:eastAsia="Courier New CE" w:cs="Courier New CE" w:ascii="Courier New CE" w:hAnsi="Courier New CE"/>
        <w:sz w:val="28"/>
        <w:szCs w:val="28"/>
      </w:rPr>
      <w:t>sobota         08. Červenec 2000</w:t>
    </w:r>
  </w:p>
  <w:p>
    <w:pPr>
      <w:pStyle w:val="Header"/>
      <w:rPr>
        <w:rFonts w:ascii="Courier New CE" w:hAnsi="Courier New CE" w:eastAsia="Courier New CE" w:cs="Courier New CE"/>
        <w:sz w:val="28"/>
        <w:szCs w:val="28"/>
      </w:rPr>
    </w:pPr>
    <w:r>
      <w:rPr>
        <w:rFonts w:eastAsia="Courier New CE" w:cs="Courier New CE" w:ascii="Courier New CE" w:hAnsi="Courier New CE"/>
        <w:sz w:val="28"/>
        <w:szCs w:val="28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 CE" w:hAnsi="Courier New CE" w:eastAsia="Courier New CE" w:cs="Courier New CE"/>
        <w:sz w:val="28"/>
        <w:szCs w:val="28"/>
      </w:rPr>
    </w:pPr>
    <w:r>
      <w:rPr>
        <w:rFonts w:eastAsia="Courier New CE" w:cs="Courier New CE" w:ascii="Courier New CE" w:hAnsi="Courier New CE"/>
        <w:sz w:val="28"/>
        <w:szCs w:val="28"/>
      </w:rPr>
      <w:t>neděle         09. Červenec 2000</w:t>
    </w:r>
  </w:p>
  <w:p>
    <w:pPr>
      <w:pStyle w:val="Header"/>
      <w:rPr>
        <w:rFonts w:ascii="Courier New CE" w:hAnsi="Courier New CE" w:eastAsia="Courier New CE" w:cs="Courier New CE"/>
        <w:sz w:val="28"/>
        <w:szCs w:val="28"/>
      </w:rPr>
    </w:pPr>
    <w:r>
      <w:rPr>
        <w:rFonts w:eastAsia="Courier New CE" w:cs="Courier New CE" w:ascii="Courier New CE" w:hAnsi="Courier New CE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0"/>
      <w:numFmt w:val="decimal"/>
      <w:lvlText w:val="0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59"/>
      <w:numFmt w:val="decimal"/>
      <w:lvlText w:val="05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Časopi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9T10:38:00Z</dcterms:created>
  <dc:creator>neznámý</dc:creator>
  <dc:description/>
  <dc:language>en-US</dc:language>
  <cp:lastModifiedBy>neznámý</cp:lastModifiedBy>
  <cp:lastPrinted>2000-06-19T12:38:00Z</cp:lastPrinted>
  <dcterms:modified xsi:type="dcterms:W3CDTF">2000-06-19T10:38:00Z</dcterms:modified>
  <cp:revision>2</cp:revision>
  <dc:subject/>
  <dc:title/>
</cp:coreProperties>
</file>