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</w:pBdr>
        <w:rPr>
          <w:rFonts w:ascii="ElegaGarmnd CE" w:hAnsi="ElegaGarmnd CE" w:cs="ElegaGarmnd CE"/>
          <w:b/>
          <w:b/>
          <w:sz w:val="60"/>
        </w:rPr>
      </w:pPr>
      <w:r>
        <w:rPr>
          <w:rFonts w:cs="ElegaGarmnd CE" w:ascii="ElegaGarmnd CE" w:hAnsi="ElegaGarmnd CE"/>
          <w:b/>
          <w:sz w:val="60"/>
        </w:rPr>
        <w:t>VELKOPLOŠNÝ TISK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</w:pBdr>
        <w:rPr/>
      </w:pPr>
      <w:r>
        <w:rPr/>
        <w:t>HP DJ 2500 CP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6"/>
        </w:rPr>
      </w:pPr>
      <w:r>
        <w:rPr>
          <w:rFonts w:cs="ElegaGarmnd CE" w:ascii="ElegaGarmnd CE" w:hAnsi="ElegaGarmnd CE"/>
          <w:i/>
          <w:sz w:val="16"/>
        </w:rPr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6"/>
        </w:rPr>
      </w:pPr>
      <w:r>
        <w:rPr>
          <w:rFonts w:cs="ElegaGarmnd CE" w:ascii="ElegaGarmnd CE" w:hAnsi="ElegaGarmnd CE"/>
          <w:i/>
          <w:sz w:val="16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i/>
          <w:sz w:val="18"/>
        </w:rPr>
        <w:t>Bílý nelepící papír:</w:t>
        <w:tab/>
      </w:r>
      <w:r>
        <w:rPr>
          <w:rFonts w:cs="ElegaGarmnd CE" w:ascii="ElegaGarmnd CE" w:hAnsi="ElegaGarmnd CE"/>
          <w:sz w:val="18"/>
        </w:rPr>
        <w:tab/>
        <w:tab/>
        <w:tab/>
        <w:tab/>
        <w:tab/>
        <w:tab/>
        <w:tab/>
        <w:tab/>
        <w:tab/>
        <w:t>cena  za 1m</w:t>
      </w:r>
      <w:r>
        <w:rPr>
          <w:rFonts w:cs="ElegaGarmnd CE" w:ascii="ElegaGarmnd CE" w:hAnsi="ElegaGarmnd CE"/>
          <w:sz w:val="18"/>
          <w:vertAlign w:val="superscript"/>
        </w:rPr>
        <w:t>2</w:t>
      </w:r>
    </w:p>
    <w:p>
      <w:pPr>
        <w:pStyle w:val="Heading8"/>
        <w:ind w:firstLine="284"/>
        <w:rPr/>
      </w:pPr>
      <w:r>
        <w:rPr/>
        <w:t>HP  COATED PAPER 90g/m</w:t>
        <w:tab/>
        <w:tab/>
        <w:tab/>
        <w:tab/>
        <w:tab/>
        <w:tab/>
        <w:tab/>
        <w:t>6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kvalitní hlazený papír pro barevný tisk se střední sytostí - prezentační kvalita</w:t>
      </w:r>
    </w:p>
    <w:p>
      <w:pPr>
        <w:pStyle w:val="Heading8"/>
        <w:ind w:firstLine="284"/>
        <w:rPr/>
      </w:pPr>
      <w:r>
        <w:rPr/>
        <w:t>HP  HEAVYWEIGHT COATED PAPER 130g/m</w:t>
        <w:tab/>
        <w:tab/>
        <w:tab/>
        <w:tab/>
        <w:tab/>
        <w:t>7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kvalitní hlazený papír pro barevný tisk s vysokou sytostí - prezentační kvalita - možný UV tisk</w:t>
      </w:r>
    </w:p>
    <w:p>
      <w:pPr>
        <w:pStyle w:val="Heading8"/>
        <w:ind w:firstLine="284"/>
        <w:rPr/>
      </w:pPr>
      <w:r>
        <w:rPr/>
        <w:t>HP  HIGH-GLOSS PHOTO PAPER 150g/m</w:t>
        <w:tab/>
        <w:tab/>
        <w:tab/>
        <w:tab/>
        <w:tab/>
        <w:t>1 2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lesklý kvalitní papír pro tisk ve fotografické kvalitě</w:t>
      </w:r>
    </w:p>
    <w:p>
      <w:pPr>
        <w:pStyle w:val="Heading8"/>
        <w:ind w:firstLine="284"/>
        <w:rPr/>
      </w:pPr>
      <w:r>
        <w:rPr/>
        <w:t>HP  SEMI-GLOSS PHOTO PAPER 150g/m</w:t>
        <w:tab/>
        <w:tab/>
        <w:tab/>
        <w:tab/>
        <w:tab/>
        <w:tab/>
        <w:t>1 2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matný (pololesklý) papír pro velmi kvalitní tisk ve fotografické kvalitě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Samolepící papír:</w:t>
      </w:r>
    </w:p>
    <w:p>
      <w:pPr>
        <w:pStyle w:val="Heading8"/>
        <w:ind w:firstLine="284"/>
        <w:rPr/>
      </w:pPr>
      <w:r>
        <w:rPr/>
        <w:t>MACtac 1628 P</w:t>
        <w:tab/>
        <w:tab/>
        <w:tab/>
        <w:tab/>
        <w:tab/>
        <w:tab/>
        <w:tab/>
        <w:tab/>
        <w:tab/>
        <w:t>1 3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bílý polomatný samolepící papír s dobrou kvalitou tisku</w:t>
      </w:r>
    </w:p>
    <w:p>
      <w:pPr>
        <w:pStyle w:val="Heading8"/>
        <w:ind w:firstLine="284"/>
        <w:rPr/>
      </w:pPr>
      <w:r>
        <w:rPr/>
        <w:t>MACtac 1629 P</w:t>
        <w:tab/>
        <w:tab/>
        <w:tab/>
        <w:tab/>
        <w:tab/>
        <w:tab/>
        <w:tab/>
        <w:tab/>
        <w:tab/>
        <w:t>1 690 Kč</w:t>
      </w:r>
    </w:p>
    <w:p>
      <w:pPr>
        <w:pStyle w:val="Normal"/>
        <w:ind w:firstLine="284"/>
        <w:jc w:val="both"/>
        <w:rPr/>
      </w:pPr>
      <w:r>
        <w:rPr>
          <w:rFonts w:cs="ElegaGarmnd CE" w:ascii="ElegaGarmnd CE" w:hAnsi="ElegaGarmnd CE"/>
          <w:i/>
          <w:sz w:val="18"/>
        </w:rPr>
        <w:t>- bílý lesklý samolepící papír s vysokou pevností a výbornou kvalitou tisku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Bílá lepící folie:</w:t>
      </w:r>
    </w:p>
    <w:p>
      <w:pPr>
        <w:pStyle w:val="Heading8"/>
        <w:ind w:firstLine="284"/>
        <w:rPr/>
      </w:pPr>
      <w:r>
        <w:rPr/>
        <w:t>QD-WO FILM FOLEX</w:t>
        <w:tab/>
        <w:tab/>
        <w:tab/>
        <w:tab/>
        <w:tab/>
        <w:tab/>
        <w:tab/>
        <w:tab/>
        <w:t>1 4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bílá vysoce lesklá kvalitní folie pro tisk ve fotografické kvalitě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Bílá samolepící folie:</w:t>
      </w:r>
    </w:p>
    <w:p>
      <w:pPr>
        <w:pStyle w:val="Heading8"/>
        <w:ind w:firstLine="284"/>
        <w:rPr/>
      </w:pPr>
      <w:r>
        <w:rPr/>
        <w:t>HP HEAWYWEIGHT COATED PAPER 130g/m</w:t>
        <w:tab/>
        <w:tab/>
        <w:tab/>
        <w:tab/>
        <w:tab/>
        <w:t>1 490 Kč</w:t>
      </w:r>
    </w:p>
    <w:p>
      <w:pPr>
        <w:pStyle w:val="Normal"/>
        <w:ind w:firstLine="284"/>
        <w:jc w:val="both"/>
        <w:rPr/>
      </w:pPr>
      <w:r>
        <w:rPr>
          <w:rFonts w:cs="ElegaGarmnd CE" w:ascii="ElegaGarmnd CE" w:hAnsi="ElegaGarmnd CE"/>
          <w:i/>
          <w:sz w:val="18"/>
        </w:rPr>
        <w:t>- kvalitní bílá samolepící folie - prezentační kvalita</w:t>
      </w:r>
    </w:p>
    <w:p>
      <w:pPr>
        <w:pStyle w:val="Heading8"/>
        <w:ind w:firstLine="284"/>
        <w:rPr/>
      </w:pPr>
      <w:r>
        <w:rPr/>
        <w:t>FILM MULTI-FIX 1500 IV</w:t>
        <w:tab/>
        <w:tab/>
        <w:tab/>
        <w:tab/>
        <w:tab/>
        <w:tab/>
        <w:tab/>
        <w:tab/>
        <w:t>1 7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bílá pololesklá samolepící UV folie + UV barvy v ceně - vysoká kvalita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Čirá folie:</w:t>
      </w:r>
    </w:p>
    <w:p>
      <w:pPr>
        <w:pStyle w:val="Heading8"/>
        <w:ind w:firstLine="284"/>
        <w:rPr/>
      </w:pPr>
      <w:r>
        <w:rPr/>
        <w:t>CLEAR POLYESTER FILM 3M 8501 CP</w:t>
        <w:tab/>
        <w:tab/>
        <w:tab/>
        <w:tab/>
        <w:tab/>
        <w:tab/>
        <w:t>1 9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čirá (průhledná) kvalitní folie pro prosvětlení - fotografická kvalita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Zrcadlová folie:</w:t>
      </w:r>
    </w:p>
    <w:p>
      <w:pPr>
        <w:pStyle w:val="Heading8"/>
        <w:ind w:firstLine="284"/>
        <w:rPr/>
      </w:pPr>
      <w:r>
        <w:rPr/>
        <w:t>QD - SI FILM FOLEX</w:t>
        <w:tab/>
        <w:tab/>
        <w:tab/>
        <w:tab/>
        <w:tab/>
        <w:tab/>
        <w:tab/>
        <w:tab/>
        <w:t>2 1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stříbrný zrcadlový film pro kvalitní tisk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Zkladntext2"/>
        <w:rPr/>
      </w:pPr>
      <w:r>
        <w:rPr/>
        <w:t>Umělecké plátno:</w:t>
      </w:r>
    </w:p>
    <w:p>
      <w:pPr>
        <w:pStyle w:val="Heading8"/>
        <w:ind w:firstLine="284"/>
        <w:rPr/>
      </w:pPr>
      <w:r>
        <w:rPr/>
        <w:t>CANAVAS</w:t>
        <w:tab/>
        <w:tab/>
        <w:tab/>
        <w:tab/>
        <w:tab/>
        <w:tab/>
        <w:tab/>
        <w:tab/>
        <w:tab/>
        <w:tab/>
        <w:t>4 990 Kč</w:t>
      </w:r>
    </w:p>
    <w:p>
      <w:pPr>
        <w:pStyle w:val="Normal"/>
        <w:ind w:firstLine="284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  <w:t>- bílé matné umělecké plátno vynikající kvality</w:t>
      </w:r>
    </w:p>
    <w:p>
      <w:pPr>
        <w:pStyle w:val="Normal"/>
        <w:jc w:val="both"/>
        <w:rPr>
          <w:rFonts w:ascii="ElegaGarmnd CE" w:hAnsi="ElegaGarmnd CE" w:cs="ElegaGarmnd CE"/>
          <w:i/>
          <w:i/>
          <w:sz w:val="18"/>
        </w:rPr>
      </w:pPr>
      <w:r>
        <w:rPr>
          <w:rFonts w:cs="ElegaGarmnd CE" w:ascii="ElegaGarmnd CE" w:hAnsi="ElegaGarmnd CE"/>
          <w:i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Heading9"/>
        <w:rPr/>
      </w:pPr>
      <w:r>
        <w:rPr/>
        <w:t>Nejvhodnější podklady pro tisk</w:t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>Kvalitní digitalizaci a další úpravu předlohy na základě Vaší představy ve špičkové kvalitě. Retuše, fotomontáže, doplnění textu</w:t>
        <w:br/>
        <w:t>a grafiky a nepřeberné množství efeků, laminace a podlep. Podklady možno dodat na: ZIP, JAZ, CD, CD-RW pro PC i MAC.</w:t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p>
      <w:pPr>
        <w:pStyle w:val="Heading9"/>
        <w:rPr/>
      </w:pPr>
      <w:r>
        <w:rPr/>
        <w:t>Dále nabízíme</w:t>
      </w:r>
    </w:p>
    <w:p>
      <w:pPr>
        <w:pStyle w:val="Normal"/>
        <w:jc w:val="both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  <w:t xml:space="preserve">Formát tisku do A0 - obrázky velikosti A4 300 dpi (CMYK), formáty PSD (photoshop), TIFF, JPEG. Montáže jen ve vektorových programech, písmo převedeno do křivek (Corel6, Illustrator7, Freehand7). </w:t>
      </w:r>
    </w:p>
    <w:p>
      <w:pPr>
        <w:pStyle w:val="Normal"/>
        <w:rPr>
          <w:rFonts w:ascii="ElegaGarmnd CE" w:hAnsi="ElegaGarmnd CE" w:cs="ElegaGarmnd CE"/>
          <w:sz w:val="18"/>
        </w:rPr>
      </w:pPr>
      <w:r>
        <w:rPr>
          <w:rFonts w:cs="ElegaGarmnd CE" w:ascii="ElegaGarmnd CE" w:hAnsi="ElegaGarmnd CE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legaGarmnd CE" w:hAnsi="ElegaGarmnd CE" w:cs="ElegaGarmnd CE"/>
        <w:i/>
        <w:i/>
        <w:sz w:val="16"/>
      </w:rPr>
    </w:pPr>
    <w:r>
      <w:rPr>
        <w:rFonts w:cs="ElegaGarmnd CE" w:ascii="ElegaGarmnd CE" w:hAnsi="ElegaGarmnd CE"/>
        <w:i/>
        <w:sz w:val="16"/>
      </w:rPr>
      <w:t>© 1999 Forrest Gump, a.s.  -  Ceny jsou uvedeny bez DPH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ElegaGarmnd CE" w:hAnsi="ElegaGarmnd CE" w:cs="ElegaGarmnd CE"/>
                            </w:rPr>
                          </w:pP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ElegaGarmnd CE" w:ascii="ElegaGarmnd CE" w:hAnsi="ElegaGarmnd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ElegaGarmnd CE" w:hAnsi="ElegaGarmnd CE" w:cs="ElegaGarmnd CE"/>
                      </w:rPr>
                    </w:pP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begin"/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separate"/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t>2</w:t>
                    </w:r>
                    <w:r>
                      <w:rPr>
                        <w:rStyle w:val="PageNumber"/>
                        <w:rFonts w:cs="ElegaGarmnd CE" w:ascii="ElegaGarmnd CE" w:hAnsi="ElegaGarmnd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legaGarmnd CE" w:hAnsi="ElegaGarmnd CE" w:cs="ElegaGarmnd CE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ElegaGarmnd CE" w:hAnsi="ElegaGarmnd CE" w:cs="ElegaGarmnd CE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4" w:color="000000"/>
      </w:pBdr>
      <w:jc w:val="both"/>
      <w:outlineLvl w:val="8"/>
    </w:pPr>
    <w:rPr>
      <w:rFonts w:ascii="ElegaGarmnd CE" w:hAnsi="ElegaGarmnd CE" w:cs="ElegaGarmnd CE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ElegaGarmnd CE" w:hAnsi="ElegaGarmnd CE" w:cs="ElegaGarmnd CE"/>
      <w:i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4:03:00Z</dcterms:created>
  <dc:creator>Radovan Jelen</dc:creator>
  <dc:description/>
  <dc:language>en-US</dc:language>
  <cp:lastModifiedBy>Radovan Jelen</cp:lastModifiedBy>
  <dcterms:modified xsi:type="dcterms:W3CDTF">2000-01-03T14:19:00Z</dcterms:modified>
  <cp:revision>1</cp:revision>
  <dc:subject/>
  <dc:title>VELKOPLOŠNÝ TISK</dc:title>
</cp:coreProperties>
</file>