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</w:pBdr>
        <w:rPr>
          <w:rFonts w:ascii="ElegaGarmnd CE" w:hAnsi="ElegaGarmnd CE" w:cs="ElegaGarmnd CE"/>
          <w:b/>
          <w:b/>
          <w:sz w:val="60"/>
        </w:rPr>
      </w:pPr>
      <w:r>
        <w:rPr>
          <w:rFonts w:cs="ElegaGarmnd CE" w:ascii="ElegaGarmnd CE" w:hAnsi="ElegaGarmnd CE"/>
          <w:b/>
          <w:sz w:val="60"/>
        </w:rPr>
        <w:t>PROGRAMY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</w:pBdr>
        <w:rPr>
          <w:rFonts w:ascii="ElegaGarmnd CE" w:hAnsi="ElegaGarmnd CE" w:cs="ElegaGarmnd CE"/>
          <w:b/>
          <w:b/>
          <w:sz w:val="60"/>
        </w:rPr>
      </w:pPr>
      <w:r>
        <w:rPr>
          <w:rFonts w:cs="ElegaGarmnd CE" w:ascii="ElegaGarmnd CE" w:hAnsi="ElegaGarmnd CE"/>
          <w:b/>
          <w:sz w:val="60"/>
        </w:rPr>
        <w:t>INTERNET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</w:pBdr>
        <w:rPr>
          <w:rFonts w:ascii="ElegaGarmnd CE" w:hAnsi="ElegaGarmnd CE" w:cs="ElegaGarmnd CE"/>
          <w:b/>
          <w:b/>
          <w:sz w:val="30"/>
        </w:rPr>
      </w:pPr>
      <w:r>
        <w:rPr>
          <w:rFonts w:cs="ElegaGarmnd CE" w:ascii="ElegaGarmnd CE" w:hAnsi="ElegaGarmnd CE"/>
          <w:b/>
          <w:sz w:val="30"/>
        </w:rPr>
        <w:t>balíček</w:t>
      </w:r>
    </w:p>
    <w:p>
      <w:pPr>
        <w:pStyle w:val="Normal"/>
        <w:rPr>
          <w:rFonts w:ascii="ElegaGarmnd CE" w:hAnsi="ElegaGarmnd CE" w:cs="ElegaGarmnd CE"/>
          <w:b/>
          <w:b/>
          <w:sz w:val="30"/>
        </w:rPr>
      </w:pPr>
      <w:r>
        <w:rPr>
          <w:rFonts w:cs="ElegaGarmnd CE" w:ascii="ElegaGarmnd CE" w:hAnsi="ElegaGarmnd CE"/>
          <w:b/>
          <w:sz w:val="30"/>
        </w:rPr>
      </w:r>
    </w:p>
    <w:p>
      <w:pPr>
        <w:pStyle w:val="Normal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Heading2"/>
        <w:pBdr>
          <w:left w:val="single" w:sz="4" w:space="4" w:color="000000"/>
        </w:pBdr>
        <w:jc w:val="both"/>
        <w:rPr>
          <w:sz w:val="24"/>
        </w:rPr>
      </w:pPr>
      <w:r>
        <w:rPr>
          <w:sz w:val="24"/>
        </w:rPr>
        <w:t>MINIMUM - cena 2 490,-</w:t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  <w:t>rozsah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Nejjednodušší internetová firemní prezentace s grafickým návrhem. Obsahuje dvě vzájemně propojené stránky doplněnými statickou grafikou v rozsahu maximálně 3 obrázků.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  <w:t>práce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převod do HTML, tvorba odkazů na další stránky, scanování obrázků, velikostní úpravy dodaných obrázků, tvorba popisků obrázku.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Heading2"/>
        <w:pBdr>
          <w:left w:val="single" w:sz="4" w:space="4" w:color="000000"/>
        </w:pBdr>
        <w:jc w:val="both"/>
        <w:rPr>
          <w:sz w:val="24"/>
        </w:rPr>
      </w:pPr>
      <w:r>
        <w:rPr>
          <w:sz w:val="24"/>
        </w:rPr>
        <w:t>MEDIUM - cena 5 990,-</w:t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  <w:t>rozsah</w:t>
      </w:r>
    </w:p>
    <w:p>
      <w:pPr>
        <w:pStyle w:val="TextBody"/>
        <w:rPr/>
      </w:pPr>
      <w:r>
        <w:rPr/>
        <w:t>Firemní internetová prezentace jednoduchého typu s grafickým návrhem. Je tvořena pěti vzájemně propojenými WWW stránkami doplněnými statickou grafikou v rozsahu minimálně 7 obrázků. V ceně tohoto produktu je zahrnuta registrace stránky na domácích vyhledávacích serverech.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K balíčku MEDIUM získá klient pro svoji prezentaci pronájem prostor do 3MB na serveru forrest.cz za 280kč/měsíc.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  <w:t>práce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převod do HTML, tvorba odkazu na další stránky, scanování obr.,  barevné a jiné úpravy dodaných obrázků, tvorba popisků obrázku.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Heading3"/>
        <w:pBdr>
          <w:left w:val="single" w:sz="4" w:space="4" w:color="000000"/>
        </w:pBdr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HIGH - cena 10 990,-</w:t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  <w:t>rozsah</w:t>
      </w:r>
    </w:p>
    <w:p>
      <w:pPr>
        <w:pStyle w:val="TextBody"/>
        <w:rPr/>
      </w:pPr>
      <w:r>
        <w:rPr/>
        <w:t xml:space="preserve">Firemní internetová prezentace s grafickým návrhem. Toto řešení zahrnuje zpracování maximálně 10 vzájemně propojených WWW stránek  doplněných statickou a animovanou grafikou v dohodnutém rozsahu </w:t>
      </w:r>
      <w:r>
        <w:rPr>
          <w:i/>
        </w:rPr>
        <w:t>(maximálně 15 obr.)</w:t>
      </w:r>
      <w:r>
        <w:rPr/>
        <w:t xml:space="preserve"> a jednoduchými službami </w:t>
      </w:r>
      <w:r>
        <w:rPr>
          <w:i/>
        </w:rPr>
        <w:t>(interaktivní e-mailové formuláře)</w:t>
      </w:r>
      <w:r>
        <w:rPr/>
        <w:t xml:space="preserve">. Součástí balíčku HIGH je i vytvoření reklamního banneru </w:t>
      </w:r>
      <w:r>
        <w:rPr>
          <w:i/>
        </w:rPr>
        <w:t>(468x60)</w:t>
      </w:r>
      <w:r>
        <w:rPr/>
        <w:t>, který slouží k reklamně na internetu a registrace stránky na domácích i zahraničních vyhledávacích serverech. K balíčku HIGH získává klient pro svoji prezentaci pronájem prostoru do 5MB na virtuálním serveru za 380Kč/měsíc.</w:t>
      </w:r>
    </w:p>
    <w:p>
      <w:pPr>
        <w:pStyle w:val="Normal"/>
        <w:jc w:val="both"/>
        <w:rPr/>
      </w:pPr>
      <w:r>
        <w:rPr>
          <w:rFonts w:cs="ElegaGarmnd CE" w:ascii="ElegaGarmnd CE" w:hAnsi="ElegaGarmnd CE"/>
        </w:rPr>
        <w:t>V ceně balíčku je registrace domény cz.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br w:type="column"/>
      </w: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  <w:t>práce</w:t>
      </w:r>
    </w:p>
    <w:p>
      <w:pPr>
        <w:pStyle w:val="Normal"/>
        <w:jc w:val="both"/>
        <w:rPr/>
      </w:pPr>
      <w:r>
        <w:rPr>
          <w:rFonts w:cs="ElegaGarmnd CE" w:ascii="ElegaGarmnd CE" w:hAnsi="ElegaGarmnd CE"/>
        </w:rPr>
        <w:t>převod do HTML, stránky v rámcích, tvorba odkazu na další stránky, scanování obr, velikostní úpravy dodaných obrázků, tvorba popisků obrázku, tvorba animovaných gifů 2D, výroba reklamního banneru, jednoduché scripty z nabídky, interaktivní e-mailové formuláře.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Heading3"/>
        <w:pBdr>
          <w:left w:val="single" w:sz="4" w:space="4" w:color="000000"/>
        </w:pBdr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PROFESSIONAL - cena 23 990,-</w:t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  <w:t>rozsah</w:t>
      </w:r>
    </w:p>
    <w:p>
      <w:pPr>
        <w:pStyle w:val="Normal"/>
        <w:jc w:val="both"/>
        <w:rPr/>
      </w:pPr>
      <w:r>
        <w:rPr>
          <w:rFonts w:cs="ElegaGarmnd CE" w:ascii="ElegaGarmnd CE" w:hAnsi="ElegaGarmnd CE"/>
        </w:rPr>
        <w:t xml:space="preserve">profesionálně řešená internetová firemní prezentace s komplexním grafickým návrhem. Tento balíček zahrnuje řešení internetové prezentace včetně návrhu grafického designu, zpracování textu a to maxi- málně 20 vzájemně propojenými WWW stránkami doplněných statickou a animovanou grafikou v dohodnutém rozsahu </w:t>
      </w:r>
      <w:r>
        <w:rPr>
          <w:rFonts w:cs="ElegaGarmnd CE" w:ascii="ElegaGarmnd CE" w:hAnsi="ElegaGarmnd CE"/>
          <w:i/>
        </w:rPr>
        <w:t>(max. 20 obr.),</w:t>
      </w:r>
      <w:r>
        <w:rPr>
          <w:rFonts w:cs="ElegaGarmnd CE" w:ascii="ElegaGarmnd CE" w:hAnsi="ElegaGarmnd CE"/>
        </w:rPr>
        <w:t xml:space="preserve"> aktivními i dynamickými prvky, Java aplety... Součástí balíčku Professional je i vytvoření reklamního banneru </w:t>
      </w:r>
      <w:r>
        <w:rPr>
          <w:rFonts w:cs="ElegaGarmnd CE" w:ascii="ElegaGarmnd CE" w:hAnsi="ElegaGarmnd CE"/>
          <w:i/>
        </w:rPr>
        <w:t>(468x60)</w:t>
      </w:r>
      <w:r>
        <w:rPr>
          <w:rFonts w:cs="ElegaGarmnd CE" w:ascii="ElegaGarmnd CE" w:hAnsi="ElegaGarmnd CE"/>
        </w:rPr>
        <w:t xml:space="preserve"> a zajištění komplexních služeb pro inzerci na internetu </w:t>
      </w:r>
      <w:r>
        <w:rPr>
          <w:rFonts w:cs="ElegaGarmnd CE" w:ascii="ElegaGarmnd CE" w:hAnsi="ElegaGarmnd CE"/>
          <w:i/>
        </w:rPr>
        <w:t>(M.I.A)</w:t>
      </w:r>
      <w:r>
        <w:rPr>
          <w:rFonts w:cs="ElegaGarmnd CE" w:ascii="ElegaGarmnd CE" w:hAnsi="ElegaGarmnd CE"/>
        </w:rPr>
        <w:t xml:space="preserve"> + zaregistrování stránek na domácích i zahraničních vyhledávacích serverech + statistika přístupů na stránku </w:t>
      </w:r>
      <w:r>
        <w:rPr>
          <w:rFonts w:cs="ElegaGarmnd CE" w:ascii="ElegaGarmnd CE" w:hAnsi="ElegaGarmnd CE"/>
          <w:i/>
        </w:rPr>
        <w:t xml:space="preserve">(kniha návštěv). </w:t>
      </w:r>
    </w:p>
    <w:p>
      <w:pPr>
        <w:pStyle w:val="TextBody"/>
        <w:rPr/>
      </w:pPr>
      <w:r>
        <w:rPr/>
        <w:t>K balíčku Professional získá klient pro svoji prezentaci pronájem prostoru do 10 MB na virtuálním serveru za 690,- Kč/měsíc. Každý kdo zaplatí na 1 rok dopředu, zaplatí pouze 6 900,- místo   8 280,- Kč.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V ceně balíčku je registrace domény cz.</w:t>
      </w:r>
    </w:p>
    <w:p>
      <w:pPr>
        <w:pStyle w:val="Heading4"/>
        <w:rPr/>
      </w:pPr>
      <w:r>
        <w:rPr/>
        <w:t>Každý kdo si objedná balíček Professional, dostane zdarma produkt ImageCard pouze za cenu lisu.</w:t>
      </w:r>
    </w:p>
    <w:p>
      <w:pPr>
        <w:pStyle w:val="Heading4"/>
        <w:rPr>
          <w:rFonts w:eastAsia="ElegaGarmnd CE"/>
        </w:rPr>
      </w:pPr>
      <w:r>
        <w:rPr>
          <w:rFonts w:eastAsia="ElegaGarmnd CE"/>
        </w:rPr>
        <w:t xml:space="preserve">  </w:t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  <w:t>práce</w:t>
      </w:r>
    </w:p>
    <w:p>
      <w:pPr>
        <w:pStyle w:val="TextBody"/>
        <w:rPr/>
      </w:pPr>
      <w:r>
        <w:rPr/>
        <w:t xml:space="preserve">práce s dodaným textem </w:t>
      </w:r>
      <w:r>
        <w:rPr>
          <w:i/>
        </w:rPr>
        <w:t>(*.txt, *.doc)</w:t>
      </w:r>
      <w:r>
        <w:rPr/>
        <w:t>,  převod do HTML, tvorba odkazů na další stránky, práce s grafikou, scanování 20 obr., barevné a jiné úpravy 10ti dodaných obrázků, tvorba popisek obrázků, tvorba animovaných gifů 2D, výroba reklamního banneru, jednoduché scripty, výběr z nabídky, aktivní prvky, počítadlo přístupu na stránku, kniha návštěv, ochrana heslem, interaktivní e-mailové formuláře, dynamické prvky, java aplety, CGI scripty.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Zkladntext2"/>
        <w:rPr/>
      </w:pPr>
      <w:r>
        <w:rPr/>
        <w:t>Do námi navrženého balíčku lze zahrnout další stavební prvky. Ceník těchto prvků je uveden v příloze.</w:t>
      </w:r>
    </w:p>
    <w:p>
      <w:pPr>
        <w:pStyle w:val="Normal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</w:r>
    </w:p>
    <w:p>
      <w:pPr>
        <w:pStyle w:val="Normal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  <w:t>AKTUALIZACE STRÁNEK 6 MĚSÍCŮ ZDARMA</w:t>
      </w:r>
    </w:p>
    <w:p>
      <w:pPr>
        <w:pStyle w:val="Normal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i/>
          <w:sz w:val="18"/>
        </w:rPr>
        <w:t>Poté je cena za aktualizaci stanovena dohodou a je závislá od rozsahu úprav!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</w:pBdr>
        <w:rPr>
          <w:rFonts w:ascii="ElegaGarmnd CE" w:hAnsi="ElegaGarmnd CE" w:cs="ElegaGarmnd CE"/>
          <w:b/>
          <w:b/>
          <w:sz w:val="30"/>
        </w:rPr>
      </w:pPr>
      <w:r>
        <w:rPr>
          <w:rFonts w:cs="ElegaGarmnd CE" w:ascii="ElegaGarmnd CE" w:hAnsi="ElegaGarmnd CE"/>
          <w:b/>
          <w:sz w:val="60"/>
        </w:rPr>
        <w:t>INTERNET</w:t>
      </w:r>
    </w:p>
    <w:p>
      <w:pPr>
        <w:sectPr>
          <w:footerReference w:type="default" r:id="rId2"/>
          <w:type w:val="continuous"/>
          <w:pgSz w:w="11906" w:h="16838"/>
          <w:pgMar w:left="1417" w:right="1417" w:gutter="0" w:header="0" w:top="1417" w:footer="72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ElegaGarmnd CE" w:hAnsi="ElegaGarmnd CE" w:cs="ElegaGarmnd CE"/>
          <w:b/>
          <w:b/>
          <w:sz w:val="30"/>
        </w:rPr>
      </w:pPr>
      <w:r>
        <w:rPr>
          <w:rFonts w:cs="ElegaGarmnd CE" w:ascii="ElegaGarmnd CE" w:hAnsi="ElegaGarmnd CE"/>
          <w:b/>
          <w:sz w:val="30"/>
        </w:rPr>
      </w:r>
    </w:p>
    <w:p>
      <w:pPr>
        <w:pStyle w:val="Normal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  <w:t>prvek / služba</w:t>
        <w:tab/>
        <w:tab/>
        <w:tab/>
        <w:tab/>
        <w:tab/>
        <w:tab/>
        <w:tab/>
        <w:tab/>
        <w:t>cena v Kč bez DPH</w:t>
      </w:r>
    </w:p>
    <w:p>
      <w:pPr>
        <w:pStyle w:val="Heading4"/>
        <w:pBdr>
          <w:left w:val="single" w:sz="4" w:space="4" w:color="000000"/>
        </w:pBdr>
        <w:rPr/>
      </w:pPr>
      <w:r>
        <w:rPr/>
        <w:t>DOMÉNA, MAIL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zřízení domény jméno.cz (jednorázově)</w:t>
        <w:tab/>
        <w:tab/>
        <w:tab/>
        <w:tab/>
        <w:tab/>
        <w:t>2 200/ks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- roční udržovací poplatek</w:t>
        <w:tab/>
        <w:tab/>
        <w:tab/>
        <w:tab/>
        <w:tab/>
        <w:tab/>
        <w:tab/>
        <w:t>1 900/rok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zřízení domény jméno.com, .net, .org (jednorázově)</w:t>
        <w:tab/>
        <w:tab/>
        <w:tab/>
        <w:tab/>
        <w:t>5 500/ks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- roční udržovací poplatek</w:t>
        <w:tab/>
        <w:tab/>
        <w:tab/>
        <w:tab/>
        <w:tab/>
        <w:tab/>
        <w:tab/>
        <w:t>2 700/rok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zřízení adresy v doméně forrest (jednorázově)</w:t>
        <w:tab/>
        <w:tab/>
        <w:tab/>
        <w:tab/>
        <w:tab/>
        <w:t>250/ks</w:t>
      </w:r>
    </w:p>
    <w:p>
      <w:pPr>
        <w:pStyle w:val="Normal"/>
        <w:ind w:firstLine="284"/>
        <w:jc w:val="both"/>
        <w:rPr/>
      </w:pPr>
      <w:r>
        <w:rPr>
          <w:rFonts w:cs="ElegaGarmnd CE" w:ascii="ElegaGarmnd CE" w:hAnsi="ElegaGarmnd CE"/>
          <w:sz w:val="18"/>
        </w:rPr>
        <w:t>- roční udržovací poplatek</w:t>
        <w:tab/>
        <w:tab/>
        <w:tab/>
        <w:tab/>
        <w:tab/>
        <w:tab/>
        <w:tab/>
        <w:t>250/rok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FTP přístup na přidělené místo</w:t>
        <w:tab/>
        <w:tab/>
        <w:tab/>
        <w:tab/>
        <w:tab/>
        <w:tab/>
        <w:t>1 800/ks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první 3MB prostoru na disku (měsíčně)</w:t>
        <w:tab/>
        <w:tab/>
        <w:tab/>
        <w:tab/>
        <w:tab/>
        <w:t>300/měsíc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každý další 1MB</w:t>
        <w:tab/>
        <w:tab/>
        <w:tab/>
        <w:tab/>
        <w:tab/>
        <w:tab/>
        <w:tab/>
        <w:t>80/měsíc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zřízení mailového serveru</w:t>
        <w:tab/>
        <w:tab/>
        <w:tab/>
        <w:tab/>
        <w:tab/>
        <w:tab/>
        <w:tab/>
        <w:t>2 000/ks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zřízení schránky do 2MB ve tvaru jméno@posta.forrest.cz</w:t>
        <w:tab/>
        <w:tab/>
        <w:tab/>
        <w:t>100,-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- roční udržovací poplatek</w:t>
        <w:tab/>
        <w:tab/>
        <w:tab/>
        <w:tab/>
        <w:tab/>
        <w:tab/>
        <w:tab/>
        <w:t>80/měsíc - 800/rok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zařazení do vyhledávače</w:t>
        <w:tab/>
        <w:tab/>
        <w:tab/>
        <w:tab/>
        <w:tab/>
        <w:tab/>
        <w:tab/>
        <w:t>100,-</w:t>
      </w:r>
    </w:p>
    <w:p>
      <w:pPr>
        <w:pStyle w:val="Heading4"/>
        <w:pBdr>
          <w:left w:val="single" w:sz="4" w:space="4" w:color="000000"/>
        </w:pBdr>
        <w:rPr/>
      </w:pPr>
      <w:r>
        <w:rPr/>
        <w:t>TEXT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základní stránka</w:t>
        <w:tab/>
        <w:tab/>
        <w:tab/>
        <w:tab/>
        <w:tab/>
        <w:tab/>
        <w:tab/>
        <w:t>650/str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ostatní stránky</w:t>
        <w:tab/>
        <w:tab/>
        <w:tab/>
        <w:tab/>
        <w:tab/>
        <w:tab/>
        <w:tab/>
        <w:tab/>
        <w:t>150/str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práce s dodaným textem</w:t>
        <w:tab/>
        <w:tab/>
        <w:tab/>
        <w:tab/>
        <w:tab/>
        <w:tab/>
        <w:tab/>
        <w:t>250/str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úprava textu</w:t>
        <w:tab/>
        <w:tab/>
        <w:tab/>
        <w:tab/>
        <w:tab/>
        <w:tab/>
        <w:tab/>
        <w:tab/>
        <w:t>180/str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převod do HTML</w:t>
        <w:tab/>
        <w:tab/>
        <w:tab/>
        <w:tab/>
        <w:tab/>
        <w:tab/>
        <w:tab/>
        <w:t>350/str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vnitřní odkazy</w:t>
        <w:tab/>
        <w:tab/>
        <w:tab/>
        <w:tab/>
        <w:tab/>
        <w:tab/>
        <w:tab/>
        <w:tab/>
        <w:t>50/ks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vnější odkazy</w:t>
        <w:tab/>
        <w:tab/>
        <w:tab/>
        <w:tab/>
        <w:tab/>
        <w:tab/>
        <w:tab/>
        <w:tab/>
        <w:t>60/ks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odkaz (e-mail)</w:t>
        <w:tab/>
        <w:tab/>
        <w:tab/>
        <w:tab/>
        <w:tab/>
        <w:tab/>
        <w:tab/>
        <w:tab/>
        <w:t>60/ks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tabulky, zlom textu</w:t>
        <w:tab/>
        <w:tab/>
        <w:tab/>
        <w:tab/>
        <w:tab/>
        <w:tab/>
        <w:tab/>
        <w:t>350/ks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cizojazyčné mutace</w:t>
        <w:tab/>
        <w:tab/>
        <w:tab/>
        <w:tab/>
        <w:tab/>
        <w:tab/>
        <w:tab/>
        <w:t>plus 30-60% ceny české verze</w:t>
      </w:r>
    </w:p>
    <w:p>
      <w:pPr>
        <w:pStyle w:val="Heading4"/>
        <w:pBdr>
          <w:left w:val="single" w:sz="4" w:space="4" w:color="000000"/>
        </w:pBdr>
        <w:rPr/>
      </w:pPr>
      <w:r>
        <w:rPr/>
        <w:t>GRAFIKA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desing</w:t>
        <w:tab/>
        <w:tab/>
        <w:tab/>
        <w:tab/>
        <w:tab/>
        <w:tab/>
        <w:tab/>
        <w:tab/>
        <w:t>od 1 500,-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miniatura (náhled)</w:t>
        <w:tab/>
        <w:tab/>
        <w:tab/>
        <w:tab/>
        <w:tab/>
        <w:tab/>
        <w:tab/>
        <w:t>60/ks</w:t>
      </w:r>
    </w:p>
    <w:p>
      <w:pPr>
        <w:pStyle w:val="Normal"/>
        <w:ind w:firstLine="284"/>
        <w:jc w:val="both"/>
        <w:rPr/>
      </w:pPr>
      <w:r>
        <w:rPr>
          <w:rFonts w:cs="ElegaGarmnd CE" w:ascii="ElegaGarmnd CE" w:hAnsi="ElegaGarmnd CE"/>
          <w:sz w:val="18"/>
        </w:rPr>
        <w:t>scanování diapozitivu</w:t>
        <w:tab/>
        <w:tab/>
        <w:tab/>
        <w:tab/>
        <w:tab/>
        <w:tab/>
        <w:tab/>
        <w:t>200/ks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scanování fotografie</w:t>
        <w:tab/>
        <w:tab/>
        <w:tab/>
        <w:tab/>
        <w:tab/>
        <w:tab/>
        <w:tab/>
        <w:t>120-100/ks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retuše, barevné úpravy a jiné úpravy</w:t>
        <w:tab/>
        <w:tab/>
        <w:tab/>
        <w:tab/>
        <w:tab/>
        <w:tab/>
        <w:t>200/ks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úpravy dodaných obrázků</w:t>
        <w:tab/>
        <w:tab/>
        <w:tab/>
        <w:tab/>
        <w:tab/>
        <w:tab/>
        <w:tab/>
        <w:t>100/ks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tvorba popisek obrázků</w:t>
        <w:tab/>
        <w:tab/>
        <w:tab/>
        <w:tab/>
        <w:tab/>
        <w:tab/>
        <w:tab/>
        <w:t>30/ks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logo</w:t>
        <w:tab/>
        <w:tab/>
        <w:tab/>
        <w:tab/>
        <w:tab/>
        <w:tab/>
        <w:tab/>
        <w:tab/>
        <w:tab/>
        <w:t>350/ks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tvorba reklamního banneru</w:t>
        <w:tab/>
        <w:tab/>
        <w:tab/>
        <w:tab/>
        <w:tab/>
        <w:tab/>
        <w:t>1 300/ks</w:t>
      </w:r>
    </w:p>
    <w:p>
      <w:pPr>
        <w:pStyle w:val="Normal"/>
        <w:ind w:firstLine="284"/>
        <w:jc w:val="both"/>
        <w:rPr/>
      </w:pPr>
      <w:r>
        <w:rPr>
          <w:rFonts w:cs="ElegaGarmnd CE" w:ascii="ElegaGarmnd CE" w:hAnsi="ElegaGarmnd CE"/>
          <w:sz w:val="18"/>
        </w:rPr>
        <w:t>tvorba 2D obrázku či obrázku s 2D efekty</w:t>
        <w:tab/>
        <w:tab/>
        <w:tab/>
        <w:tab/>
        <w:tab/>
        <w:t>1 300/ks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tvorba 3D obrázku či obrázku s 3D efekty</w:t>
        <w:tab/>
        <w:tab/>
        <w:tab/>
        <w:tab/>
        <w:tab/>
        <w:t>1 500/ks</w:t>
      </w:r>
    </w:p>
    <w:p>
      <w:pPr>
        <w:pStyle w:val="Heading4"/>
        <w:pBdr>
          <w:left w:val="single" w:sz="4" w:space="4" w:color="000000"/>
        </w:pBdr>
        <w:rPr/>
      </w:pPr>
      <w:r>
        <w:rPr/>
        <w:t>VYBRANÉ AKTIVNÍ PRVKY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datum a čas</w:t>
        <w:tab/>
        <w:tab/>
        <w:tab/>
        <w:tab/>
        <w:tab/>
        <w:tab/>
        <w:tab/>
        <w:tab/>
        <w:t>60/měsíc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 xml:space="preserve">počítadlo přístupu na stránku </w:t>
        <w:tab/>
        <w:tab/>
        <w:tab/>
        <w:tab/>
        <w:tab/>
        <w:tab/>
        <w:t>60/měsíc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kniha návštěv (statistika)</w:t>
        <w:tab/>
        <w:tab/>
        <w:tab/>
        <w:tab/>
        <w:tab/>
        <w:tab/>
        <w:tab/>
        <w:t>150/měsíc – 1 500/rok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interaktivní e-mailové formuláře</w:t>
        <w:tab/>
        <w:tab/>
        <w:tab/>
        <w:tab/>
        <w:tab/>
        <w:tab/>
        <w:t>950/ks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ochrana heslem</w:t>
        <w:tab/>
        <w:tab/>
        <w:tab/>
        <w:tab/>
        <w:tab/>
        <w:tab/>
        <w:tab/>
        <w:tab/>
        <w:t>200/ks</w:t>
      </w:r>
    </w:p>
    <w:p>
      <w:pPr>
        <w:pStyle w:val="Heading4"/>
        <w:pBdr>
          <w:left w:val="single" w:sz="4" w:space="4" w:color="000000"/>
        </w:pBdr>
        <w:rPr/>
      </w:pPr>
      <w:r>
        <w:rPr/>
        <w:t>AKTIVNÍ OBSAH STRÁNKY - SCRIPTOVÁNÍ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jednoduché scripty</w:t>
        <w:tab/>
        <w:tab/>
        <w:tab/>
        <w:tab/>
        <w:tab/>
        <w:tab/>
        <w:tab/>
        <w:t>600/ks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složité scripty</w:t>
        <w:tab/>
        <w:tab/>
        <w:tab/>
        <w:tab/>
        <w:tab/>
        <w:tab/>
        <w:tab/>
        <w:tab/>
        <w:t>1 200/ks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Java scripty, aplety</w:t>
        <w:tab/>
        <w:tab/>
        <w:tab/>
        <w:tab/>
        <w:tab/>
        <w:tab/>
        <w:tab/>
        <w:t>800/ks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FLASH</w:t>
        <w:tab/>
        <w:tab/>
        <w:tab/>
        <w:tab/>
        <w:tab/>
        <w:tab/>
        <w:tab/>
        <w:tab/>
        <w:t>1 500/ks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CGI</w:t>
        <w:tab/>
        <w:tab/>
        <w:tab/>
        <w:tab/>
        <w:tab/>
        <w:tab/>
        <w:tab/>
        <w:tab/>
        <w:tab/>
        <w:t>1 200/ks</w:t>
      </w:r>
    </w:p>
    <w:p>
      <w:pPr>
        <w:pStyle w:val="Heading4"/>
        <w:pBdr>
          <w:left w:val="single" w:sz="4" w:space="4" w:color="000000"/>
        </w:pBdr>
        <w:rPr/>
      </w:pPr>
      <w:r>
        <w:rPr/>
        <w:t>ANIMACE</w:t>
      </w:r>
    </w:p>
    <w:p>
      <w:pPr>
        <w:pStyle w:val="Normal"/>
        <w:ind w:firstLine="284"/>
        <w:jc w:val="both"/>
        <w:rPr/>
      </w:pPr>
      <w:r>
        <w:rPr>
          <w:rFonts w:cs="ElegaGarmnd CE" w:ascii="ElegaGarmnd CE" w:hAnsi="ElegaGarmnd CE"/>
          <w:sz w:val="18"/>
        </w:rPr>
        <w:t>animované logo 3D</w:t>
        <w:tab/>
        <w:tab/>
        <w:tab/>
        <w:tab/>
        <w:tab/>
        <w:tab/>
        <w:tab/>
        <w:t>1 200/ks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animace GIF</w:t>
        <w:tab/>
        <w:tab/>
        <w:tab/>
        <w:tab/>
        <w:tab/>
        <w:tab/>
        <w:tab/>
        <w:tab/>
        <w:t>950/ks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2D animace</w:t>
        <w:tab/>
        <w:tab/>
        <w:tab/>
        <w:tab/>
        <w:tab/>
        <w:tab/>
        <w:tab/>
        <w:tab/>
        <w:t>950/ks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3D animace</w:t>
        <w:tab/>
        <w:tab/>
        <w:tab/>
        <w:tab/>
        <w:tab/>
        <w:tab/>
        <w:tab/>
        <w:tab/>
        <w:t>1500/ks</w:t>
      </w:r>
    </w:p>
    <w:p>
      <w:pPr>
        <w:pStyle w:val="Heading4"/>
        <w:pBdr>
          <w:left w:val="single" w:sz="4" w:space="4" w:color="000000"/>
        </w:pBdr>
        <w:rPr/>
      </w:pPr>
      <w:r>
        <w:rPr/>
        <w:t>HUDBA A ZVUK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úprava, zpracování a umístění digitálního videa</w:t>
        <w:tab/>
        <w:tab/>
        <w:tab/>
        <w:tab/>
        <w:t>2 000,-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umístění dodaného videa</w:t>
        <w:tab/>
        <w:tab/>
        <w:tab/>
        <w:tab/>
        <w:tab/>
        <w:tab/>
        <w:tab/>
        <w:t>100,-</w:t>
      </w:r>
    </w:p>
    <w:p>
      <w:pPr>
        <w:pStyle w:val="Normal"/>
        <w:ind w:firstLine="284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umístění Mid a Wav souboru</w:t>
        <w:tab/>
        <w:tab/>
        <w:tab/>
        <w:tab/>
        <w:tab/>
        <w:tab/>
        <w:t>100,-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  <w:pStyle w:val="Heading1"/>
        <w:pBdr/>
        <w:ind w:firstLine="284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převod zvukových souborů do Real Audio</w:t>
        <w:tab/>
        <w:tab/>
        <w:tab/>
        <w:tab/>
        <w:tab/>
        <w:t>3 000,-</w:t>
      </w:r>
      <w:r>
        <w:br w:type="page"/>
      </w:r>
    </w:p>
    <w:p>
      <w:pPr>
        <w:pStyle w:val="Heading1"/>
        <w:pBdr/>
        <w:ind w:firstLine="284"/>
        <w:rPr>
          <w:rFonts w:ascii="ElegaGarmnd CE" w:hAnsi="ElegaGarmnd CE" w:cs="ElegaGarmnd CE"/>
          <w:b/>
          <w:b/>
          <w:sz w:val="60"/>
        </w:rPr>
      </w:pPr>
      <w:r>
        <w:rPr>
          <w:rFonts w:cs="ElegaGarmnd CE" w:ascii="ElegaGarmnd CE" w:hAnsi="ElegaGarmnd CE"/>
          <w:b/>
          <w:sz w:val="60"/>
        </w:rPr>
        <w:t>ImageCard</w:t>
      </w:r>
    </w:p>
    <w:p>
      <w:pPr>
        <w:pStyle w:val="Normal"/>
        <w:rPr>
          <w:rFonts w:ascii="ElegaGarmnd CE" w:hAnsi="ElegaGarmnd CE" w:cs="ElegaGarmnd CE"/>
          <w:b/>
          <w:b/>
          <w:sz w:val="60"/>
          <w:lang w:val="en-US"/>
        </w:rPr>
      </w:pPr>
      <w:r>
        <w:rPr>
          <w:rFonts w:cs="ElegaGarmnd CE" w:ascii="ElegaGarmnd CE" w:hAnsi="ElegaGarmnd CE"/>
          <w:b/>
          <w:sz w:val="60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13200</wp:posOffset>
            </wp:positionH>
            <wp:positionV relativeFrom="paragraph">
              <wp:posOffset>-435610</wp:posOffset>
            </wp:positionV>
            <wp:extent cx="1751965" cy="1126490"/>
            <wp:effectExtent l="0" t="0" r="0" b="0"/>
            <wp:wrapNone/>
            <wp:docPr id="2" name="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legaGarmnd CE" w:hAnsi="ElegaGarmnd CE" w:cs="ElegaGarmnd CE"/>
          <w:b/>
          <w:b/>
          <w:i/>
          <w:i/>
        </w:rPr>
      </w:pPr>
      <w:r>
        <w:rPr>
          <w:rFonts w:cs="ElegaGarmnd CE" w:ascii="ElegaGarmnd CE" w:hAnsi="ElegaGarmnd CE"/>
          <w:b/>
          <w:i/>
        </w:rPr>
        <w:t>Nový formát v obchodní i osobní komunikaci - vizitka nesoucí až 24 MB dat.</w:t>
      </w:r>
    </w:p>
    <w:p>
      <w:pPr>
        <w:pStyle w:val="Normal"/>
        <w:jc w:val="both"/>
        <w:rPr>
          <w:rFonts w:ascii="ElegaGarmnd CE" w:hAnsi="ElegaGarmnd CE" w:cs="ElegaGarmnd CE"/>
          <w:b/>
          <w:b/>
          <w:i/>
          <w:i/>
        </w:rPr>
      </w:pPr>
      <w:r>
        <w:rPr>
          <w:rFonts w:cs="ElegaGarmnd CE" w:ascii="ElegaGarmnd CE" w:hAnsi="ElegaGarmnd CE"/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pBdr>
          <w:left w:val="single" w:sz="4" w:space="4" w:color="000000"/>
        </w:pBdr>
        <w:rPr/>
      </w:pPr>
      <w:r>
        <w:rPr/>
        <w:t>Výroba – návrh, design, programování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</w:pBdr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  <w:t>Služba:</w:t>
        <w:tab/>
        <w:tab/>
        <w:tab/>
        <w:tab/>
        <w:tab/>
        <w:tab/>
        <w:tab/>
        <w:t xml:space="preserve">       </w:t>
        <w:tab/>
        <w:t xml:space="preserve">  </w:t>
        <w:tab/>
        <w:tab/>
        <w:t>Cena v Kč</w:t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</w:r>
    </w:p>
    <w:p>
      <w:pPr>
        <w:pStyle w:val="Normal"/>
        <w:jc w:val="both"/>
        <w:rPr>
          <w:rFonts w:ascii="ElegaGarmnd CE" w:hAnsi="ElegaGarmnd CE" w:cs="ElegaGarmnd CE"/>
          <w:b/>
          <w:b/>
        </w:rPr>
      </w:pPr>
      <w:r>
        <w:rPr>
          <w:rFonts w:cs="ElegaGarmnd CE" w:ascii="ElegaGarmnd CE" w:hAnsi="ElegaGarmnd CE"/>
          <w:b/>
        </w:rPr>
        <w:t>1. vlastní ImageCard</w:t>
        <w:tab/>
        <w:t xml:space="preserve">   </w:t>
        <w:tab/>
        <w:tab/>
        <w:tab/>
        <w:t xml:space="preserve">  </w:t>
        <w:tab/>
        <w:tab/>
        <w:tab/>
        <w:tab/>
        <w:t>1 490,-</w:t>
      </w:r>
    </w:p>
    <w:p>
      <w:pPr>
        <w:pStyle w:val="TextBodyIndent"/>
        <w:rPr/>
      </w:pPr>
      <w:r>
        <w:rPr>
          <w:rFonts w:eastAsia="ElegaGarmnd CE"/>
        </w:rPr>
        <w:t xml:space="preserve"> </w:t>
      </w:r>
      <w:r>
        <w:rPr/>
        <w:t xml:space="preserve">pokud dodáte již zpracovaná data a nebude třeba dalšího programování, </w:t>
      </w:r>
    </w:p>
    <w:p>
      <w:pPr>
        <w:pStyle w:val="TextBodyIndent"/>
        <w:rPr/>
      </w:pPr>
      <w:r>
        <w:rPr>
          <w:rFonts w:eastAsia="ElegaGarmnd CE"/>
        </w:rPr>
        <w:t xml:space="preserve"> </w:t>
      </w:r>
      <w:r>
        <w:rPr/>
        <w:t xml:space="preserve">tak Vaši prezentaci otestujeme a  přeneseme na ImageCard </w:t>
      </w:r>
    </w:p>
    <w:p>
      <w:pPr>
        <w:pStyle w:val="Normal"/>
        <w:jc w:val="both"/>
        <w:rPr>
          <w:rFonts w:ascii="ElegaGarmnd CE" w:hAnsi="ElegaGarmnd CE" w:cs="ElegaGarmnd CE"/>
          <w:b/>
          <w:b/>
        </w:rPr>
      </w:pPr>
      <w:r>
        <w:rPr>
          <w:rFonts w:cs="ElegaGarmnd CE" w:ascii="ElegaGarmnd CE" w:hAnsi="ElegaGarmnd CE"/>
          <w:b/>
        </w:rPr>
        <w:tab/>
        <w:t xml:space="preserve">  </w:t>
      </w:r>
    </w:p>
    <w:p>
      <w:pPr>
        <w:pStyle w:val="Normal"/>
        <w:jc w:val="both"/>
        <w:rPr>
          <w:rFonts w:ascii="ElegaGarmnd CE" w:hAnsi="ElegaGarmnd CE" w:cs="ElegaGarmnd CE"/>
          <w:b/>
          <w:b/>
        </w:rPr>
      </w:pPr>
      <w:r>
        <w:rPr>
          <w:rFonts w:cs="ElegaGarmnd CE" w:ascii="ElegaGarmnd CE" w:hAnsi="ElegaGarmnd CE"/>
          <w:b/>
        </w:rPr>
        <w:t>2. standardní ImageCard</w:t>
        <w:tab/>
        <w:tab/>
        <w:tab/>
        <w:tab/>
        <w:tab/>
        <w:tab/>
        <w:tab/>
        <w:tab/>
        <w:t>14 990,-</w:t>
        <w:tab/>
      </w:r>
    </w:p>
    <w:p>
      <w:pPr>
        <w:pStyle w:val="TextBodyIndent"/>
        <w:rPr/>
      </w:pPr>
      <w:r>
        <w:rPr>
          <w:rFonts w:eastAsia="ElegaGarmnd CE"/>
        </w:rPr>
        <w:t xml:space="preserve"> </w:t>
      </w:r>
      <w:r>
        <w:rPr/>
        <w:t xml:space="preserve">jde o univerzální verzi ImageCard, kde přeneseme Vámi dodaná data </w:t>
      </w:r>
    </w:p>
    <w:p>
      <w:pPr>
        <w:pStyle w:val="TextBodyIndent"/>
        <w:rPr/>
      </w:pPr>
      <w:r>
        <w:rPr>
          <w:rFonts w:eastAsia="ElegaGarmnd CE"/>
        </w:rPr>
        <w:t xml:space="preserve"> </w:t>
      </w:r>
      <w:r>
        <w:rPr/>
        <w:t xml:space="preserve">do již připravené kostry ImageCard </w:t>
      </w:r>
    </w:p>
    <w:p>
      <w:pPr>
        <w:pStyle w:val="Normal"/>
        <w:jc w:val="both"/>
        <w:rPr>
          <w:rFonts w:ascii="ElegaGarmnd CE" w:hAnsi="ElegaGarmnd CE" w:cs="ElegaGarmnd CE"/>
          <w:b/>
          <w:b/>
        </w:rPr>
      </w:pPr>
      <w:r>
        <w:rPr>
          <w:rFonts w:cs="ElegaGarmnd CE" w:ascii="ElegaGarmnd CE" w:hAnsi="ElegaGarmnd CE"/>
          <w:b/>
        </w:rPr>
      </w:r>
    </w:p>
    <w:p>
      <w:pPr>
        <w:pStyle w:val="Normal"/>
        <w:jc w:val="both"/>
        <w:rPr>
          <w:rFonts w:ascii="ElegaGarmnd CE" w:hAnsi="ElegaGarmnd CE" w:cs="ElegaGarmnd CE"/>
          <w:b/>
          <w:b/>
        </w:rPr>
      </w:pPr>
      <w:r>
        <w:rPr>
          <w:rFonts w:cs="ElegaGarmnd CE" w:ascii="ElegaGarmnd CE" w:hAnsi="ElegaGarmnd CE"/>
          <w:b/>
        </w:rPr>
        <w:t>3. originální ImageCard</w:t>
        <w:tab/>
      </w:r>
    </w:p>
    <w:p>
      <w:pPr>
        <w:pStyle w:val="Normal"/>
        <w:ind w:left="142" w:hanging="0"/>
        <w:rPr>
          <w:rFonts w:ascii="ElegaGarmnd CE" w:hAnsi="ElegaGarmnd CE" w:cs="ElegaGarmnd CE"/>
        </w:rPr>
      </w:pPr>
      <w:r>
        <w:rPr>
          <w:rFonts w:eastAsia="ElegaGarmnd CE" w:cs="ElegaGarmnd CE" w:ascii="ElegaGarmnd CE" w:hAnsi="ElegaGarmnd CE"/>
        </w:rPr>
        <w:t xml:space="preserve"> </w:t>
      </w:r>
      <w:r>
        <w:rPr>
          <w:rFonts w:cs="ElegaGarmnd CE" w:ascii="ElegaGarmnd CE" w:hAnsi="ElegaGarmnd CE"/>
        </w:rPr>
        <w:t xml:space="preserve">kompletní zpracování originální ImageCard dle Vašeho přání; základní cena </w:t>
      </w:r>
    </w:p>
    <w:p>
      <w:pPr>
        <w:pStyle w:val="Normal"/>
        <w:ind w:left="142" w:hanging="0"/>
        <w:rPr>
          <w:rFonts w:ascii="ElegaGarmnd CE" w:hAnsi="ElegaGarmnd CE" w:cs="ElegaGarmnd CE"/>
        </w:rPr>
      </w:pPr>
      <w:r>
        <w:rPr>
          <w:rFonts w:eastAsia="ElegaGarmnd CE" w:cs="ElegaGarmnd CE" w:ascii="ElegaGarmnd CE" w:hAnsi="ElegaGarmnd CE"/>
        </w:rPr>
        <w:t xml:space="preserve"> </w:t>
      </w:r>
      <w:r>
        <w:rPr>
          <w:rFonts w:cs="ElegaGarmnd CE" w:ascii="ElegaGarmnd CE" w:hAnsi="ElegaGarmnd CE"/>
        </w:rPr>
        <w:t xml:space="preserve">je za programování systému ImageCard a dále se cena počítá za doplňky 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ind w:left="142" w:hanging="0"/>
        <w:jc w:val="both"/>
        <w:rPr>
          <w:rFonts w:ascii="ElegaGarmnd CE" w:hAnsi="ElegaGarmnd CE" w:cs="ElegaGarmnd CE"/>
        </w:rPr>
      </w:pPr>
      <w:r>
        <w:rPr>
          <w:rFonts w:eastAsia="ElegaGarmnd CE" w:cs="ElegaGarmnd CE" w:ascii="ElegaGarmnd CE" w:hAnsi="ElegaGarmnd CE"/>
          <w:b/>
        </w:rPr>
        <w:t xml:space="preserve"> </w:t>
      </w:r>
      <w:r>
        <w:rPr>
          <w:rFonts w:cs="ElegaGarmnd CE" w:ascii="ElegaGarmnd CE" w:hAnsi="ElegaGarmnd CE"/>
          <w:b/>
        </w:rPr>
        <w:t xml:space="preserve">programování systému </w:t>
        <w:tab/>
        <w:tab/>
        <w:tab/>
        <w:tab/>
        <w:tab/>
        <w:tab/>
        <w:tab/>
        <w:tab/>
        <w:t>19 990,-</w:t>
        <w:tab/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  <w:t>doplňky</w:t>
      </w:r>
    </w:p>
    <w:p>
      <w:pPr>
        <w:pStyle w:val="Normal"/>
        <w:ind w:left="284" w:hanging="142"/>
        <w:jc w:val="both"/>
        <w:rPr/>
      </w:pPr>
      <w:r>
        <w:rPr>
          <w:rFonts w:cs="ElegaGarmnd CE" w:ascii="ElegaGarmnd CE" w:hAnsi="ElegaGarmnd CE"/>
        </w:rPr>
        <w:t>původní grafický návrh a design</w:t>
        <w:tab/>
        <w:tab/>
        <w:tab/>
        <w:tab/>
        <w:tab/>
        <w:t xml:space="preserve">  </w:t>
        <w:tab/>
        <w:tab/>
        <w:t>9 990,-</w:t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návrh storyboardu</w:t>
        <w:tab/>
        <w:tab/>
        <w:tab/>
        <w:tab/>
        <w:tab/>
        <w:tab/>
        <w:tab/>
        <w:tab/>
        <w:t>12 490,-</w:t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natáčení videa – 1 frekvence</w:t>
        <w:tab/>
        <w:tab/>
        <w:tab/>
        <w:tab/>
        <w:tab/>
        <w:t xml:space="preserve">  </w:t>
        <w:tab/>
        <w:tab/>
        <w:t>12 500,-</w:t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postprodukce  – 1 frekvence</w:t>
        <w:tab/>
        <w:tab/>
        <w:tab/>
        <w:tab/>
        <w:tab/>
        <w:tab/>
        <w:tab/>
        <w:t>8 500,-</w:t>
        <w:tab/>
        <w:tab/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digitalizace a optimalizace videa</w:t>
        <w:tab/>
        <w:tab/>
        <w:tab/>
        <w:tab/>
        <w:tab/>
        <w:t xml:space="preserve">1sec   </w:t>
        <w:tab/>
        <w:tab/>
        <w:t>199,-</w:t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použití komponované hudby</w:t>
        <w:tab/>
        <w:tab/>
        <w:tab/>
        <w:tab/>
        <w:tab/>
        <w:t xml:space="preserve"> od </w:t>
        <w:tab/>
        <w:tab/>
        <w:t>9 990,-</w:t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použití hudebního motivu ze zvukové knihovny</w:t>
        <w:tab/>
        <w:tab/>
        <w:tab/>
        <w:t xml:space="preserve"> </w:t>
        <w:tab/>
        <w:tab/>
        <w:t>1 990,-</w:t>
        <w:tab/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 xml:space="preserve">implementace videa či audia </w:t>
        <w:tab/>
        <w:tab/>
        <w:tab/>
        <w:tab/>
        <w:tab/>
        <w:t xml:space="preserve">  </w:t>
        <w:tab/>
        <w:tab/>
        <w:t>1 990,-</w:t>
        <w:tab/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 xml:space="preserve">2D animace </w:t>
        <w:tab/>
        <w:tab/>
        <w:tab/>
        <w:tab/>
        <w:tab/>
        <w:tab/>
        <w:tab/>
        <w:t xml:space="preserve">1sec  </w:t>
        <w:tab/>
        <w:tab/>
        <w:t>1 990,-</w:t>
        <w:tab/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 xml:space="preserve">3D animace objektu </w:t>
        <w:tab/>
        <w:tab/>
        <w:tab/>
        <w:tab/>
        <w:tab/>
        <w:tab/>
        <w:t xml:space="preserve">1sec  </w:t>
        <w:tab/>
        <w:tab/>
        <w:t>2 990,-</w:t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 xml:space="preserve">3D animace scény </w:t>
        <w:tab/>
        <w:tab/>
        <w:tab/>
        <w:tab/>
        <w:tab/>
        <w:tab/>
        <w:t>1sec</w:t>
        <w:tab/>
        <w:tab/>
        <w:t>4 990,-</w:t>
        <w:tab/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provázanost s www stránkami</w:t>
        <w:tab/>
        <w:tab/>
        <w:tab/>
        <w:tab/>
        <w:tab/>
        <w:t xml:space="preserve">     </w:t>
        <w:tab/>
        <w:tab/>
        <w:t>490,-</w:t>
        <w:tab/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interaktivní modul (dotazníkový formulář)</w:t>
        <w:tab/>
        <w:tab/>
        <w:tab/>
        <w:tab/>
        <w:t xml:space="preserve"> </w:t>
        <w:tab/>
        <w:tab/>
        <w:t>4 990,-</w:t>
        <w:tab/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jazyková mutace</w:t>
        <w:tab/>
        <w:tab/>
        <w:tab/>
        <w:tab/>
        <w:tab/>
        <w:t xml:space="preserve">             </w:t>
        <w:tab/>
        <w:tab/>
        <w:t xml:space="preserve">          </w:t>
        <w:tab/>
        <w:t>+ 30-60%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Zkladntext3"/>
        <w:rPr/>
      </w:pPr>
      <w:r>
        <w:rPr/>
        <w:t>Prezentace na ImageCard vytváříme v programu Macromedia Director, případně můžeme programovat i v HTML formátu jehož cena se řídí platným INTERNET ceníkem.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Heading3"/>
        <w:pBdr>
          <w:left w:val="single" w:sz="4" w:space="4" w:color="000000"/>
        </w:pBdr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Lisování včetně potisku a obalu</w:t>
      </w:r>
    </w:p>
    <w:p>
      <w:pPr>
        <w:pStyle w:val="Normal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lisování probíhá tak, že se vytvoří matrice a z ní se pak lisují duplikáty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lisujeme od 100 ks a při vyšším počtu kusů cena úměrně klesá</w:t>
      </w:r>
    </w:p>
    <w:p>
      <w:pPr>
        <w:pStyle w:val="Normal"/>
        <w:jc w:val="both"/>
        <w:rPr/>
      </w:pPr>
      <w:r>
        <w:rPr>
          <w:rFonts w:cs="ElegaGarmnd CE" w:ascii="ElegaGarmnd CE" w:hAnsi="ElegaGarmnd CE"/>
        </w:rPr>
        <w:t>kvalitou se tzv. řezané CD, které nabízí konkurence, nemohou s lisovanými ImageCard srovnávat</w:t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02"/>
        <w:gridCol w:w="2194"/>
      </w:tblGrid>
      <w:tr>
        <w:trPr/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ElegaGarmnd CE" w:hAnsi="ElegaGarmnd CE" w:cs="ElegaGarmnd CE"/>
                <w:i/>
                <w:i/>
                <w:sz w:val="24"/>
              </w:rPr>
            </w:pPr>
            <w:r>
              <w:rPr>
                <w:rFonts w:eastAsia="ElegaGarmnd CE" w:cs="ElegaGarmnd CE" w:ascii="ElegaGarmnd CE" w:hAnsi="ElegaGarmnd CE"/>
                <w:i/>
                <w:sz w:val="24"/>
              </w:rPr>
              <w:t xml:space="preserve"> </w:t>
            </w:r>
            <w:r>
              <w:rPr>
                <w:rFonts w:cs="ElegaGarmnd CE" w:ascii="ElegaGarmnd CE" w:hAnsi="ElegaGarmnd CE"/>
                <w:i/>
                <w:sz w:val="24"/>
              </w:rPr>
              <w:t>Rozměry</w:t>
            </w:r>
          </w:p>
        </w:tc>
        <w:tc>
          <w:tcPr>
            <w:tcW w:w="3402" w:type="dxa"/>
            <w:tcBorders/>
          </w:tcPr>
          <w:p>
            <w:pPr>
              <w:pStyle w:val="Heading5"/>
              <w:rPr>
                <w:i w:val="false"/>
                <w:i w:val="false"/>
                <w:sz w:val="24"/>
              </w:rPr>
            </w:pPr>
            <w:r>
              <w:rPr>
                <w:sz w:val="24"/>
              </w:rPr>
              <w:t>Balení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ElegaGarmnd CE" w:hAnsi="ElegaGarmnd CE" w:cs="ElegaGarmnd CE"/>
                <w:i/>
                <w:i/>
                <w:sz w:val="24"/>
              </w:rPr>
            </w:pPr>
            <w:r>
              <w:rPr>
                <w:rFonts w:cs="ElegaGarmnd CE" w:ascii="ElegaGarmnd CE" w:hAnsi="ElegaGarmnd CE"/>
                <w:i/>
                <w:sz w:val="24"/>
              </w:rPr>
              <w:t>Potisk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ElegaGarmnd CE" w:hAnsi="ElegaGarmnd CE" w:cs="ElegaGarmnd CE"/>
              </w:rPr>
            </w:pPr>
            <w:r>
              <w:rPr>
                <w:rFonts w:eastAsia="ElegaGarmnd CE" w:cs="ElegaGarmnd CE" w:ascii="ElegaGarmnd CE" w:hAnsi="ElegaGarmnd CE"/>
              </w:rPr>
              <w:t xml:space="preserve"> </w:t>
            </w:r>
            <w:r>
              <w:rPr>
                <w:rFonts w:cs="ElegaGarmnd CE" w:ascii="ElegaGarmnd CE" w:hAnsi="ElegaGarmnd CE"/>
              </w:rPr>
              <w:t>56x86 - 20 MB</w:t>
            </w:r>
          </w:p>
          <w:p>
            <w:pPr>
              <w:pStyle w:val="Normal"/>
              <w:jc w:val="both"/>
              <w:rPr>
                <w:rFonts w:ascii="ElegaGarmnd CE" w:hAnsi="ElegaGarmnd CE" w:cs="ElegaGarmnd CE"/>
                <w:i/>
                <w:i/>
              </w:rPr>
            </w:pPr>
            <w:r>
              <w:rPr>
                <w:rFonts w:eastAsia="ElegaGarmnd CE" w:cs="ElegaGarmnd CE" w:ascii="ElegaGarmnd CE" w:hAnsi="ElegaGarmnd CE"/>
              </w:rPr>
              <w:t xml:space="preserve"> </w:t>
            </w:r>
            <w:r>
              <w:rPr>
                <w:rFonts w:cs="ElegaGarmnd CE" w:ascii="ElegaGarmnd CE" w:hAnsi="ElegaGarmnd CE"/>
              </w:rPr>
              <w:t>57x87 - 24 MB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ElegaGarmnd CE" w:hAnsi="ElegaGarmnd CE" w:cs="ElegaGarmnd CE"/>
              </w:rPr>
            </w:pPr>
            <w:r>
              <w:rPr>
                <w:rFonts w:cs="ElegaGarmnd CE" w:ascii="ElegaGarmnd CE" w:hAnsi="ElegaGarmnd CE"/>
              </w:rPr>
              <w:t>PVC obal</w:t>
            </w:r>
          </w:p>
          <w:p>
            <w:pPr>
              <w:pStyle w:val="Normal"/>
              <w:jc w:val="both"/>
              <w:rPr>
                <w:rFonts w:ascii="ElegaGarmnd CE" w:hAnsi="ElegaGarmnd CE" w:cs="ElegaGarmnd CE"/>
              </w:rPr>
            </w:pPr>
            <w:r>
              <w:rPr>
                <w:rFonts w:cs="ElegaGarmnd CE" w:ascii="ElegaGarmnd CE" w:hAnsi="ElegaGarmnd CE"/>
              </w:rPr>
              <w:t>Papírové obálky</w:t>
            </w:r>
            <w:r>
              <w:rPr>
                <w:rFonts w:cs="ElegaGarmnd CE" w:ascii="ElegaGarmnd CE" w:hAnsi="ElegaGarmnd CE"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ElegaGarmnd CE" w:hAnsi="ElegaGarmnd CE" w:cs="ElegaGarmnd CE"/>
              </w:rPr>
            </w:pPr>
            <w:r>
              <w:rPr>
                <w:rFonts w:cs="ElegaGarmnd CE" w:ascii="ElegaGarmnd CE" w:hAnsi="ElegaGarmnd CE"/>
              </w:rPr>
              <w:t>polypropylen</w:t>
            </w:r>
          </w:p>
          <w:p>
            <w:pPr>
              <w:pStyle w:val="Normal"/>
              <w:jc w:val="both"/>
              <w:rPr>
                <w:rFonts w:ascii="ElegaGarmnd CE" w:hAnsi="ElegaGarmnd CE" w:cs="ElegaGarmnd CE"/>
                <w:i/>
                <w:i/>
              </w:rPr>
            </w:pPr>
            <w:r>
              <w:rPr>
                <w:rFonts w:cs="ElegaGarmnd CE" w:ascii="ElegaGarmnd CE" w:hAnsi="ElegaGarmnd CE"/>
              </w:rPr>
              <w:t>flokovaná semiš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ElegaGarmnd CE" w:hAnsi="ElegaGarmnd CE" w:cs="ElegaGarmnd CE"/>
              </w:rPr>
            </w:pPr>
            <w:r>
              <w:rPr>
                <w:rFonts w:cs="ElegaGarmnd CE" w:ascii="ElegaGarmnd CE" w:hAnsi="ElegaGarmnd CE"/>
              </w:rPr>
              <w:t>až 6 barev</w:t>
            </w:r>
          </w:p>
          <w:p>
            <w:pPr>
              <w:pStyle w:val="Normal"/>
              <w:jc w:val="both"/>
              <w:rPr>
                <w:rFonts w:ascii="ElegaGarmnd CE" w:hAnsi="ElegaGarmnd CE" w:cs="ElegaGarmnd CE"/>
                <w:i/>
                <w:i/>
              </w:rPr>
            </w:pPr>
            <w:r>
              <w:rPr>
                <w:rFonts w:cs="ElegaGarmnd CE" w:ascii="ElegaGarmnd CE" w:hAnsi="ElegaGarmnd CE"/>
              </w:rPr>
              <w:t>hologramy</w:t>
            </w:r>
          </w:p>
        </w:tc>
      </w:tr>
    </w:tbl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ElegaGarmnd CE" w:hAnsi="ElegaGarmnd CE" w:cs="ElegaGarmnd CE"/>
          <w:b/>
          <w:b/>
        </w:rPr>
      </w:pPr>
      <w:r>
        <w:rPr>
          <w:rFonts w:cs="ElegaGarmnd CE" w:ascii="ElegaGarmnd CE" w:hAnsi="ElegaGarmnd CE"/>
          <w:b/>
        </w:rPr>
        <w:t>a) typ ImageCard: 20 MB / 2:14 min, rozměry: 56 x 86 mm</w:t>
      </w:r>
    </w:p>
    <w:p>
      <w:pPr>
        <w:pStyle w:val="Normal"/>
        <w:jc w:val="both"/>
        <w:rPr>
          <w:rFonts w:ascii="ElegaGarmnd CE" w:hAnsi="ElegaGarmnd CE" w:cs="ElegaGarmnd CE"/>
          <w:b/>
          <w:b/>
          <w:i/>
          <w:i/>
        </w:rPr>
      </w:pPr>
      <w:r>
        <w:rPr>
          <w:rFonts w:cs="ElegaGarmnd CE" w:ascii="ElegaGarmnd CE" w:hAnsi="ElegaGarmnd CE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</w:pBdr>
        <w:jc w:val="both"/>
        <w:rPr/>
      </w:pPr>
      <w:r>
        <w:rPr>
          <w:rFonts w:cs="ElegaGarmnd CE" w:ascii="ElegaGarmnd CE" w:hAnsi="ElegaGarmnd CE"/>
          <w:i/>
        </w:rPr>
        <w:t>(ks)</w:t>
        <w:tab/>
        <w:tab/>
        <w:tab/>
        <w:tab/>
        <w:tab/>
        <w:tab/>
        <w:t>potisk 4 barvy</w:t>
        <w:tab/>
        <w:tab/>
        <w:tab/>
        <w:t>potisk 2 barvy</w:t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100</w:t>
        <w:tab/>
        <w:tab/>
        <w:tab/>
        <w:tab/>
        <w:tab/>
        <w:tab/>
        <w:t>235,- Kč/ks</w:t>
        <w:tab/>
        <w:tab/>
        <w:tab/>
        <w:t>172,- Kč/ks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200</w:t>
        <w:tab/>
        <w:tab/>
        <w:tab/>
        <w:tab/>
        <w:tab/>
        <w:tab/>
        <w:t>118,- Kč/ks</w:t>
        <w:tab/>
        <w:tab/>
        <w:tab/>
        <w:t>101,- Kč/ks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300</w:t>
        <w:tab/>
        <w:tab/>
        <w:tab/>
        <w:tab/>
        <w:tab/>
        <w:tab/>
        <w:t>88,- Kč/ks</w:t>
        <w:tab/>
        <w:tab/>
        <w:tab/>
        <w:t>78,- Kč/ks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500</w:t>
        <w:tab/>
        <w:tab/>
        <w:tab/>
        <w:tab/>
        <w:tab/>
        <w:tab/>
        <w:t>60,- Kč/ks</w:t>
        <w:tab/>
        <w:tab/>
        <w:tab/>
        <w:t>52,- Kč/ks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1000</w:t>
        <w:tab/>
        <w:tab/>
        <w:tab/>
        <w:tab/>
        <w:tab/>
        <w:tab/>
        <w:t>44,- Kč/ks</w:t>
        <w:tab/>
        <w:tab/>
        <w:tab/>
        <w:t>40,- Kč/ks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2000</w:t>
        <w:tab/>
        <w:tab/>
        <w:tab/>
        <w:tab/>
        <w:tab/>
        <w:tab/>
        <w:t>39,- Kč/ks</w:t>
        <w:tab/>
        <w:tab/>
        <w:tab/>
        <w:t>35,- Kč/ks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3000</w:t>
        <w:tab/>
        <w:tab/>
        <w:tab/>
        <w:tab/>
        <w:tab/>
        <w:tab/>
        <w:t>33,- Kč/ks</w:t>
        <w:tab/>
        <w:tab/>
        <w:tab/>
        <w:t>29,- Kč/ks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5000</w:t>
        <w:tab/>
        <w:tab/>
        <w:tab/>
        <w:tab/>
        <w:tab/>
        <w:tab/>
        <w:t>28,- Kč/ks</w:t>
        <w:tab/>
        <w:tab/>
        <w:tab/>
        <w:t>25,- Kč/ks</w:t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b) typ ImageCard: 24 MB / 2:46 min, rozměry: 57 x 87 mm</w:t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</w:pBdr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  <w:t>(ks)</w:t>
        <w:tab/>
        <w:tab/>
        <w:tab/>
        <w:tab/>
        <w:tab/>
        <w:tab/>
        <w:t>potisk 4 barvy</w:t>
        <w:tab/>
        <w:tab/>
        <w:tab/>
        <w:t>potisk 2 barvy</w:t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100</w:t>
        <w:tab/>
        <w:tab/>
        <w:tab/>
        <w:tab/>
        <w:tab/>
        <w:tab/>
        <w:t>264,- Kč/ks</w:t>
        <w:tab/>
        <w:tab/>
        <w:tab/>
        <w:t>230,- Kč/ks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200</w:t>
        <w:tab/>
        <w:tab/>
        <w:tab/>
        <w:tab/>
        <w:tab/>
        <w:tab/>
        <w:t>172,- Kč/ks</w:t>
        <w:tab/>
        <w:tab/>
        <w:tab/>
        <w:t>155,- Kč/ks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400</w:t>
        <w:tab/>
        <w:tab/>
        <w:tab/>
        <w:tab/>
        <w:tab/>
        <w:tab/>
        <w:t>111,- Kč/ks</w:t>
        <w:tab/>
        <w:tab/>
        <w:tab/>
        <w:t>101- Kč/ks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500</w:t>
        <w:tab/>
        <w:tab/>
        <w:tab/>
        <w:tab/>
        <w:tab/>
        <w:tab/>
        <w:t>97,- Kč/ks</w:t>
        <w:tab/>
        <w:tab/>
        <w:tab/>
        <w:t>89,- Kč/ks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1000</w:t>
        <w:tab/>
        <w:tab/>
        <w:tab/>
        <w:tab/>
        <w:tab/>
        <w:tab/>
        <w:t>78,- Kč/ks</w:t>
        <w:tab/>
        <w:tab/>
        <w:tab/>
        <w:t>73,- Kč/ks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3000</w:t>
        <w:tab/>
        <w:tab/>
        <w:tab/>
        <w:tab/>
        <w:tab/>
        <w:tab/>
        <w:t>51,- Kč/ks</w:t>
        <w:tab/>
        <w:tab/>
        <w:tab/>
        <w:t>49,- Kč/ks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5000</w:t>
        <w:tab/>
        <w:tab/>
        <w:tab/>
        <w:tab/>
        <w:tab/>
        <w:tab/>
        <w:t>49- Kč/ks</w:t>
        <w:tab/>
        <w:tab/>
        <w:tab/>
        <w:t>47,-Kč/ks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Ceny jsou uvedeny včetně potisku a PVC obalu.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  <w:pStyle w:val="Normal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</w:pBdr>
        <w:rPr>
          <w:rFonts w:ascii="ElegaGarmnd CE" w:hAnsi="ElegaGarmnd CE" w:cs="ElegaGarmnd CE"/>
          <w:b/>
          <w:b/>
          <w:sz w:val="60"/>
        </w:rPr>
      </w:pPr>
      <w:r>
        <w:rPr>
          <w:rFonts w:cs="ElegaGarmnd CE" w:ascii="ElegaGarmnd CE" w:hAnsi="ElegaGarmnd CE"/>
          <w:b/>
          <w:sz w:val="60"/>
        </w:rPr>
        <w:t>VELKOPLOŠNÝ TISK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</w:pBdr>
        <w:rPr/>
      </w:pPr>
      <w:r>
        <w:rPr/>
        <w:t>HP DJ 2500 CP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ElegaGarmnd CE" w:hAnsi="ElegaGarmnd CE" w:cs="ElegaGarmnd CE"/>
          <w:i/>
          <w:i/>
          <w:sz w:val="16"/>
        </w:rPr>
      </w:pPr>
      <w:r>
        <w:rPr>
          <w:rFonts w:cs="ElegaGarmnd CE" w:ascii="ElegaGarmnd CE" w:hAnsi="ElegaGarmnd CE"/>
          <w:i/>
          <w:sz w:val="16"/>
        </w:rPr>
      </w:r>
    </w:p>
    <w:p>
      <w:pPr>
        <w:pStyle w:val="Normal"/>
        <w:jc w:val="both"/>
        <w:rPr>
          <w:rFonts w:ascii="ElegaGarmnd CE" w:hAnsi="ElegaGarmnd CE" w:cs="ElegaGarmnd CE"/>
          <w:i/>
          <w:i/>
          <w:sz w:val="16"/>
        </w:rPr>
      </w:pPr>
      <w:r>
        <w:rPr>
          <w:rFonts w:cs="ElegaGarmnd CE" w:ascii="ElegaGarmnd CE" w:hAnsi="ElegaGarmnd CE"/>
          <w:i/>
          <w:sz w:val="16"/>
        </w:rPr>
      </w:r>
    </w:p>
    <w:p>
      <w:pPr>
        <w:pStyle w:val="Normal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i/>
          <w:sz w:val="18"/>
        </w:rPr>
        <w:t>Bílý nelepící papír:</w:t>
        <w:tab/>
      </w:r>
      <w:r>
        <w:rPr>
          <w:rFonts w:cs="ElegaGarmnd CE" w:ascii="ElegaGarmnd CE" w:hAnsi="ElegaGarmnd CE"/>
          <w:sz w:val="18"/>
        </w:rPr>
        <w:tab/>
        <w:tab/>
        <w:tab/>
        <w:tab/>
        <w:tab/>
        <w:tab/>
        <w:tab/>
        <w:tab/>
        <w:tab/>
        <w:t>cena  za 1m</w:t>
      </w:r>
      <w:r>
        <w:rPr>
          <w:rFonts w:cs="ElegaGarmnd CE" w:ascii="ElegaGarmnd CE" w:hAnsi="ElegaGarmnd CE"/>
          <w:sz w:val="18"/>
          <w:vertAlign w:val="superscript"/>
        </w:rPr>
        <w:t>2</w:t>
      </w:r>
    </w:p>
    <w:p>
      <w:pPr>
        <w:pStyle w:val="Heading8"/>
        <w:ind w:firstLine="284"/>
        <w:rPr/>
      </w:pPr>
      <w:r>
        <w:rPr/>
        <w:t>HP  COATED PAPER 90g/m</w:t>
        <w:tab/>
        <w:tab/>
        <w:tab/>
        <w:tab/>
        <w:tab/>
        <w:tab/>
        <w:tab/>
        <w:t>690 Kč</w:t>
      </w:r>
    </w:p>
    <w:p>
      <w:pPr>
        <w:pStyle w:val="Normal"/>
        <w:ind w:firstLine="284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  <w:t>- kvalitní hlazený papír pro barevný tisk se střední sytostí - prezentační kvalita</w:t>
      </w:r>
    </w:p>
    <w:p>
      <w:pPr>
        <w:pStyle w:val="Heading8"/>
        <w:ind w:firstLine="284"/>
        <w:rPr/>
      </w:pPr>
      <w:r>
        <w:rPr/>
        <w:t>HP  HEAVYWEIGHT COATED PAPER 130g/m</w:t>
        <w:tab/>
        <w:tab/>
        <w:tab/>
        <w:tab/>
        <w:tab/>
        <w:t>790 Kč</w:t>
      </w:r>
    </w:p>
    <w:p>
      <w:pPr>
        <w:pStyle w:val="Normal"/>
        <w:ind w:firstLine="284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  <w:t>- kvalitní hlazený papír pro barevný tisk s vysokou sytostí - prezentační kvalita - možný UV tisk</w:t>
      </w:r>
    </w:p>
    <w:p>
      <w:pPr>
        <w:pStyle w:val="Heading8"/>
        <w:ind w:firstLine="284"/>
        <w:rPr/>
      </w:pPr>
      <w:r>
        <w:rPr/>
        <w:t>HP  HIGH-GLOSS PHOTO PAPER 150g/m</w:t>
        <w:tab/>
        <w:tab/>
        <w:tab/>
        <w:tab/>
        <w:tab/>
        <w:t>1 290 Kč</w:t>
      </w:r>
    </w:p>
    <w:p>
      <w:pPr>
        <w:pStyle w:val="Normal"/>
        <w:ind w:firstLine="284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  <w:t>- lesklý kvalitní papír pro tisk ve fotografické kvalitě</w:t>
      </w:r>
    </w:p>
    <w:p>
      <w:pPr>
        <w:pStyle w:val="Heading8"/>
        <w:ind w:firstLine="284"/>
        <w:rPr/>
      </w:pPr>
      <w:r>
        <w:rPr/>
        <w:t>HP  SEMI-GLOSS PHOTO PAPER 150g/m</w:t>
        <w:tab/>
        <w:tab/>
        <w:tab/>
        <w:tab/>
        <w:tab/>
        <w:tab/>
        <w:t>1 290 Kč</w:t>
      </w:r>
    </w:p>
    <w:p>
      <w:pPr>
        <w:pStyle w:val="Normal"/>
        <w:ind w:firstLine="284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  <w:t>- matný (pololesklý) papír pro velmi kvalitní tisk ve fotografické kvalitě</w:t>
      </w:r>
    </w:p>
    <w:p>
      <w:pPr>
        <w:pStyle w:val="Normal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</w:r>
    </w:p>
    <w:p>
      <w:pPr>
        <w:pStyle w:val="Zkladntext2"/>
        <w:rPr/>
      </w:pPr>
      <w:r>
        <w:rPr/>
        <w:t>Samolepící papír:</w:t>
      </w:r>
    </w:p>
    <w:p>
      <w:pPr>
        <w:pStyle w:val="Heading8"/>
        <w:ind w:firstLine="284"/>
        <w:rPr/>
      </w:pPr>
      <w:r>
        <w:rPr/>
        <w:t>MACtac 1628 P</w:t>
        <w:tab/>
        <w:tab/>
        <w:tab/>
        <w:tab/>
        <w:tab/>
        <w:tab/>
        <w:tab/>
        <w:tab/>
        <w:tab/>
        <w:t>1 390 Kč</w:t>
      </w:r>
    </w:p>
    <w:p>
      <w:pPr>
        <w:pStyle w:val="Normal"/>
        <w:ind w:firstLine="284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  <w:t>- bílý polomatný samolepící papír s dobrou kvalitou tisku</w:t>
      </w:r>
    </w:p>
    <w:p>
      <w:pPr>
        <w:pStyle w:val="Heading8"/>
        <w:ind w:firstLine="284"/>
        <w:rPr/>
      </w:pPr>
      <w:r>
        <w:rPr/>
        <w:t>MACtac 1629 P</w:t>
        <w:tab/>
        <w:tab/>
        <w:tab/>
        <w:tab/>
        <w:tab/>
        <w:tab/>
        <w:tab/>
        <w:tab/>
        <w:tab/>
        <w:t>1 690 Kč</w:t>
      </w:r>
    </w:p>
    <w:p>
      <w:pPr>
        <w:pStyle w:val="Normal"/>
        <w:ind w:firstLine="284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  <w:t>- bílý lesklý samolepící papír s vysokou pevností a výbornou kvalitou tisku</w:t>
      </w:r>
    </w:p>
    <w:p>
      <w:pPr>
        <w:pStyle w:val="Normal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</w:r>
    </w:p>
    <w:p>
      <w:pPr>
        <w:pStyle w:val="Zkladntext2"/>
        <w:rPr/>
      </w:pPr>
      <w:r>
        <w:rPr/>
        <w:t>Bílá lepící folie:</w:t>
      </w:r>
    </w:p>
    <w:p>
      <w:pPr>
        <w:pStyle w:val="Heading8"/>
        <w:ind w:firstLine="284"/>
        <w:rPr/>
      </w:pPr>
      <w:r>
        <w:rPr/>
        <w:t>QD-WO FILM FOLEX</w:t>
        <w:tab/>
        <w:tab/>
        <w:tab/>
        <w:tab/>
        <w:tab/>
        <w:tab/>
        <w:tab/>
        <w:tab/>
        <w:t>1 490 Kč</w:t>
      </w:r>
    </w:p>
    <w:p>
      <w:pPr>
        <w:pStyle w:val="Normal"/>
        <w:ind w:firstLine="284"/>
        <w:jc w:val="both"/>
        <w:rPr/>
      </w:pPr>
      <w:r>
        <w:rPr>
          <w:rFonts w:cs="ElegaGarmnd CE" w:ascii="ElegaGarmnd CE" w:hAnsi="ElegaGarmnd CE"/>
          <w:i/>
          <w:sz w:val="18"/>
        </w:rPr>
        <w:t>- bílá vysoce lesklá kvalitní folie pro tisk ve fotografické kvalitě</w:t>
      </w:r>
    </w:p>
    <w:p>
      <w:pPr>
        <w:pStyle w:val="Normal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</w:r>
    </w:p>
    <w:p>
      <w:pPr>
        <w:pStyle w:val="Zkladntext2"/>
        <w:rPr/>
      </w:pPr>
      <w:r>
        <w:rPr/>
        <w:t>Bílá samolepící folie:</w:t>
      </w:r>
    </w:p>
    <w:p>
      <w:pPr>
        <w:pStyle w:val="Heading8"/>
        <w:ind w:firstLine="284"/>
        <w:rPr/>
      </w:pPr>
      <w:r>
        <w:rPr/>
        <w:t>HP HEAWYWEIGHT COATED PAPER 130g/m</w:t>
        <w:tab/>
        <w:tab/>
        <w:tab/>
        <w:tab/>
        <w:tab/>
        <w:t>1 490 Kč</w:t>
      </w:r>
    </w:p>
    <w:p>
      <w:pPr>
        <w:pStyle w:val="Normal"/>
        <w:ind w:firstLine="284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  <w:t>- kvalitní bílá samolepící folie - prezentační kvalita</w:t>
      </w:r>
    </w:p>
    <w:p>
      <w:pPr>
        <w:pStyle w:val="Heading8"/>
        <w:ind w:firstLine="284"/>
        <w:rPr/>
      </w:pPr>
      <w:r>
        <w:rPr/>
        <w:t>FILM MULTI-FIX 1500 IV</w:t>
        <w:tab/>
        <w:tab/>
        <w:tab/>
        <w:tab/>
        <w:tab/>
        <w:tab/>
        <w:tab/>
        <w:tab/>
        <w:t>1 790 Kč</w:t>
      </w:r>
    </w:p>
    <w:p>
      <w:pPr>
        <w:pStyle w:val="Normal"/>
        <w:ind w:firstLine="284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  <w:t>- bílá pololesklá samolepící UV folie + UV barvy v ceně - vysoká kvalita</w:t>
      </w:r>
    </w:p>
    <w:p>
      <w:pPr>
        <w:pStyle w:val="Normal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</w:r>
    </w:p>
    <w:p>
      <w:pPr>
        <w:pStyle w:val="Zkladntext2"/>
        <w:rPr/>
      </w:pPr>
      <w:r>
        <w:rPr/>
        <w:t>Čirá folie:</w:t>
      </w:r>
    </w:p>
    <w:p>
      <w:pPr>
        <w:pStyle w:val="Heading8"/>
        <w:ind w:firstLine="284"/>
        <w:rPr/>
      </w:pPr>
      <w:r>
        <w:rPr/>
        <w:t>CLEAR POLYESTER FILM 3M 8501 CP</w:t>
        <w:tab/>
        <w:tab/>
        <w:tab/>
        <w:tab/>
        <w:tab/>
        <w:tab/>
        <w:t>1 990 Kč</w:t>
      </w:r>
    </w:p>
    <w:p>
      <w:pPr>
        <w:pStyle w:val="Normal"/>
        <w:ind w:firstLine="284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  <w:t>- čirá (průhledná) kvalitní folie pro prosvětlení - fotografická kvalita</w:t>
      </w:r>
    </w:p>
    <w:p>
      <w:pPr>
        <w:pStyle w:val="Normal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</w:r>
    </w:p>
    <w:p>
      <w:pPr>
        <w:pStyle w:val="Zkladntext2"/>
        <w:rPr/>
      </w:pPr>
      <w:r>
        <w:rPr/>
        <w:t>Zrcadlová folie:</w:t>
      </w:r>
    </w:p>
    <w:p>
      <w:pPr>
        <w:pStyle w:val="Heading8"/>
        <w:ind w:firstLine="284"/>
        <w:rPr/>
      </w:pPr>
      <w:r>
        <w:rPr/>
        <w:t>QD - SI FILM FOLEX</w:t>
        <w:tab/>
        <w:tab/>
        <w:tab/>
        <w:tab/>
        <w:tab/>
        <w:tab/>
        <w:tab/>
        <w:tab/>
        <w:t>2 190 Kč</w:t>
      </w:r>
    </w:p>
    <w:p>
      <w:pPr>
        <w:pStyle w:val="Normal"/>
        <w:ind w:firstLine="284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  <w:t>- stříbrný zrcadlový film pro kvalitní tisk</w:t>
      </w:r>
    </w:p>
    <w:p>
      <w:pPr>
        <w:pStyle w:val="Normal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</w:r>
    </w:p>
    <w:p>
      <w:pPr>
        <w:pStyle w:val="Zkladntext2"/>
        <w:rPr/>
      </w:pPr>
      <w:r>
        <w:rPr/>
        <w:t>Umělecké plátno:</w:t>
      </w:r>
    </w:p>
    <w:p>
      <w:pPr>
        <w:pStyle w:val="Heading8"/>
        <w:ind w:firstLine="284"/>
        <w:rPr/>
      </w:pPr>
      <w:r>
        <w:rPr/>
        <w:t>CANAVAS</w:t>
        <w:tab/>
        <w:tab/>
        <w:tab/>
        <w:tab/>
        <w:tab/>
        <w:tab/>
        <w:tab/>
        <w:tab/>
        <w:tab/>
        <w:tab/>
        <w:t>4 990 Kč</w:t>
      </w:r>
    </w:p>
    <w:p>
      <w:pPr>
        <w:pStyle w:val="Normal"/>
        <w:ind w:firstLine="284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  <w:t>- bílé matné umělecké plátno vynikající kvality</w:t>
      </w:r>
    </w:p>
    <w:p>
      <w:pPr>
        <w:pStyle w:val="Normal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</w:r>
    </w:p>
    <w:p>
      <w:pPr>
        <w:pStyle w:val="Normal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</w:r>
    </w:p>
    <w:p>
      <w:pPr>
        <w:pStyle w:val="Normal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</w:r>
    </w:p>
    <w:p>
      <w:pPr>
        <w:pStyle w:val="Normal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</w:r>
    </w:p>
    <w:p>
      <w:pPr>
        <w:pStyle w:val="Heading9"/>
        <w:rPr/>
      </w:pPr>
      <w:r>
        <w:rPr/>
        <w:t>Nejvhodnější podklady pro tisk</w:t>
      </w:r>
    </w:p>
    <w:p>
      <w:pPr>
        <w:pStyle w:val="Normal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Kvalitní digitalizaci a další úpravu předlohy na základě Vaší představy ve špičkové kvalitě. Retuše, fotomontáže, doplnění textu</w:t>
        <w:br/>
        <w:t>a grafiky a nepřeberné množství efeků, laminace a podlep. Podklady možno dodat na: ZIP, JAZ, CD, CD-RW pro PC i MAC.</w:t>
      </w:r>
    </w:p>
    <w:p>
      <w:pPr>
        <w:pStyle w:val="Normal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</w:r>
    </w:p>
    <w:p>
      <w:pPr>
        <w:pStyle w:val="Normal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</w:r>
    </w:p>
    <w:p>
      <w:pPr>
        <w:pStyle w:val="Normal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</w:r>
    </w:p>
    <w:p>
      <w:pPr>
        <w:pStyle w:val="Heading9"/>
        <w:rPr/>
      </w:pPr>
      <w:r>
        <w:rPr/>
        <w:t>Dále nabízíme</w:t>
      </w:r>
    </w:p>
    <w:p>
      <w:pPr>
        <w:pStyle w:val="Normal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 xml:space="preserve">Formát tisku do A0 - obrázky velikosti A4 300 dpi (CMYK), formáty PSD (photoshop), TIFF, JPEG. Montáže jen ve vektorových programech, písmo převedeno do křivek (Corel6, Illustrator7, Freehand7). 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</w:pBdr>
        <w:rPr>
          <w:rFonts w:ascii="ElegaGarmnd CE" w:hAnsi="ElegaGarmnd CE" w:cs="ElegaGarmnd CE"/>
          <w:b/>
          <w:b/>
          <w:sz w:val="60"/>
        </w:rPr>
      </w:pPr>
      <w:r>
        <w:rPr>
          <w:rFonts w:cs="ElegaGarmnd CE" w:ascii="ElegaGarmnd CE" w:hAnsi="ElegaGarmnd CE"/>
          <w:b/>
          <w:sz w:val="60"/>
        </w:rPr>
        <w:t>MULTIMEDIÁL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</w:pBdr>
        <w:rPr>
          <w:rFonts w:ascii="ElegaGarmnd CE" w:hAnsi="ElegaGarmnd CE" w:cs="ElegaGarmnd CE"/>
          <w:b/>
          <w:b/>
          <w:sz w:val="60"/>
        </w:rPr>
      </w:pPr>
      <w:r>
        <w:rPr>
          <w:rFonts w:cs="ElegaGarmnd CE" w:ascii="ElegaGarmnd CE" w:hAnsi="ElegaGarmnd CE"/>
          <w:b/>
          <w:sz w:val="60"/>
        </w:rPr>
        <w:t>PREZENTACE</w:t>
      </w:r>
    </w:p>
    <w:p>
      <w:pPr>
        <w:pStyle w:val="Normal"/>
        <w:ind w:firstLine="284"/>
        <w:jc w:val="both"/>
        <w:rPr>
          <w:rFonts w:ascii="ElegaGarmnd CE" w:hAnsi="ElegaGarmnd CE" w:cs="ElegaGarmnd CE"/>
          <w:b/>
          <w:b/>
          <w:sz w:val="18"/>
        </w:rPr>
      </w:pPr>
      <w:r>
        <w:rPr>
          <w:rFonts w:cs="ElegaGarmnd CE" w:ascii="ElegaGarmnd CE" w:hAnsi="ElegaGarmnd CE"/>
          <w:b/>
          <w:sz w:val="18"/>
        </w:rPr>
      </w:r>
    </w:p>
    <w:p>
      <w:pPr>
        <w:pStyle w:val="Normal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</w:r>
    </w:p>
    <w:p>
      <w:pPr>
        <w:pStyle w:val="Normal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ElegaGarmnd CE" w:hAnsi="ElegaGarmnd CE" w:cs="ElegaGarmnd CE"/>
          <w:b/>
          <w:b/>
          <w:sz w:val="24"/>
        </w:rPr>
      </w:pPr>
      <w:r>
        <w:rPr>
          <w:rFonts w:cs="ElegaGarmnd CE" w:ascii="ElegaGarmnd CE" w:hAnsi="ElegaGarmnd CE"/>
          <w:b/>
          <w:sz w:val="24"/>
        </w:rPr>
        <w:t>MULTIMEDIÁLNÍ CD-ROM</w:t>
      </w:r>
    </w:p>
    <w:p>
      <w:pPr>
        <w:pStyle w:val="Normal"/>
        <w:jc w:val="both"/>
        <w:rPr>
          <w:rFonts w:ascii="ElegaGarmnd CE" w:hAnsi="ElegaGarmnd CE" w:cs="ElegaGarmnd CE"/>
          <w:b/>
          <w:b/>
          <w:sz w:val="18"/>
        </w:rPr>
      </w:pPr>
      <w:r>
        <w:rPr>
          <w:rFonts w:cs="ElegaGarmnd CE" w:ascii="ElegaGarmnd CE" w:hAnsi="ElegaGarmnd CE"/>
          <w:b/>
          <w:sz w:val="18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</w:pBdr>
        <w:rPr>
          <w:sz w:val="20"/>
        </w:rPr>
      </w:pPr>
      <w:r>
        <w:rPr>
          <w:sz w:val="20"/>
        </w:rPr>
        <w:t>Služba:</w:t>
        <w:tab/>
        <w:tab/>
        <w:tab/>
        <w:tab/>
        <w:tab/>
        <w:tab/>
        <w:tab/>
        <w:t>Cena:</w:t>
      </w:r>
    </w:p>
    <w:p>
      <w:pPr>
        <w:pStyle w:val="Normal"/>
        <w:jc w:val="both"/>
        <w:rPr>
          <w:rFonts w:ascii="ElegaGarmnd CE" w:hAnsi="ElegaGarmnd CE" w:cs="ElegaGarmnd CE"/>
          <w:sz w:val="20"/>
        </w:rPr>
      </w:pPr>
      <w:r>
        <w:rPr>
          <w:rFonts w:cs="ElegaGarmnd CE" w:ascii="ElegaGarmnd CE" w:hAnsi="ElegaGarmnd CE"/>
          <w:sz w:val="20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Zpracování podkladů</w:t>
        <w:tab/>
        <w:tab/>
        <w:tab/>
        <w:tab/>
        <w:t>*</w:t>
        <w:tab/>
        <w:t>49 990,-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 xml:space="preserve">Video sekvence 1min.   </w:t>
        <w:tab/>
        <w:tab/>
        <w:tab/>
        <w:tab/>
        <w:t>od</w:t>
        <w:tab/>
        <w:t>1 190,-</w:t>
      </w:r>
    </w:p>
    <w:p>
      <w:pPr>
        <w:pStyle w:val="Normal"/>
        <w:jc w:val="both"/>
        <w:rPr/>
      </w:pPr>
      <w:r>
        <w:rPr>
          <w:rFonts w:cs="ElegaGarmnd CE" w:ascii="ElegaGarmnd CE" w:hAnsi="ElegaGarmnd CE"/>
        </w:rPr>
        <w:t>Jeden natáčecí den videa (10 hodin)</w:t>
        <w:tab/>
        <w:tab/>
        <w:tab/>
        <w:t>od</w:t>
        <w:tab/>
        <w:t>7 990,-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Systém</w:t>
        <w:tab/>
        <w:tab/>
        <w:tab/>
        <w:tab/>
        <w:tab/>
        <w:tab/>
        <w:t>*</w:t>
        <w:tab/>
        <w:t>49 990,-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 xml:space="preserve">Scénář </w:t>
        <w:tab/>
        <w:tab/>
        <w:tab/>
        <w:tab/>
        <w:tab/>
        <w:tab/>
        <w:tab/>
        <w:t>20 000,-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 xml:space="preserve">Design </w:t>
        <w:tab/>
        <w:tab/>
        <w:tab/>
        <w:tab/>
        <w:tab/>
        <w:tab/>
        <w:t>*</w:t>
        <w:tab/>
        <w:t>29 990,-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 xml:space="preserve">Znělka 20 vteřin </w:t>
        <w:tab/>
        <w:tab/>
        <w:tab/>
        <w:tab/>
        <w:tab/>
        <w:tab/>
        <w:t>49 990,-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  <w:t>Položky označené * jsou ceny za jednu jazykovou mutaci.</w:t>
      </w:r>
    </w:p>
    <w:p>
      <w:pPr>
        <w:pStyle w:val="Heading5"/>
        <w:rPr/>
      </w:pPr>
      <w:r>
        <w:rPr/>
        <w:t>Při každé další jazykové verzi se položky označené * navýší o 15%</w:t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</w:r>
    </w:p>
    <w:p>
      <w:pPr>
        <w:pStyle w:val="Zkladntext3"/>
        <w:rPr/>
      </w:pPr>
      <w:r>
        <w:rPr/>
        <w:t xml:space="preserve">Ceny multimediálního CD-ROM závisí na počtu lisovaných kusů a na náročnosti zpracování. Koncová cena se pak pohybuje od několika tisíc korun až po např. 350 000,- pro rozpočet 1000 kusů CD-ROM. </w:t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ElegaGarmnd CE" w:hAnsi="ElegaGarmnd CE" w:cs="ElegaGarmnd CE"/>
          <w:b/>
          <w:b/>
          <w:sz w:val="24"/>
        </w:rPr>
      </w:pPr>
      <w:r>
        <w:rPr>
          <w:rFonts w:cs="ElegaGarmnd CE" w:ascii="ElegaGarmnd CE" w:hAnsi="ElegaGarmnd CE"/>
          <w:b/>
          <w:sz w:val="24"/>
        </w:rPr>
        <w:t>ANIMACE</w:t>
      </w:r>
    </w:p>
    <w:p>
      <w:pPr>
        <w:pStyle w:val="Normal"/>
        <w:jc w:val="both"/>
        <w:rPr>
          <w:rFonts w:ascii="ElegaGarmnd CE" w:hAnsi="ElegaGarmnd CE" w:cs="ElegaGarmnd CE"/>
          <w:b/>
          <w:b/>
          <w:sz w:val="24"/>
        </w:rPr>
      </w:pPr>
      <w:r>
        <w:rPr>
          <w:rFonts w:cs="ElegaGarmnd CE" w:ascii="ElegaGarmnd CE" w:hAnsi="ElegaGarmnd CE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</w:pBdr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  <w:t>Služba:</w:t>
        <w:tab/>
        <w:tab/>
        <w:tab/>
        <w:tab/>
        <w:tab/>
        <w:tab/>
        <w:tab/>
        <w:t>Cena:</w:t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 xml:space="preserve">Animované logo </w:t>
        <w:tab/>
        <w:tab/>
        <w:tab/>
        <w:tab/>
        <w:tab/>
        <w:tab/>
        <w:t>3 500,-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Retuš</w:t>
        <w:tab/>
        <w:tab/>
        <w:tab/>
        <w:tab/>
        <w:tab/>
        <w:tab/>
        <w:tab/>
        <w:t>3 600,-</w:t>
      </w:r>
    </w:p>
    <w:p>
      <w:pPr>
        <w:pStyle w:val="TextBody"/>
        <w:rPr/>
      </w:pPr>
      <w:r>
        <w:rPr/>
        <w:t xml:space="preserve">Morphing statického obrazu </w:t>
        <w:tab/>
        <w:tab/>
        <w:tab/>
        <w:t>od</w:t>
        <w:tab/>
        <w:t>2 490,-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Morphing dynamického obrazu</w:t>
        <w:tab/>
        <w:tab/>
        <w:tab/>
        <w:t>od</w:t>
        <w:tab/>
        <w:t>3 990,-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2D animace</w:t>
        <w:tab/>
        <w:tab/>
        <w:tab/>
        <w:tab/>
        <w:tab/>
        <w:t>od</w:t>
        <w:tab/>
        <w:t>1 990,-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3D animace</w:t>
        <w:tab/>
        <w:tab/>
        <w:tab/>
        <w:tab/>
        <w:tab/>
        <w:t>od</w:t>
        <w:tab/>
        <w:t>2 990,-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Jednoduchá vizualizace</w:t>
        <w:tab/>
        <w:tab/>
        <w:tab/>
        <w:tab/>
        <w:t>od</w:t>
        <w:tab/>
        <w:t>2 490,-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Náročná realistická vizualizace</w:t>
        <w:tab/>
        <w:tab/>
        <w:tab/>
        <w:t>od</w:t>
        <w:tab/>
        <w:t>4 490,-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Návrh scénáře</w:t>
        <w:tab/>
        <w:tab/>
        <w:tab/>
        <w:tab/>
        <w:tab/>
        <w:tab/>
        <w:t>plus 50%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ElegaGarmnd CE" w:ascii="ElegaGarmnd CE" w:hAnsi="ElegaGarmnd CE"/>
          <w:i/>
        </w:rPr>
        <w:t>Uvedené ceny jsou základní a odpovídají jedné vteřině produkce.</w:t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</w:pBdr>
        <w:rPr>
          <w:rFonts w:ascii="ElegaGarmnd CE" w:hAnsi="ElegaGarmnd CE" w:cs="ElegaGarmnd CE"/>
          <w:b/>
          <w:b/>
          <w:sz w:val="60"/>
        </w:rPr>
      </w:pPr>
      <w:r>
        <w:rPr>
          <w:rFonts w:cs="ElegaGarmnd CE" w:ascii="ElegaGarmnd CE" w:hAnsi="ElegaGarmnd CE"/>
          <w:b/>
          <w:sz w:val="60"/>
        </w:rPr>
        <w:t>LISOVÁNÍ CD</w:t>
      </w:r>
    </w:p>
    <w:p>
      <w:pPr>
        <w:pStyle w:val="Normal"/>
        <w:jc w:val="both"/>
        <w:rPr>
          <w:rFonts w:ascii="ElegaGarmnd CE" w:hAnsi="ElegaGarmnd CE" w:cs="ElegaGarmnd CE"/>
          <w:b/>
          <w:b/>
          <w:sz w:val="18"/>
        </w:rPr>
      </w:pPr>
      <w:r>
        <w:rPr>
          <w:rFonts w:cs="ElegaGarmnd CE" w:ascii="ElegaGarmnd CE" w:hAnsi="ElegaGarmnd CE"/>
          <w:b/>
          <w:sz w:val="18"/>
        </w:rPr>
      </w:r>
    </w:p>
    <w:p>
      <w:pPr>
        <w:pStyle w:val="Normal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</w:r>
    </w:p>
    <w:p>
      <w:pPr>
        <w:pStyle w:val="Heading3"/>
        <w:pBdr>
          <w:left w:val="single" w:sz="4" w:space="4" w:color="000000"/>
        </w:pBdr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Zakázková výroba CD-ROM a CD-AUDIO</w:t>
      </w:r>
    </w:p>
    <w:p>
      <w:pPr>
        <w:pStyle w:val="Normal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  <w:t>počet kusů</w:t>
        <w:tab/>
        <w:tab/>
        <w:tab/>
        <w:t>cena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od 500 ks</w:t>
        <w:tab/>
        <w:tab/>
        <w:tab/>
        <w:t>50,- Kč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od 1000 ks</w:t>
        <w:tab/>
        <w:tab/>
        <w:tab/>
        <w:t>33,- Kč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od 2000 ks</w:t>
        <w:tab/>
        <w:tab/>
        <w:tab/>
        <w:t>26,- Kč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od 3000 ks</w:t>
        <w:tab/>
        <w:tab/>
        <w:tab/>
        <w:t>16,- Kč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od 5000 ks</w:t>
        <w:tab/>
        <w:tab/>
        <w:tab/>
        <w:t>dohodou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  <w:t>Uvedené ceny zahrnují:</w:t>
      </w:r>
    </w:p>
    <w:p>
      <w:pPr>
        <w:pStyle w:val="Normal"/>
        <w:jc w:val="both"/>
        <w:rPr/>
      </w:pPr>
      <w:r>
        <w:rPr>
          <w:rFonts w:cs="ElegaGarmnd CE" w:ascii="ElegaGarmnd CE" w:hAnsi="ElegaGarmnd CE"/>
        </w:rPr>
        <w:t>- DPH (5% pro CD-ROM, 22% pro Audio)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- mastering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- výrobu matrice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- balení na špindlu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- potisk na CD: 2 barvy na medium</w:t>
      </w:r>
    </w:p>
    <w:p>
      <w:pPr>
        <w:pStyle w:val="Normal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</w:r>
    </w:p>
    <w:p>
      <w:pPr>
        <w:pStyle w:val="Normal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ElegaGarmnd CE" w:hAnsi="ElegaGarmnd CE" w:cs="ElegaGarmnd CE"/>
          <w:b/>
          <w:b/>
          <w:sz w:val="24"/>
        </w:rPr>
      </w:pPr>
      <w:r>
        <w:rPr>
          <w:rFonts w:cs="ElegaGarmnd CE" w:ascii="ElegaGarmnd CE" w:hAnsi="ElegaGarmnd CE"/>
          <w:b/>
          <w:sz w:val="24"/>
        </w:rPr>
        <w:t>Dodací podmínky: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5 - 7 pracovních dní od předání všech podkladů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Další barva (3.-6.)</w:t>
        <w:tab/>
        <w:tab/>
        <w:t>2,20 Kč/barvu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Balení:</w:t>
        <w:tab/>
        <w:tab/>
        <w:tab/>
        <w:t>jewell box + tray: 5,50 Kč</w:t>
      </w:r>
    </w:p>
    <w:p>
      <w:pPr>
        <w:pStyle w:val="Normal"/>
        <w:jc w:val="both"/>
        <w:rPr/>
      </w:pPr>
      <w:r>
        <w:rPr>
          <w:rFonts w:cs="ElegaGarmnd CE" w:ascii="ElegaGarmnd CE" w:hAnsi="ElegaGarmnd CE"/>
        </w:rPr>
        <w:tab/>
        <w:tab/>
        <w:tab/>
        <w:t>papírová obálka s okénkem: 2,80 Kč</w:t>
      </w:r>
    </w:p>
    <w:p>
      <w:pPr>
        <w:pStyle w:val="Normal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</w:r>
    </w:p>
    <w:p>
      <w:pPr>
        <w:pStyle w:val="Normal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ElegaGarmnd CE" w:hAnsi="ElegaGarmnd CE" w:cs="ElegaGarmnd CE"/>
          <w:b/>
          <w:b/>
          <w:sz w:val="24"/>
        </w:rPr>
      </w:pPr>
      <w:r>
        <w:rPr>
          <w:rFonts w:cs="ElegaGarmnd CE" w:ascii="ElegaGarmnd CE" w:hAnsi="ElegaGarmnd CE"/>
          <w:b/>
          <w:sz w:val="24"/>
        </w:rPr>
        <w:t>Podklady pro výrobu: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dat. záznam, label filmy, litografie pro případnou výrobu tiskovin, objednávka, výpis z obchodního rejstříku,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doklad o vlastnictví všech práv nezbytných pro výrobu předmětných titulů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  <w:b/>
          <w:b/>
          <w:sz w:val="24"/>
        </w:rPr>
      </w:pPr>
      <w:r>
        <w:rPr>
          <w:rFonts w:cs="ElegaGarmnd CE" w:ascii="ElegaGarmnd CE" w:hAnsi="ElegaGarmnd CE"/>
          <w:b/>
          <w:sz w:val="24"/>
        </w:rPr>
      </w:r>
    </w:p>
    <w:p>
      <w:pPr>
        <w:pStyle w:val="Normal"/>
        <w:jc w:val="both"/>
        <w:rPr>
          <w:rFonts w:ascii="ElegaGarmnd CE" w:hAnsi="ElegaGarmnd CE" w:cs="ElegaGarmnd CE"/>
          <w:b/>
          <w:b/>
          <w:sz w:val="24"/>
        </w:rPr>
      </w:pPr>
      <w:r>
        <w:rPr>
          <w:rFonts w:cs="ElegaGarmnd CE" w:ascii="ElegaGarmnd CE" w:hAnsi="ElegaGarmnd CE"/>
          <w:b/>
          <w:sz w:val="24"/>
        </w:rPr>
      </w:r>
    </w:p>
    <w:p>
      <w:pPr>
        <w:pStyle w:val="Normal"/>
        <w:jc w:val="both"/>
        <w:rPr>
          <w:rFonts w:ascii="ElegaGarmnd CE" w:hAnsi="ElegaGarmnd CE" w:cs="ElegaGarmnd CE"/>
          <w:b/>
          <w:b/>
          <w:sz w:val="24"/>
        </w:rPr>
      </w:pPr>
      <w:r>
        <w:rPr>
          <w:rFonts w:cs="ElegaGarmnd CE" w:ascii="ElegaGarmnd CE" w:hAnsi="ElegaGarmnd CE"/>
          <w:b/>
          <w:sz w:val="24"/>
        </w:rPr>
      </w:r>
    </w:p>
    <w:p>
      <w:pPr>
        <w:pStyle w:val="Normal"/>
        <w:jc w:val="both"/>
        <w:rPr>
          <w:rFonts w:ascii="ElegaGarmnd CE" w:hAnsi="ElegaGarmnd CE" w:cs="ElegaGarmnd CE"/>
          <w:b/>
          <w:b/>
          <w:sz w:val="24"/>
        </w:rPr>
      </w:pPr>
      <w:r>
        <w:rPr>
          <w:rFonts w:cs="ElegaGarmnd CE" w:ascii="ElegaGarmnd CE" w:hAnsi="ElegaGarmnd CE"/>
          <w:b/>
          <w:sz w:val="24"/>
        </w:rPr>
      </w:r>
    </w:p>
    <w:p>
      <w:pPr>
        <w:pStyle w:val="Normal"/>
        <w:jc w:val="both"/>
        <w:rPr>
          <w:rFonts w:ascii="ElegaGarmnd CE" w:hAnsi="ElegaGarmnd CE" w:cs="ElegaGarmnd CE"/>
          <w:b/>
          <w:b/>
          <w:sz w:val="24"/>
        </w:rPr>
      </w:pPr>
      <w:r>
        <w:rPr>
          <w:rFonts w:cs="ElegaGarmnd CE" w:ascii="ElegaGarmnd CE" w:hAnsi="ElegaGarmnd CE"/>
          <w:b/>
          <w:sz w:val="24"/>
        </w:rPr>
      </w:r>
    </w:p>
    <w:p>
      <w:pPr>
        <w:pStyle w:val="Normal"/>
        <w:jc w:val="both"/>
        <w:rPr>
          <w:rFonts w:ascii="ElegaGarmnd CE" w:hAnsi="ElegaGarmnd CE" w:cs="ElegaGarmnd CE"/>
          <w:b/>
          <w:b/>
          <w:sz w:val="24"/>
        </w:rPr>
      </w:pPr>
      <w:r>
        <w:rPr>
          <w:rFonts w:cs="ElegaGarmnd CE" w:ascii="ElegaGarmnd CE" w:hAnsi="ElegaGarmnd CE"/>
          <w:b/>
          <w:sz w:val="24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ElegaGarmnd CE" w:ascii="ElegaGarmnd CE" w:hAnsi="ElegaGarmnd CE"/>
          <w:b/>
          <w:sz w:val="24"/>
        </w:rPr>
        <w:t>kontakt</w:t>
      </w:r>
    </w:p>
    <w:p>
      <w:pPr>
        <w:pStyle w:val="Normal"/>
        <w:jc w:val="both"/>
        <w:rPr>
          <w:rFonts w:ascii="ElegaGarmnd CE" w:hAnsi="ElegaGarmnd CE" w:cs="ElegaGarmnd CE"/>
          <w:b/>
          <w:b/>
          <w:sz w:val="24"/>
        </w:rPr>
      </w:pPr>
      <w:r>
        <w:rPr>
          <w:rFonts w:cs="ElegaGarmnd CE" w:ascii="ElegaGarmnd CE" w:hAnsi="ElegaGarmnd CE"/>
          <w:b/>
          <w:sz w:val="24"/>
        </w:rPr>
      </w:r>
    </w:p>
    <w:p>
      <w:pPr>
        <w:pStyle w:val="Normal"/>
        <w:jc w:val="both"/>
        <w:rPr>
          <w:rFonts w:ascii="ElegaGarmnd CE" w:hAnsi="ElegaGarmnd CE" w:cs="ElegaGarmnd CE"/>
          <w:b/>
          <w:b/>
        </w:rPr>
      </w:pPr>
      <w:r>
        <w:rPr>
          <w:rFonts w:cs="ElegaGarmnd CE" w:ascii="ElegaGarmnd CE" w:hAnsi="ElegaGarmnd CE"/>
          <w:b/>
        </w:rPr>
        <w:t>Forrest Gump, a.s.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Zámecká 1845, 547 01 Náchod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www.forrest.cz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tel.: 0441 - 417 111, fax: 0441 - 433 022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e-mail: forrest@forrest.cz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Heading4"/>
        <w:rPr/>
      </w:pPr>
      <w:r>
        <w:rPr/>
        <w:t>Forrest Gump, a.s. - pobočka Praha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Malé náměstí 13, 110 00 Praha 1</w:t>
      </w:r>
    </w:p>
    <w:p>
      <w:pPr>
        <w:pStyle w:val="Normal"/>
        <w:jc w:val="both"/>
        <w:rPr/>
      </w:pPr>
      <w:r>
        <w:rPr>
          <w:rFonts w:cs="ElegaGarmnd CE" w:ascii="ElegaGarmnd CE" w:hAnsi="ElegaGarmnd CE"/>
        </w:rPr>
        <w:t>tel.: 02 - 216 12 800 (klapka 324), fax: 02 - 216 12 331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e-mail: praha@forrest.cz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egaGarmnd C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ElegaGarmnd CE" w:hAnsi="ElegaGarmnd CE" w:cs="ElegaGarmnd CE"/>
        <w:i/>
        <w:i/>
        <w:sz w:val="16"/>
      </w:rPr>
    </w:pPr>
    <w:r>
      <w:rPr>
        <w:rFonts w:cs="ElegaGarmnd CE" w:ascii="ElegaGarmnd CE" w:hAnsi="ElegaGarmnd CE"/>
        <w:i/>
        <w:sz w:val="16"/>
      </w:rPr>
      <w:t>© 1999 Forrest Gump, a.s.  -  Ceny jsou uvedeny bez DPH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ElegaGarmnd CE" w:hAnsi="ElegaGarmnd CE" w:cs="ElegaGarmnd C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ElegaGarmnd CE" w:ascii="ElegaGarmnd CE" w:hAnsi="ElegaGarmnd CE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ElegaGarmnd CE" w:ascii="ElegaGarmnd CE" w:hAnsi="ElegaGarmnd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ElegaGarmnd CE" w:ascii="ElegaGarmnd CE" w:hAnsi="ElegaGarmnd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ElegaGarmnd CE" w:ascii="ElegaGarmnd CE" w:hAnsi="ElegaGarmnd CE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ElegaGarmnd CE" w:ascii="ElegaGarmnd CE" w:hAnsi="ElegaGarmnd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ElegaGarmnd CE" w:hAnsi="ElegaGarmnd CE" w:cs="ElegaGarmnd CE"/>
                        <w:sz w:val="18"/>
                      </w:rPr>
                    </w:pPr>
                    <w:r>
                      <w:rPr>
                        <w:rStyle w:val="PageNumber"/>
                        <w:rFonts w:cs="ElegaGarmnd CE" w:ascii="ElegaGarmnd CE" w:hAnsi="ElegaGarmnd CE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ElegaGarmnd CE" w:ascii="ElegaGarmnd CE" w:hAnsi="ElegaGarmnd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ElegaGarmnd CE" w:ascii="ElegaGarmnd CE" w:hAnsi="ElegaGarmnd CE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ElegaGarmnd CE" w:ascii="ElegaGarmnd CE" w:hAnsi="ElegaGarmnd CE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ElegaGarmnd CE" w:ascii="ElegaGarmnd CE" w:hAnsi="ElegaGarmnd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ElegaGarmnd CE" w:hAnsi="ElegaGarmnd CE" w:cs="ElegaGarmnd CE"/>
        <w:i/>
        <w:i/>
        <w:sz w:val="16"/>
      </w:rPr>
    </w:pPr>
    <w:r>
      <w:rPr>
        <w:rFonts w:cs="ElegaGarmnd CE" w:ascii="ElegaGarmnd CE" w:hAnsi="ElegaGarmnd CE"/>
        <w:i/>
        <w:sz w:val="16"/>
      </w:rPr>
      <w:t>© 1999 Forrest Gump, a.s.  -  Ceny jsou uvedeny bez DPH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ElegaGarmnd CE" w:hAnsi="ElegaGarmnd CE" w:cs="ElegaGarmnd CE"/>
                            </w:rPr>
                          </w:pPr>
                          <w:r>
                            <w:rPr>
                              <w:rStyle w:val="PageNumber"/>
                              <w:rFonts w:cs="ElegaGarmnd CE" w:ascii="ElegaGarmnd CE" w:hAnsi="ElegaGarmnd C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ElegaGarmnd CE" w:ascii="ElegaGarmnd CE" w:hAnsi="ElegaGarmnd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ElegaGarmnd CE" w:ascii="ElegaGarmnd CE" w:hAnsi="ElegaGarmnd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ElegaGarmnd CE" w:ascii="ElegaGarmnd CE" w:hAnsi="ElegaGarmnd CE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ElegaGarmnd CE" w:ascii="ElegaGarmnd CE" w:hAnsi="ElegaGarmnd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ElegaGarmnd CE" w:hAnsi="ElegaGarmnd CE" w:cs="ElegaGarmnd CE"/>
                      </w:rPr>
                    </w:pPr>
                    <w:r>
                      <w:rPr>
                        <w:rStyle w:val="PageNumber"/>
                        <w:rFonts w:cs="ElegaGarmnd CE" w:ascii="ElegaGarmnd CE" w:hAnsi="ElegaGarmnd CE"/>
                      </w:rPr>
                      <w:fldChar w:fldCharType="begin"/>
                    </w:r>
                    <w:r>
                      <w:rPr>
                        <w:rStyle w:val="PageNumber"/>
                        <w:rFonts w:cs="ElegaGarmnd CE" w:ascii="ElegaGarmnd CE" w:hAnsi="ElegaGarmnd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ElegaGarmnd CE" w:ascii="ElegaGarmnd CE" w:hAnsi="ElegaGarmnd CE"/>
                      </w:rPr>
                      <w:fldChar w:fldCharType="separate"/>
                    </w:r>
                    <w:r>
                      <w:rPr>
                        <w:rStyle w:val="PageNumber"/>
                        <w:rFonts w:cs="ElegaGarmnd CE" w:ascii="ElegaGarmnd CE" w:hAnsi="ElegaGarmnd CE"/>
                      </w:rPr>
                      <w:t>7</w:t>
                    </w:r>
                    <w:r>
                      <w:rPr>
                        <w:rStyle w:val="PageNumber"/>
                        <w:rFonts w:cs="ElegaGarmnd CE" w:ascii="ElegaGarmnd CE" w:hAnsi="ElegaGarmnd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ElegaGarmnd CE" w:hAnsi="ElegaGarmnd CE" w:cs="ElegaGarmnd CE"/>
        <w:i/>
        <w:i/>
        <w:sz w:val="16"/>
      </w:rPr>
    </w:pPr>
    <w:r>
      <w:rPr>
        <w:rFonts w:cs="ElegaGarmnd CE" w:ascii="ElegaGarmnd CE" w:hAnsi="ElegaGarmnd CE"/>
        <w:i/>
        <w:sz w:val="16"/>
      </w:rPr>
      <w:t>© 1999 Forrest Gump, a.s.  -  Ceny jsou uvedeny bez DPH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ElegaGarmnd CE" w:hAnsi="ElegaGarmnd CE" w:cs="ElegaGarmnd CE"/>
                            </w:rPr>
                          </w:pPr>
                          <w:r>
                            <w:rPr>
                              <w:rStyle w:val="PageNumber"/>
                              <w:rFonts w:cs="ElegaGarmnd CE" w:ascii="ElegaGarmnd CE" w:hAnsi="ElegaGarmnd C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ElegaGarmnd CE" w:ascii="ElegaGarmnd CE" w:hAnsi="ElegaGarmnd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ElegaGarmnd CE" w:ascii="ElegaGarmnd CE" w:hAnsi="ElegaGarmnd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ElegaGarmnd CE" w:ascii="ElegaGarmnd CE" w:hAnsi="ElegaGarmnd CE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ElegaGarmnd CE" w:ascii="ElegaGarmnd CE" w:hAnsi="ElegaGarmnd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ElegaGarmnd CE" w:hAnsi="ElegaGarmnd CE" w:cs="ElegaGarmnd CE"/>
                      </w:rPr>
                    </w:pPr>
                    <w:r>
                      <w:rPr>
                        <w:rStyle w:val="PageNumber"/>
                        <w:rFonts w:cs="ElegaGarmnd CE" w:ascii="ElegaGarmnd CE" w:hAnsi="ElegaGarmnd CE"/>
                      </w:rPr>
                      <w:fldChar w:fldCharType="begin"/>
                    </w:r>
                    <w:r>
                      <w:rPr>
                        <w:rStyle w:val="PageNumber"/>
                        <w:rFonts w:cs="ElegaGarmnd CE" w:ascii="ElegaGarmnd CE" w:hAnsi="ElegaGarmnd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ElegaGarmnd CE" w:ascii="ElegaGarmnd CE" w:hAnsi="ElegaGarmnd CE"/>
                      </w:rPr>
                      <w:fldChar w:fldCharType="separate"/>
                    </w:r>
                    <w:r>
                      <w:rPr>
                        <w:rStyle w:val="PageNumber"/>
                        <w:rFonts w:cs="ElegaGarmnd CE" w:ascii="ElegaGarmnd CE" w:hAnsi="ElegaGarmnd CE"/>
                      </w:rPr>
                      <w:t>10</w:t>
                    </w:r>
                    <w:r>
                      <w:rPr>
                        <w:rStyle w:val="PageNumber"/>
                        <w:rFonts w:cs="ElegaGarmnd CE" w:ascii="ElegaGarmnd CE" w:hAnsi="ElegaGarmnd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ElegaGarmnd CE" w:hAnsi="ElegaGarmnd CE" w:cs="ElegaGarmnd CE"/>
        <w:i/>
        <w:i/>
        <w:sz w:val="16"/>
      </w:rPr>
    </w:pPr>
    <w:r>
      <w:rPr>
        <w:rFonts w:cs="ElegaGarmnd CE" w:ascii="ElegaGarmnd CE" w:hAnsi="ElegaGarmnd CE"/>
        <w:i/>
        <w:sz w:val="16"/>
      </w:rPr>
      <w:t>© 1999 Forrest Gump, a.s.  -  Ceny jsou uvedeny bez DPH.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ElegaGarmnd CE" w:hAnsi="ElegaGarmnd CE" w:cs="ElegaGarmnd CE"/>
                            </w:rPr>
                          </w:pPr>
                          <w:r>
                            <w:rPr>
                              <w:rStyle w:val="PageNumber"/>
                              <w:rFonts w:cs="ElegaGarmnd CE" w:ascii="ElegaGarmnd CE" w:hAnsi="ElegaGarmnd C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ElegaGarmnd CE" w:ascii="ElegaGarmnd CE" w:hAnsi="ElegaGarmnd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ElegaGarmnd CE" w:ascii="ElegaGarmnd CE" w:hAnsi="ElegaGarmnd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ElegaGarmnd CE" w:ascii="ElegaGarmnd CE" w:hAnsi="ElegaGarmnd CE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ElegaGarmnd CE" w:ascii="ElegaGarmnd CE" w:hAnsi="ElegaGarmnd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ElegaGarmnd CE" w:hAnsi="ElegaGarmnd CE" w:cs="ElegaGarmnd CE"/>
                      </w:rPr>
                    </w:pPr>
                    <w:r>
                      <w:rPr>
                        <w:rStyle w:val="PageNumber"/>
                        <w:rFonts w:cs="ElegaGarmnd CE" w:ascii="ElegaGarmnd CE" w:hAnsi="ElegaGarmnd CE"/>
                      </w:rPr>
                      <w:fldChar w:fldCharType="begin"/>
                    </w:r>
                    <w:r>
                      <w:rPr>
                        <w:rStyle w:val="PageNumber"/>
                        <w:rFonts w:cs="ElegaGarmnd CE" w:ascii="ElegaGarmnd CE" w:hAnsi="ElegaGarmnd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ElegaGarmnd CE" w:ascii="ElegaGarmnd CE" w:hAnsi="ElegaGarmnd CE"/>
                      </w:rPr>
                      <w:fldChar w:fldCharType="separate"/>
                    </w:r>
                    <w:r>
                      <w:rPr>
                        <w:rStyle w:val="PageNumber"/>
                        <w:rFonts w:cs="ElegaGarmnd CE" w:ascii="ElegaGarmnd CE" w:hAnsi="ElegaGarmnd CE"/>
                      </w:rPr>
                      <w:t>12</w:t>
                    </w:r>
                    <w:r>
                      <w:rPr>
                        <w:rStyle w:val="PageNumber"/>
                        <w:rFonts w:cs="ElegaGarmnd CE" w:ascii="ElegaGarmnd CE" w:hAnsi="ElegaGarmnd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legaGarmnd CE" w:hAnsi="ElegaGarmnd CE" w:cs="ElegaGarmnd C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ElegaGarmnd CE" w:hAnsi="ElegaGarmnd CE" w:cs="ElegaGarmnd C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ElegaGarmnd CE" w:hAnsi="ElegaGarmnd CE" w:cs="ElegaGarmnd CE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dotDotDash" w:sz="4" w:space="4" w:color="800000"/>
      </w:pBdr>
      <w:jc w:val="both"/>
      <w:outlineLvl w:val="5"/>
    </w:pPr>
    <w:rPr>
      <w:rFonts w:ascii="ElegaGarmnd CE" w:hAnsi="ElegaGarmnd CE" w:cs="ElegaGarmnd CE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ElegaGarmnd CE" w:hAnsi="ElegaGarmnd CE" w:cs="ElegaGarmnd CE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ElegaGarmnd CE" w:hAnsi="ElegaGarmnd CE" w:cs="ElegaGarmnd C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left w:val="single" w:sz="4" w:space="4" w:color="000000"/>
      </w:pBdr>
      <w:jc w:val="both"/>
      <w:outlineLvl w:val="8"/>
    </w:pPr>
    <w:rPr>
      <w:rFonts w:ascii="ElegaGarmnd CE" w:hAnsi="ElegaGarmnd CE" w:cs="ElegaGarmnd CE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ElegaGarmnd CE" w:hAnsi="ElegaGarmnd CE" w:cs="ElegaGarmnd C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ElegaGarmnd CE" w:hAnsi="ElegaGarmnd CE" w:cs="ElegaGarmnd CE"/>
      <w:i/>
      <w:sz w:val="18"/>
    </w:rPr>
  </w:style>
  <w:style w:type="paragraph" w:styleId="Zkladntext3">
    <w:name w:val="Základní text 3"/>
    <w:basedOn w:val="Normal"/>
    <w:qFormat/>
    <w:pPr>
      <w:jc w:val="both"/>
    </w:pPr>
    <w:rPr>
      <w:rFonts w:ascii="ElegaGarmnd CE" w:hAnsi="ElegaGarmnd CE" w:cs="ElegaGarmnd CE"/>
      <w:i/>
    </w:rPr>
  </w:style>
  <w:style w:type="paragraph" w:styleId="TextBodyIndent">
    <w:name w:val="Body Text Indent"/>
    <w:basedOn w:val="Normal"/>
    <w:pPr>
      <w:ind w:left="142" w:hanging="0"/>
    </w:pPr>
    <w:rPr>
      <w:rFonts w:ascii="ElegaGarmnd CE" w:hAnsi="ElegaGarmnd CE" w:cs="ElegaGarmnd C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0:28:00Z</dcterms:created>
  <dc:creator>mesa</dc:creator>
  <dc:description/>
  <dc:language>en-US</dc:language>
  <cp:lastModifiedBy>Radovan Jelen</cp:lastModifiedBy>
  <cp:lastPrinted>1999-10-28T19:17:00Z</cp:lastPrinted>
  <dcterms:modified xsi:type="dcterms:W3CDTF">1999-11-24T07:20:00Z</dcterms:modified>
  <cp:revision>167</cp:revision>
  <dc:subject/>
  <dc:title>FGcenik</dc:title>
</cp:coreProperties>
</file>