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  <w:t>ImageCard</w:t>
      </w:r>
    </w:p>
    <w:p>
      <w:pPr>
        <w:pStyle w:val="Normal"/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</w:r>
    </w:p>
    <w:p>
      <w:pPr>
        <w:pStyle w:val="Normal"/>
        <w:rPr>
          <w:rFonts w:ascii="ElegaGarmnd CE" w:hAnsi="ElegaGarmnd CE" w:cs="ElegaGarmnd CE"/>
          <w:b/>
          <w:b/>
          <w:i/>
          <w:i/>
        </w:rPr>
      </w:pPr>
      <w:r>
        <w:rPr>
          <w:rFonts w:cs="ElegaGarmnd CE" w:ascii="ElegaGarmnd CE" w:hAnsi="ElegaGarmnd CE"/>
          <w:b/>
          <w:i/>
        </w:rPr>
        <w:t>Nový formát v obchodní i osobní komunikaci - vizitka nesoucí až 24 MB dat.</w:t>
      </w:r>
    </w:p>
    <w:p>
      <w:pPr>
        <w:pStyle w:val="Normal"/>
        <w:jc w:val="both"/>
        <w:rPr>
          <w:rFonts w:ascii="ElegaGarmnd CE" w:hAnsi="ElegaGarmnd CE" w:cs="ElegaGarmnd CE"/>
          <w:b/>
          <w:b/>
          <w:i/>
          <w:i/>
        </w:rPr>
      </w:pPr>
      <w:r>
        <w:rPr>
          <w:rFonts w:cs="ElegaGarmnd CE" w:ascii="ElegaGarmnd CE" w:hAnsi="ElegaGarmnd CE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left w:val="single" w:sz="4" w:space="4" w:color="000000"/>
        </w:pBdr>
        <w:rPr/>
      </w:pPr>
      <w:r>
        <w:rPr/>
        <w:t>Výroba – návrh, design, programování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Služba:</w:t>
        <w:tab/>
        <w:tab/>
        <w:tab/>
        <w:tab/>
        <w:tab/>
        <w:tab/>
        <w:tab/>
        <w:t xml:space="preserve">       </w:t>
        <w:tab/>
        <w:t xml:space="preserve">  </w:t>
        <w:tab/>
        <w:tab/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  <w:i/>
          <w:i/>
        </w:rPr>
      </w:pPr>
      <w:r>
        <w:rPr>
          <w:rFonts w:cs="ElegaGarmnd CE" w:ascii="ElegaGarmnd CE" w:hAnsi="ElegaGarmnd CE"/>
          <w:b/>
          <w:i/>
        </w:rPr>
      </w:r>
    </w:p>
    <w:p>
      <w:pPr>
        <w:pStyle w:val="Normal"/>
        <w:jc w:val="both"/>
        <w:rPr>
          <w:rFonts w:ascii="ElegaGarmnd CE" w:hAnsi="ElegaGarmnd CE" w:cs="ElegaGarmnd CE"/>
          <w:b/>
          <w:b/>
        </w:rPr>
      </w:pPr>
      <w:r>
        <w:rPr>
          <w:rFonts w:cs="ElegaGarmnd CE" w:ascii="ElegaGarmnd CE" w:hAnsi="ElegaGarmnd CE"/>
          <w:b/>
        </w:rPr>
        <w:t>Originální ImageCard</w:t>
        <w:tab/>
      </w:r>
    </w:p>
    <w:p>
      <w:pPr>
        <w:pStyle w:val="Normal"/>
        <w:ind w:left="142" w:hanging="0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verze 20 MB ImageCard-ROM, rozměry 56x86 mm, PVC obal, potisk ve 4 barvách</w:t>
      </w:r>
    </w:p>
    <w:p>
      <w:pPr>
        <w:pStyle w:val="Normal"/>
        <w:ind w:left="142" w:hanging="0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návrh, výroba a lis kompletních 500 ks ImageCard dle Vašeho přání</w:t>
        <w:tab/>
      </w:r>
      <w:r>
        <w:rPr>
          <w:rFonts w:cs="ElegaGarmnd CE" w:ascii="ElegaGarmnd CE" w:hAnsi="ElegaGarmnd CE"/>
          <w:b/>
        </w:rPr>
        <w:tab/>
        <w:tab/>
        <w:t>149 000,-</w:t>
        <w:tab/>
        <w:t xml:space="preserve"> Kč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eastAsia="ElegaGarmnd CE" w:cs="ElegaGarmnd CE" w:ascii="ElegaGarmnd CE" w:hAnsi="ElegaGarmnd CE"/>
          <w:i/>
        </w:rPr>
        <w:t xml:space="preserve">  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zahrnuje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zpracování dodaných podkladů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grafický návrh a design</w:t>
        <w:tab/>
        <w:tab/>
        <w:tab/>
        <w:tab/>
        <w:tab/>
        <w:t xml:space="preserve">  </w:t>
        <w:tab/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návrh storyboardu</w:t>
        <w:tab/>
        <w:tab/>
        <w:tab/>
        <w:tab/>
        <w:tab/>
        <w:tab/>
        <w:tab/>
        <w:tab/>
      </w:r>
    </w:p>
    <w:p>
      <w:pPr>
        <w:pStyle w:val="Normal"/>
        <w:ind w:left="708" w:hanging="566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natáčení videa </w:t>
        <w:tab/>
        <w:tab/>
        <w:tab/>
        <w:tab/>
        <w:tab/>
        <w:tab/>
        <w:tab/>
        <w:tab/>
        <w:tab/>
        <w:t>1 frekvence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ostprodukce</w:t>
        <w:tab/>
        <w:tab/>
        <w:tab/>
        <w:tab/>
        <w:tab/>
        <w:tab/>
        <w:tab/>
        <w:tab/>
        <w:tab/>
        <w:t>1/2 frekvence</w:t>
        <w:tab/>
      </w:r>
    </w:p>
    <w:p>
      <w:pPr>
        <w:pStyle w:val="Normal"/>
        <w:ind w:left="284" w:hanging="142"/>
        <w:jc w:val="both"/>
        <w:rPr/>
      </w:pPr>
      <w:r>
        <w:rPr>
          <w:rFonts w:cs="ElegaGarmnd CE" w:ascii="ElegaGarmnd CE" w:hAnsi="ElegaGarmnd CE"/>
        </w:rPr>
        <w:t>digitalizace a optimalizace videa</w:t>
        <w:tab/>
        <w:tab/>
        <w:tab/>
        <w:tab/>
        <w:tab/>
        <w:tab/>
        <w:tab/>
        <w:t>do 120 sec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oužití hudebního motivu ze zvukové knihovny</w:t>
        <w:tab/>
        <w:tab/>
        <w:tab/>
        <w:t xml:space="preserve"> </w:t>
        <w:tab/>
        <w:tab/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implementace videa, audia </w:t>
        <w:tab/>
        <w:tab/>
        <w:tab/>
        <w:tab/>
        <w:tab/>
        <w:t xml:space="preserve">  </w:t>
        <w:tab/>
        <w:tab/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2D, 3D animace objektu </w:t>
        <w:tab/>
        <w:tab/>
        <w:tab/>
        <w:tab/>
        <w:tab/>
        <w:tab/>
        <w:tab/>
        <w:tab/>
        <w:t>do 20 sec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rovázanost s www stránkami</w:t>
        <w:tab/>
        <w:tab/>
        <w:tab/>
        <w:tab/>
        <w:tab/>
        <w:t xml:space="preserve">     </w:t>
        <w:tab/>
        <w:tab/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interaktivní modul (dotazníkový formulář)</w:t>
        <w:tab/>
        <w:tab/>
        <w:tab/>
        <w:tab/>
        <w:t xml:space="preserve"> </w:t>
        <w:tab/>
        <w:tab/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ab/>
        <w:tab/>
        <w:tab/>
        <w:tab/>
        <w:t xml:space="preserve">             </w:t>
        <w:tab/>
        <w:tab/>
        <w:t xml:space="preserve">           </w:t>
      </w:r>
    </w:p>
    <w:p>
      <w:pPr>
        <w:pStyle w:val="Zkladntext3"/>
        <w:rPr/>
      </w:pPr>
      <w:r>
        <w:rPr/>
        <w:t>Obsah a vizuální vzhled ImageCard může vypadat přibližně stejně jako ImageCard s prezentací společnosti Forrest Gump, kterou Vám dáváme v příloze. Prezentace na ImageCard vytváříme v programu Macromedia Director, případně můžeme programovat i v HTML formátu.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Doplňky:</w:t>
        <w:tab/>
        <w:tab/>
        <w:tab/>
        <w:tab/>
        <w:tab/>
        <w:tab/>
        <w:tab/>
        <w:t xml:space="preserve">       </w:t>
        <w:tab/>
        <w:t xml:space="preserve">  </w:t>
        <w:tab/>
        <w:tab/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příplatky za výrobu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natáčení videa – 1 frekvence</w:t>
        <w:tab/>
        <w:tab/>
        <w:tab/>
        <w:tab/>
        <w:tab/>
        <w:t xml:space="preserve">  </w:t>
        <w:tab/>
        <w:tab/>
        <w:t>12 500,-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ostprodukce  – 1 frekvence</w:t>
        <w:tab/>
        <w:tab/>
        <w:tab/>
        <w:tab/>
        <w:tab/>
        <w:tab/>
        <w:tab/>
        <w:t>8 500,-</w:t>
        <w:tab/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digitalizace a optimalizace videa</w:t>
        <w:tab/>
        <w:tab/>
        <w:tab/>
        <w:tab/>
        <w:tab/>
        <w:tab/>
        <w:t>1sec</w:t>
        <w:tab/>
        <w:t>199,-</w:t>
      </w:r>
    </w:p>
    <w:p>
      <w:pPr>
        <w:pStyle w:val="Normal"/>
        <w:ind w:left="284" w:hanging="142"/>
        <w:jc w:val="both"/>
        <w:rPr/>
      </w:pPr>
      <w:r>
        <w:rPr>
          <w:rFonts w:cs="ElegaGarmnd CE" w:ascii="ElegaGarmnd CE" w:hAnsi="ElegaGarmnd CE"/>
        </w:rPr>
        <w:t>použití komponované hudby</w:t>
        <w:tab/>
        <w:tab/>
        <w:tab/>
        <w:tab/>
        <w:tab/>
        <w:t xml:space="preserve">  </w:t>
        <w:tab/>
        <w:t xml:space="preserve">od </w:t>
        <w:tab/>
        <w:t>9 990,-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použití hudebního motivu ze zvukové knihovny</w:t>
        <w:tab/>
        <w:tab/>
        <w:tab/>
        <w:t xml:space="preserve"> </w:t>
        <w:tab/>
        <w:tab/>
        <w:t>1 9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implementace videa či audia </w:t>
        <w:tab/>
        <w:tab/>
        <w:tab/>
        <w:tab/>
        <w:tab/>
        <w:t xml:space="preserve">  </w:t>
        <w:tab/>
        <w:tab/>
        <w:t>1 9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2D animace </w:t>
        <w:tab/>
        <w:tab/>
        <w:tab/>
        <w:tab/>
        <w:tab/>
        <w:tab/>
        <w:tab/>
        <w:tab/>
        <w:t>1sec</w:t>
        <w:tab/>
        <w:t>1 9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3D animace objektu </w:t>
        <w:tab/>
        <w:tab/>
        <w:tab/>
        <w:tab/>
        <w:tab/>
        <w:tab/>
        <w:tab/>
        <w:t>1sec</w:t>
        <w:tab/>
        <w:t>2 990,-</w:t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 xml:space="preserve">3D animace scény </w:t>
        <w:tab/>
        <w:tab/>
        <w:tab/>
        <w:tab/>
        <w:tab/>
        <w:tab/>
        <w:tab/>
        <w:t>1sec</w:t>
        <w:tab/>
        <w:t>4 990,-</w:t>
        <w:tab/>
      </w:r>
    </w:p>
    <w:p>
      <w:pPr>
        <w:pStyle w:val="Normal"/>
        <w:ind w:left="284" w:hanging="142"/>
        <w:jc w:val="both"/>
        <w:rPr/>
      </w:pPr>
      <w:r>
        <w:rPr>
          <w:rFonts w:cs="ElegaGarmnd CE" w:ascii="ElegaGarmnd CE" w:hAnsi="ElegaGarmnd CE"/>
        </w:rPr>
        <w:t>provázanost s www stránkami</w:t>
        <w:tab/>
        <w:tab/>
        <w:tab/>
        <w:tab/>
        <w:tab/>
        <w:t xml:space="preserve">     </w:t>
        <w:tab/>
        <w:tab/>
        <w:t>490,-</w:t>
        <w:tab/>
      </w:r>
    </w:p>
    <w:p>
      <w:pPr>
        <w:pStyle w:val="Normal"/>
        <w:ind w:left="284" w:hanging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interaktivní modul (dotazníkový formulář)</w:t>
        <w:tab/>
        <w:tab/>
        <w:tab/>
        <w:tab/>
        <w:t xml:space="preserve"> </w:t>
        <w:tab/>
        <w:tab/>
        <w:t>4 990,-</w:t>
        <w:tab/>
      </w:r>
    </w:p>
    <w:p>
      <w:pPr>
        <w:pStyle w:val="Normal"/>
        <w:ind w:firstLine="142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jazyková mutace</w:t>
        <w:tab/>
        <w:tab/>
        <w:tab/>
        <w:tab/>
        <w:tab/>
        <w:t xml:space="preserve">             </w:t>
        <w:tab/>
        <w:tab/>
        <w:t xml:space="preserve">          </w:t>
        <w:tab/>
        <w:t>+ 30-60%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Heading3"/>
        <w:pBdr>
          <w:left w:val="single" w:sz="4" w:space="4" w:color="000000"/>
        </w:pBdr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Lisování včetně potisku a obalu</w:t>
      </w:r>
    </w:p>
    <w:p>
      <w:pPr>
        <w:pStyle w:val="Normal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  <w:t>- lisování probíhá tak, že se vytvoří matrice a následně se lisují duplikáty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</w:rPr>
        <w:t>- lisované ImageCard se svojí kvalitou o mnoho převyšují konkurenční řezané CD vizitky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44"/>
        <w:gridCol w:w="2194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  <w:sz w:val="24"/>
              </w:rPr>
            </w:pPr>
            <w:r>
              <w:rPr>
                <w:rFonts w:eastAsia="ElegaGarmnd CE" w:cs="ElegaGarmnd CE" w:ascii="ElegaGarmnd CE" w:hAnsi="ElegaGarmnd CE"/>
                <w:i/>
                <w:sz w:val="24"/>
              </w:rPr>
              <w:t xml:space="preserve"> </w:t>
            </w:r>
            <w:r>
              <w:rPr>
                <w:rFonts w:cs="ElegaGarmnd CE" w:ascii="ElegaGarmnd CE" w:hAnsi="ElegaGarmnd CE"/>
                <w:i/>
                <w:sz w:val="24"/>
              </w:rPr>
              <w:t>Rozměry</w:t>
            </w:r>
          </w:p>
        </w:tc>
        <w:tc>
          <w:tcPr>
            <w:tcW w:w="3544" w:type="dxa"/>
            <w:tcBorders/>
          </w:tcPr>
          <w:p>
            <w:pPr>
              <w:pStyle w:val="Heading5"/>
              <w:rPr>
                <w:i w:val="false"/>
                <w:i w:val="false"/>
                <w:sz w:val="24"/>
              </w:rPr>
            </w:pPr>
            <w:r>
              <w:rPr>
                <w:sz w:val="24"/>
              </w:rPr>
              <w:t>Balení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  <w:sz w:val="24"/>
              </w:rPr>
            </w:pPr>
            <w:r>
              <w:rPr>
                <w:rFonts w:cs="ElegaGarmnd CE" w:ascii="ElegaGarmnd CE" w:hAnsi="ElegaGarmnd CE"/>
                <w:i/>
                <w:sz w:val="24"/>
              </w:rPr>
              <w:t>Potisk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ElegaGarmnd CE" w:cs="ElegaGarmnd CE" w:ascii="ElegaGarmnd CE" w:hAnsi="ElegaGarmnd CE"/>
              </w:rPr>
              <w:t xml:space="preserve"> </w:t>
            </w:r>
            <w:r>
              <w:rPr>
                <w:rFonts w:cs="ElegaGarmnd CE" w:ascii="ElegaGarmnd CE" w:hAnsi="ElegaGarmnd CE"/>
              </w:rPr>
              <w:t>56x86 mm - 20 MB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</w:rPr>
            </w:pPr>
            <w:r>
              <w:rPr>
                <w:rFonts w:eastAsia="ElegaGarmnd CE" w:cs="ElegaGarmnd CE" w:ascii="ElegaGarmnd CE" w:hAnsi="ElegaGarmnd CE"/>
              </w:rPr>
              <w:t xml:space="preserve"> </w:t>
            </w:r>
            <w:r>
              <w:rPr>
                <w:rFonts w:cs="ElegaGarmnd CE" w:ascii="ElegaGarmnd CE" w:hAnsi="ElegaGarmnd CE"/>
              </w:rPr>
              <w:t>57x87 mm - 24 MB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PVC obal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papírové obálky</w:t>
            </w:r>
            <w:r>
              <w:rPr>
                <w:rFonts w:cs="ElegaGarmnd CE" w:ascii="ElegaGarmnd CE" w:hAnsi="ElegaGarmnd CE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polypropylen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</w:rPr>
            </w:pPr>
            <w:r>
              <w:rPr>
                <w:rFonts w:cs="ElegaGarmnd CE" w:ascii="ElegaGarmnd CE" w:hAnsi="ElegaGarmnd CE"/>
              </w:rPr>
              <w:t>flokovaná semiš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až 6 barev</w:t>
            </w:r>
          </w:p>
          <w:p>
            <w:pPr>
              <w:pStyle w:val="Normal"/>
              <w:jc w:val="both"/>
              <w:rPr>
                <w:rFonts w:ascii="ElegaGarmnd CE" w:hAnsi="ElegaGarmnd CE" w:cs="ElegaGarmnd CE"/>
                <w:i/>
                <w:i/>
              </w:rPr>
            </w:pPr>
            <w:r>
              <w:rPr>
                <w:rFonts w:cs="ElegaGarmnd CE" w:ascii="ElegaGarmnd CE" w:hAnsi="ElegaGarmnd CE"/>
              </w:rPr>
              <w:t>hologramy</w:t>
            </w:r>
          </w:p>
        </w:tc>
      </w:tr>
    </w:tbl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ElegaGarmnd CE" w:hAnsi="ElegaGarmnd CE" w:cs="ElegaGarmnd CE"/>
          <w:b/>
          <w:b/>
        </w:rPr>
      </w:pPr>
      <w:r>
        <w:rPr>
          <w:rFonts w:cs="ElegaGarmnd CE" w:ascii="ElegaGarmnd CE" w:hAnsi="ElegaGarmnd CE"/>
          <w:b/>
        </w:rPr>
        <w:t>typ ImageCard: 20 MB / 2:14 min, rozměry: 56 x 86 mm</w:t>
      </w:r>
    </w:p>
    <w:p>
      <w:pPr>
        <w:pStyle w:val="Normal"/>
        <w:jc w:val="both"/>
        <w:rPr>
          <w:rFonts w:ascii="ElegaGarmnd CE" w:hAnsi="ElegaGarmnd CE" w:cs="ElegaGarmnd CE"/>
          <w:b/>
          <w:b/>
          <w:i/>
          <w:i/>
        </w:rPr>
      </w:pPr>
      <w:r>
        <w:rPr>
          <w:rFonts w:cs="ElegaGarmnd CE" w:ascii="ElegaGarmnd CE" w:hAnsi="ElegaGarmnd CE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  <w:t>(ks)</w:t>
        <w:tab/>
        <w:tab/>
        <w:tab/>
        <w:tab/>
        <w:t xml:space="preserve">    potisk 4 barvy, Kč/ks</w:t>
        <w:tab/>
        <w:tab/>
        <w:tab/>
        <w:t>potisk 2 barvy, Kč/ks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300</w:t>
        <w:tab/>
        <w:tab/>
        <w:tab/>
        <w:tab/>
        <w:tab/>
        <w:t>77,-</w:t>
        <w:tab/>
        <w:tab/>
        <w:tab/>
        <w:tab/>
        <w:tab/>
        <w:t xml:space="preserve">68,- 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400</w:t>
        <w:tab/>
        <w:tab/>
        <w:tab/>
        <w:tab/>
        <w:tab/>
        <w:t>64,-</w:t>
        <w:tab/>
        <w:tab/>
        <w:tab/>
        <w:tab/>
        <w:tab/>
        <w:t xml:space="preserve">55,- 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500</w:t>
        <w:tab/>
        <w:tab/>
        <w:tab/>
        <w:tab/>
        <w:tab/>
        <w:t>53,-</w:t>
        <w:tab/>
        <w:tab/>
        <w:tab/>
        <w:tab/>
        <w:tab/>
        <w:t xml:space="preserve">46,- 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1000</w:t>
        <w:tab/>
        <w:tab/>
        <w:tab/>
        <w:tab/>
        <w:tab/>
        <w:t>39,-</w:t>
        <w:tab/>
        <w:tab/>
        <w:tab/>
        <w:tab/>
        <w:tab/>
        <w:t xml:space="preserve">35,- 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2000</w:t>
        <w:tab/>
        <w:tab/>
        <w:tab/>
        <w:tab/>
        <w:tab/>
        <w:t>34,-</w:t>
        <w:tab/>
        <w:tab/>
        <w:tab/>
        <w:tab/>
        <w:tab/>
        <w:t xml:space="preserve">31,- 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3000</w:t>
        <w:tab/>
        <w:tab/>
        <w:tab/>
        <w:tab/>
        <w:tab/>
        <w:t>29,-</w:t>
        <w:tab/>
        <w:tab/>
        <w:tab/>
        <w:tab/>
        <w:tab/>
        <w:t xml:space="preserve">26,- </w:t>
      </w:r>
    </w:p>
    <w:p>
      <w:pPr>
        <w:pStyle w:val="Normal"/>
        <w:jc w:val="both"/>
        <w:rPr/>
      </w:pPr>
      <w:r>
        <w:rPr>
          <w:rFonts w:cs="ElegaGarmnd CE" w:ascii="ElegaGarmnd CE" w:hAnsi="ElegaGarmnd CE"/>
        </w:rPr>
        <w:t>5000</w:t>
        <w:tab/>
        <w:tab/>
        <w:tab/>
        <w:tab/>
        <w:tab/>
        <w:t>25,-</w:t>
        <w:tab/>
        <w:tab/>
        <w:tab/>
        <w:tab/>
        <w:tab/>
        <w:t xml:space="preserve">22,- </w:t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</w:rPr>
      </w:pPr>
      <w:r>
        <w:rPr>
          <w:rFonts w:cs="ElegaGarmnd CE" w:ascii="ElegaGarmnd CE" w:hAnsi="ElegaGarmnd CE"/>
          <w:i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  <w:color w:val="000000"/>
          <w:lang w:eastAsia="cs-CZ"/>
        </w:rPr>
        <w:t>PVC obal od 1,40 Kč (včetně balení).</w:t>
      </w:r>
      <w:r>
        <w:rPr>
          <w:rFonts w:cs="ElegaGarmnd CE" w:ascii="ElegaGarmnd CE" w:hAnsi="ElegaGarmnd CE"/>
        </w:rPr>
        <w:t xml:space="preserve"> </w:t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Normal"/>
        <w:jc w:val="both"/>
        <w:rPr>
          <w:rFonts w:ascii="ElegaGarmnd CE" w:hAnsi="ElegaGarmnd CE" w:cs="ElegaGarmnd CE"/>
        </w:rPr>
      </w:pPr>
      <w:r>
        <w:rPr>
          <w:rFonts w:cs="ElegaGarmnd CE" w:ascii="ElegaGarmnd CE" w:hAnsi="ElegaGarmnd CE"/>
        </w:rPr>
      </w:r>
    </w:p>
    <w:p>
      <w:pPr>
        <w:pStyle w:val="Heading3"/>
        <w:pBdr>
          <w:left w:val="single" w:sz="8" w:space="4" w:color="000000"/>
        </w:pBdr>
        <w:rPr>
          <w:rFonts w:ascii="ElegaGarmnd CE" w:hAnsi="ElegaGarmnd CE" w:cs="ElegaGarmnd CE"/>
          <w:bdr w:val="single" w:sz="8" w:space="0" w:color="000000"/>
        </w:rPr>
      </w:pPr>
      <w:r>
        <w:rPr>
          <w:rFonts w:cs="ElegaGarmnd CE" w:ascii="ElegaGarmnd CE" w:hAnsi="ElegaGarmnd CE"/>
        </w:rPr>
        <w:t>Harmonogram výroby</w:t>
      </w:r>
    </w:p>
    <w:p>
      <w:pPr>
        <w:pStyle w:val="Normal"/>
        <w:jc w:val="both"/>
        <w:rPr>
          <w:rFonts w:ascii="ElegaGarmnd CE" w:hAnsi="ElegaGarmnd CE" w:cs="ElegaGarmnd CE"/>
          <w:bdr w:val="single" w:sz="8" w:space="0" w:color="000000"/>
        </w:rPr>
      </w:pPr>
      <w:r>
        <w:rPr>
          <w:rFonts w:cs="ElegaGarmnd CE" w:ascii="ElegaGarmnd CE" w:hAnsi="ElegaGarmnd CE"/>
          <w:bdr w:val="single" w:sz="8" w:space="0" w:color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992"/>
        <w:gridCol w:w="5953"/>
      </w:tblGrid>
      <w:tr>
        <w:trPr>
          <w:trHeight w:val="8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1. fá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Přípr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2 dn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ElegaGarmnd CE" w:ascii="ElegaGarmnd CE" w:hAnsi="ElegaGarmnd CE"/>
              </w:rPr>
              <w:t>Návrh schéma prezentace. Podle schéma pak může grafik a posléze programátor zpracovávat dodané podklady.</w:t>
            </w:r>
          </w:p>
        </w:tc>
      </w:tr>
      <w:tr>
        <w:trPr>
          <w:trHeight w:val="8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2. fá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Grafické návr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5 dnů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Vytvoření grafického návrhu a storyboardu.</w:t>
            </w:r>
          </w:p>
        </w:tc>
      </w:tr>
      <w:tr>
        <w:trPr>
          <w:trHeight w:val="8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3. fá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Programová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2 týdn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ElegaGarmnd CE" w:ascii="ElegaGarmnd CE" w:hAnsi="ElegaGarmnd CE"/>
              </w:rPr>
              <w:t xml:space="preserve">Programování systému a obsahu ImageCard ve zvoleném formátu (Director, HTML). </w:t>
            </w:r>
          </w:p>
        </w:tc>
      </w:tr>
      <w:tr>
        <w:trPr>
          <w:trHeight w:val="8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4. fá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Lisová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>10-14 dnů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</w:rPr>
              <w:t xml:space="preserve">Lisování do formátu ImageCard. </w:t>
            </w:r>
          </w:p>
        </w:tc>
      </w:tr>
      <w:tr>
        <w:trPr>
          <w:trHeight w:val="8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gaGarmnd CE" w:hAnsi="ElegaGarmnd CE" w:cs="ElegaGarmnd CE"/>
                <w:b/>
                <w:b/>
                <w:sz w:val="24"/>
              </w:rPr>
            </w:pPr>
            <w:r>
              <w:rPr>
                <w:rFonts w:cs="ElegaGarmnd CE" w:ascii="ElegaGarmnd CE" w:hAnsi="ElegaGarmnd CE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ElegaGarmnd CE" w:hAnsi="ElegaGarmnd CE" w:cs="ElegaGarmnd CE"/>
                <w:b/>
                <w:b/>
                <w:sz w:val="24"/>
              </w:rPr>
            </w:pPr>
            <w:r>
              <w:rPr>
                <w:rFonts w:cs="ElegaGarmnd CE" w:ascii="ElegaGarmnd CE" w:hAnsi="ElegaGarmnd CE"/>
                <w:b/>
                <w:sz w:val="24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gaGarmnd CE" w:hAnsi="ElegaGarmnd CE" w:cs="ElegaGarmnd CE"/>
                <w:b/>
                <w:b/>
                <w:sz w:val="24"/>
              </w:rPr>
            </w:pPr>
            <w:r>
              <w:rPr>
                <w:rFonts w:cs="ElegaGarmnd CE" w:ascii="ElegaGarmnd CE" w:hAnsi="ElegaGarmnd CE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gaGarmnd CE" w:hAnsi="ElegaGarmnd CE" w:cs="ElegaGarmnd CE"/>
                <w:b/>
                <w:b/>
                <w:sz w:val="24"/>
              </w:rPr>
            </w:pPr>
            <w:r>
              <w:rPr>
                <w:rFonts w:cs="ElegaGarmnd CE" w:ascii="ElegaGarmnd CE" w:hAnsi="ElegaGarmnd CE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ElegaGarmnd CE" w:hAnsi="ElegaGarmnd CE" w:cs="ElegaGarmnd CE"/>
                <w:b/>
                <w:b/>
                <w:sz w:val="24"/>
              </w:rPr>
            </w:pPr>
            <w:r>
              <w:rPr>
                <w:rFonts w:cs="ElegaGarmnd CE" w:ascii="ElegaGarmnd CE" w:hAnsi="ElegaGarmnd CE"/>
                <w:b/>
                <w:sz w:val="24"/>
              </w:rPr>
              <w:t>5 týdnů</w:t>
            </w:r>
          </w:p>
          <w:p>
            <w:pPr>
              <w:pStyle w:val="Normal"/>
              <w:jc w:val="center"/>
              <w:rPr>
                <w:rFonts w:ascii="ElegaGarmnd CE" w:hAnsi="ElegaGarmnd CE" w:cs="ElegaGarmnd CE"/>
                <w:b/>
                <w:b/>
                <w:sz w:val="24"/>
              </w:rPr>
            </w:pPr>
            <w:r>
              <w:rPr>
                <w:rFonts w:cs="ElegaGarmnd CE" w:ascii="ElegaGarmnd CE" w:hAnsi="ElegaGarmnd CE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ElegaGarmnd CE" w:hAnsi="ElegaGarmnd CE" w:cs="ElegaGarmnd CE"/>
              </w:rPr>
            </w:pPr>
            <w:r>
              <w:rPr>
                <w:rFonts w:cs="ElegaGarmnd CE" w:ascii="ElegaGarmnd CE" w:hAnsi="ElegaGarmnd CE"/>
                <w:b/>
              </w:rPr>
              <w:t xml:space="preserve">Jednu standardní ImageCard můžeme vyrobit do 5 týdnů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legaGarmnd CE" w:hAnsi="ElegaGarmnd CE" w:cs="ElegaGarmnd CE"/>
        <w:i/>
        <w:i/>
        <w:sz w:val="16"/>
      </w:rPr>
    </w:pPr>
    <w:r>
      <w:rPr>
        <w:rFonts w:cs="ElegaGarmnd CE" w:ascii="ElegaGarmnd CE" w:hAnsi="ElegaGarmnd CE"/>
        <w:i/>
        <w:sz w:val="16"/>
      </w:rPr>
      <w:t>Forrest Gump, a.s.  -  Ceny jsou uvedeny bez DP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ElegaGarmnd CE" w:hAnsi="ElegaGarmnd CE" w:cs="ElegaGarmnd CE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dotDotDash" w:sz="4" w:space="4" w:color="800000"/>
      </w:pBdr>
      <w:jc w:val="both"/>
      <w:outlineLvl w:val="5"/>
    </w:pPr>
    <w:rPr>
      <w:rFonts w:ascii="ElegaGarmnd CE" w:hAnsi="ElegaGarmnd CE" w:cs="ElegaGarmnd CE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ElegaGarmnd CE" w:hAnsi="ElegaGarmnd CE" w:cs="ElegaGarmnd CE"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5:03:00Z</dcterms:created>
  <dc:creator>Radovan Jelen</dc:creator>
  <dc:description/>
  <dc:language>en-US</dc:language>
  <cp:lastModifiedBy>Radovan Jelen</cp:lastModifiedBy>
  <cp:lastPrinted>2000-01-04T09:36:00Z</cp:lastPrinted>
  <dcterms:modified xsi:type="dcterms:W3CDTF">2000-01-04T08:39:00Z</dcterms:modified>
  <cp:revision>94</cp:revision>
  <dc:subject/>
  <dc:title>ImageCard</dc:title>
</cp:coreProperties>
</file>